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611716249"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723370896"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269391148"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204732246"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714755921"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