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676561872"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15505467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470596290"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322465601"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117731367"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