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6907190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969665917"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22469635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1338693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600010801"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