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5396555"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434409104"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306716527"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602844727"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208495790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