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3254212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 xml:space="preserve">CIA Conference </w:t>
              <w:br/>
              <w:t>Japan Aeronautic Association, Tokyo, Japan</w:t>
              <w:br/>
              <w:t>9 - 12 March 2011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Working Group</w:t>
      </w:r>
    </w:p>
    <w:p>
      <w:pPr>
        <w:pStyle w:val="Normal"/>
        <w:jc w:val="center"/>
        <w:rPr/>
      </w:pPr>
      <w:r>
        <w:rPr>
          <w:b/>
          <w:u w:val="single"/>
        </w:rPr>
        <w:t>2011 MEETING 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Roll call and apologies for absence.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Any other business additions to Agenda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Minutes of BA/BXWG Meeting 2010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y other business proposed at he beginning of the meeting or by email to the BA/BXWG Chairman before  the meeting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nsideration of any future world or continental championship proposal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Grand Prix description and definit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  Long Distance stop-over project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  Long Distance Race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Pilot ranking list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championship competition rules revis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2011/2012 Selection of of proposed BA/BX WG members and Chairpers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/BX WG summary of any recommendations to Rules Sub-Committee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ummary of any recommendations/motions to the CIA Plenary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hairman       Pit Thib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ommittee     J.Czerniawski, T.Donnelly, S.Fuodoroff, J.Grubbström, M.Haggeney, R.Jalava, P.Kearley, P.Oggioni, R.Wal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odytext">
    <w:name w:val="Body text"/>
    <w:basedOn w:val="Normal"/>
    <w:qFormat/>
    <w:pPr>
      <w:autoSpaceDE w:val="false"/>
      <w:spacing w:lineRule="atLeast" w:line="300"/>
      <w:ind w:left="2268" w:hanging="0"/>
      <w:textAlignment w:val="center"/>
    </w:pPr>
    <w:rPr>
      <w:color w:val="000000"/>
      <w:sz w:val="24"/>
      <w:szCs w:val="24"/>
      <w:lang w:val="fi-FI"/>
    </w:rPr>
  </w:style>
  <w:style w:type="paragraph" w:styleId="Vasen">
    <w:name w:val="Vasen"/>
    <w:basedOn w:val="Bodytext"/>
    <w:qFormat/>
    <w:pPr>
      <w:spacing w:lineRule="atLeast" w:line="280" w:before="170" w:after="0"/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35:00Z</dcterms:created>
  <dc:creator>Mooseman</dc:creator>
  <dc:description/>
  <cp:keywords/>
  <dc:language>en-US</dc:language>
  <cp:lastModifiedBy>Alex Nagorski</cp:lastModifiedBy>
  <cp:lastPrinted>2011-01-15T16:39:00Z</cp:lastPrinted>
  <dcterms:modified xsi:type="dcterms:W3CDTF">2011-01-15T23:39:00Z</dcterms:modified>
  <cp:revision>12</cp:revision>
  <dc:subject/>
  <dc:title>RSC Agenda</dc:title>
</cp:coreProperties>
</file>