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434324731"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210949961"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234323782"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751890653"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583497680"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