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823277980"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385317773"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999469909"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681514769"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137927636"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