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40"/>
          <w:lang w:val="en-GB"/>
        </w:rPr>
      </w:pPr>
      <w:r>
        <w:rPr>
          <w:rFonts w:eastAsia="Arial" w:cs="Arial" w:ascii="Arial" w:hAnsi="Arial"/>
          <w:b/>
          <w:color w:val="000000"/>
          <w:sz w:val="40"/>
          <w:lang w:val="en-GB"/>
        </w:rPr>
        <w:t>Ballooning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40"/>
          <w:lang w:val="en-GB"/>
        </w:rPr>
      </w:pPr>
      <w:r>
        <w:rPr>
          <w:rFonts w:eastAsia="Arial" w:cs="Arial" w:ascii="Arial" w:hAnsi="Arial"/>
          <w:b/>
          <w:color w:val="000000"/>
          <w:sz w:val="40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8"/>
          <w:u w:val="single"/>
          <w:lang w:val="en-GB"/>
        </w:rPr>
      </w:pPr>
      <w:r>
        <w:rPr>
          <w:rFonts w:eastAsia="Arial" w:cs="Arial" w:ascii="Arial" w:hAnsi="Arial"/>
          <w:b/>
          <w:color w:val="000000"/>
          <w:sz w:val="28"/>
          <w:u w:val="single"/>
          <w:lang w:val="en-GB"/>
        </w:rPr>
        <w:t>Report 2010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lang w:val="en-GB"/>
        </w:rPr>
      </w:pPr>
      <w:r>
        <w:rPr>
          <w:rFonts w:eastAsia="Arial" w:cs="Arial" w:ascii="Arial" w:hAnsi="Arial"/>
          <w:b/>
          <w:color w:val="000000"/>
          <w:sz w:val="22"/>
          <w:lang w:val="en-GB"/>
        </w:rPr>
        <w:t>Clubs :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lang w:val="en-GB"/>
        </w:rPr>
      </w:pPr>
      <w:r>
        <w:rPr>
          <w:rFonts w:eastAsia="Arial" w:cs="Arial" w:ascii="Arial" w:hAnsi="Arial"/>
          <w:b/>
          <w:color w:val="000000"/>
          <w:sz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42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Cercle Luxembourgeois de l’Aérostation asbl (CLA)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Commune Aérostatique du Grand-Duché de Luxembourg asbl (CAGDL) 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>Please note that the ballooning activity in Luxembourg also has also private and commercial activity, which is not integrated in this report.</w:t>
      </w:r>
    </w:p>
    <w:p>
      <w:pPr>
        <w:pStyle w:val="Normal"/>
        <w:rPr>
          <w:rFonts w:ascii="Arial" w:hAnsi="Arial" w:eastAsia="Arial" w:cs="Arial"/>
          <w:color w:val="000000"/>
          <w:sz w:val="16"/>
          <w:lang w:val="en-GB"/>
        </w:rPr>
      </w:pPr>
      <w:r>
        <w:rPr>
          <w:rFonts w:eastAsia="Arial" w:cs="Arial" w:ascii="Arial" w:hAnsi="Arial"/>
          <w:color w:val="000000"/>
          <w:sz w:val="16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  <w:t>Club members 2010:</w:t>
      </w:r>
    </w:p>
    <w:tbl>
      <w:tblPr>
        <w:tblW w:w="8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73"/>
        <w:gridCol w:w="2191"/>
        <w:gridCol w:w="2188"/>
      </w:tblGrid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CL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CAGDL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Member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Instructor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ilots AX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ilots BX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Pilots AA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ilot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Sporting licens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reside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it Klei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sec. Thibo Ch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  <w:t>Number of flights in 2010:</w:t>
      </w:r>
    </w:p>
    <w:tbl>
      <w:tblPr>
        <w:tblW w:w="8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65"/>
        <w:gridCol w:w="2165"/>
        <w:gridCol w:w="2222"/>
      </w:tblGrid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egistration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C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CAGD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T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UXGSM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YZ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UXGSM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U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SALES-LENTZ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IP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3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CLA RACER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LU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TOURISME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P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&amp;T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C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CK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OP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uxembourg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ENOVOS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T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TOURISME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LX-BP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P&amp;T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O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FEIERWON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LF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AIT FRAIS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M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BERNARD-MASSARD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DX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DEXIA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LX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VILLE DE LUXEMBOURG</w:t>
            </w:r>
          </w:p>
        </w:tc>
      </w:tr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X-BCP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TOPAZE</w:t>
            </w:r>
          </w:p>
        </w:tc>
      </w:tr>
      <w:tr>
        <w:trPr>
          <w:trHeight w:val="23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Tot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>201 (239h54’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92(105H 40'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  <w:t>Sporting activity in 2010:</w:t>
      </w:r>
    </w:p>
    <w:tbl>
      <w:tblPr>
        <w:tblW w:w="8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85"/>
        <w:gridCol w:w="2178"/>
        <w:gridCol w:w="2175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Ev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Da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Loca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anking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Belgium+Dutch national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2/5-16/5/2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Izi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lang w:val="en-GB"/>
              </w:rPr>
              <w:t>NB 1./27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ux. national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4/6-6/6/2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Larochett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GK 1/NB 2/CS 3/CW 4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lang w:val="en-GB"/>
              </w:rPr>
              <w:t>Swiss national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3/6-27/6/2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Grenche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CW 4/CK 6/NB 7/GK18/22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World Balloon Troph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9/7-1/8/2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Echterna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CK 10/CW 13/GK 15/NB 16/CS 24/34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Worlds Debrece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02/10-10/10/2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 xml:space="preserve">Debrecen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CW 29/NB 41/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GK 79/118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0"/>
          <w:u w:val="single"/>
          <w:lang w:val="en-GB"/>
        </w:rPr>
      </w:pPr>
      <w:r>
        <w:rPr>
          <w:rFonts w:eastAsia="Arial" w:cs="Arial" w:ascii="Arial" w:hAnsi="Arial"/>
          <w:b/>
          <w:sz w:val="20"/>
          <w:u w:val="single"/>
          <w:lang w:val="en-GB"/>
        </w:rPr>
        <w:t>The National Championship, based on the ranking list of 2010, also covering results in other national and international competitions, is the following:</w:t>
      </w:r>
    </w:p>
    <w:tbl>
      <w:tblPr>
        <w:tblW w:w="8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45"/>
        <w:gridCol w:w="1745"/>
        <w:gridCol w:w="1755"/>
        <w:gridCol w:w="1755"/>
      </w:tblGrid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Nam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esult 20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esult 20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anking List 20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>Ranking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Nico Betz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760.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725,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736.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Georges Klom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45.4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86.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74.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Colin Web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68.6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48.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54.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Kraft Clau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59.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61.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61.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Claude Saub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02.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28.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20.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Marc Krem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79.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78.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78.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Goy Felt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179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337.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290.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lang w:val="en-GB"/>
              </w:rPr>
              <w:t>7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>The CAGDL organizes the annual Norri Theisen Memorial, a long distance competition inside Luxembourg borders. This competition is open from january 1st to december 31st. There was no ranking in 2010.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>The most important and biggest sporting event is certainly the World Balloon Trophy, organised by the CLA. This yearly FAI CAT1 event gathers about 35 international pilots to fly in a high level competition.</w:t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Actual national records AX (Hot Air Balloons)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Altitude : 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7 (1.600 – 2.200m3) : 3.974 meters, 05-11-1995, Dirk Vormberge </w:t>
      </w:r>
    </w:p>
    <w:p>
      <w:pPr>
        <w:pStyle w:val="Normal"/>
        <w:numPr>
          <w:ilvl w:val="0"/>
          <w:numId w:val="5"/>
        </w:numPr>
        <w:spacing w:before="0" w:after="42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8 (2.200 – 3.000m3) : 7.298 meters, 27-01-1994, JC Weber 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9 (3.000 – 4.000m3) : 8.671 meters, 30-01-1993, Claude Sauber 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Distance : </w:t>
      </w:r>
    </w:p>
    <w:p>
      <w:pPr>
        <w:pStyle w:val="Normal"/>
        <w:numPr>
          <w:ilvl w:val="0"/>
          <w:numId w:val="1"/>
        </w:numPr>
        <w:spacing w:before="0" w:after="44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7 (1.600 – 2.200m3) : 302,400 km, 05-11-1995, Dirk Vormberge </w:t>
      </w:r>
    </w:p>
    <w:p>
      <w:pPr>
        <w:pStyle w:val="Normal"/>
        <w:numPr>
          <w:ilvl w:val="0"/>
          <w:numId w:val="1"/>
        </w:numPr>
        <w:spacing w:before="0" w:after="44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8 (2.200 – 3.000m3) : 302,400 km, 05-11-1995, Dirk Vormberge 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9 (3.000 – 4.000m3) : 340,000 km, 21-10-1990, Claude Sauber 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Time: </w:t>
      </w:r>
    </w:p>
    <w:p>
      <w:pPr>
        <w:pStyle w:val="Normal"/>
        <w:numPr>
          <w:ilvl w:val="0"/>
          <w:numId w:val="4"/>
        </w:numPr>
        <w:spacing w:before="0" w:after="44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7 (1.600 – 2.200m3) : 04:54:00 hrs, 05-11-1995, Dirk Vormberge </w:t>
      </w:r>
    </w:p>
    <w:p>
      <w:pPr>
        <w:pStyle w:val="Normal"/>
        <w:numPr>
          <w:ilvl w:val="0"/>
          <w:numId w:val="4"/>
        </w:numPr>
        <w:spacing w:before="0" w:after="44"/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8 (2.200 – 3.000m3) : 05:40:00 hrs, 20-09-1993, Jean-Luc Konrad </w:t>
      </w:r>
    </w:p>
    <w:p>
      <w:pPr>
        <w:pStyle w:val="Normal"/>
        <w:numPr>
          <w:ilvl w:val="0"/>
          <w:numId w:val="4"/>
        </w:numPr>
        <w:ind w:left="720" w:hanging="360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 xml:space="preserve">AX-9 (3.000 – 4.000m3) : 09:25:00 hrs, 21-10-1990, Claude Sauber 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>The following pilots have been nominated to participate in the FAI European Hot Air Balloon Championship 2011 in Lleida, Spain.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Arial" w:hAnsi="Arial" w:eastAsia="Arial" w:cs="Arial"/>
          <w:color w:val="000000"/>
          <w:sz w:val="20"/>
          <w:lang w:val="en-GB"/>
        </w:rPr>
      </w:pPr>
      <w:r>
        <w:rPr>
          <w:rFonts w:eastAsia="Arial" w:cs="Arial" w:ascii="Arial" w:hAnsi="Arial"/>
          <w:color w:val="000000"/>
          <w:sz w:val="20"/>
          <w:lang w:val="en-GB"/>
        </w:rPr>
        <w:t>Nico Betzen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>Georges Klomp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>Colin Weber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sz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u w:val="single"/>
          <w:lang w:val="en-GB"/>
        </w:rPr>
        <w:t>Sporting calendar Ballooning 2011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>National Championship</w:t>
        <w:tab/>
        <w:tab/>
        <w:tab/>
        <w:t>22.07-25.07.2011</w:t>
        <w:tab/>
        <w:tab/>
        <w:t>Mersch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>World Balloon Trophy 2011</w:t>
        <w:tab/>
        <w:tab/>
        <w:t>27.07-31.07.2011</w:t>
        <w:tab/>
        <w:tab/>
        <w:t>Echternach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/>
      </w:pPr>
      <w:r>
        <w:rPr>
          <w:rFonts w:eastAsia="Arial" w:cs="Arial" w:ascii="Arial" w:hAnsi="Arial"/>
          <w:sz w:val="20"/>
          <w:lang w:val="en-GB"/>
        </w:rPr>
        <w:t>Memorial Norry Theissen</w:t>
        <w:tab/>
        <w:tab/>
        <w:t xml:space="preserve">                 2011</w:t>
        <w:tab/>
        <w:tab/>
        <w:tab/>
        <w:t>Luxembour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  <w:sz w:val="20"/>
      </w:rPr>
      <w:t>Attachment 5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5:00Z</dcterms:created>
  <dc:creator>Claude Weber</dc:creator>
  <dc:description/>
  <cp:keywords/>
  <dc:language>en-US</dc:language>
  <cp:lastModifiedBy>Alex Nagorski</cp:lastModifiedBy>
  <dcterms:modified xsi:type="dcterms:W3CDTF">2011-03-23T04:14:00Z</dcterms:modified>
  <cp:revision>3</cp:revision>
  <dc:subject/>
  <dc:title/>
</cp:coreProperties>
</file>