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555887627"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954875372"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931115040"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1357925031"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584807277"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