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</w:rPr>
      </w:pPr>
      <w:r>
        <w:rPr>
          <w:b/>
        </w:rPr>
        <w:t>Youth Championship Proposal</w:t>
      </w:r>
    </w:p>
    <w:p>
      <w:pPr>
        <w:pStyle w:val="PlainTex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rom: Robertas Komza</w:t>
        <w:tab/>
        <w:tab/>
        <w:tab/>
        <w:tab/>
        <w:tab/>
        <w:tab/>
        <w:t>sent: 27.11.2010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ar President, Dear Delegates,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re was a lot happening in FAI CIA during our annual conference last year ... but I`ve got the impression that we could do much more working at home on new proposals.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legates are coming to the Conference with different ideas, but our common purpose is one and the same - to make ballooning more popular and attractive among all groups of society.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Calibri" w:ascii="Calibri" w:hAnsi="Calibri"/>
          <w:sz w:val="24"/>
          <w:szCs w:val="24"/>
        </w:rPr>
        <w:t>In 2010 Lithuania with the help of many countries have organized the very first Woman Europeans  and the event has proved to be very  successful- 28 female pilots from 11 countries took part in that unforgettable event.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Calibri" w:ascii="Calibri" w:hAnsi="Calibri"/>
          <w:sz w:val="24"/>
          <w:szCs w:val="24"/>
        </w:rPr>
        <w:t xml:space="preserve">The first Woman Word`s are following in 2011 in Latvia, Poland  most probably will organise  second Europeans, Russia intends to bid for the second words in 2013... 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Calibri" w:ascii="Calibri" w:hAnsi="Calibri"/>
          <w:sz w:val="24"/>
          <w:szCs w:val="24"/>
        </w:rPr>
        <w:t>Tha arguments and motivation to start a new additional - Youth category ( up to 26)- are very similar- try to  involve young pilots in to ballooning, motivate them to start very early and open the ways to become world class pilots.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d that`s not less important, Lithuania is ready to start with the new category and organize the 1-st Youth Word Championship in Lithuania 2012.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A delegate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 Lithuania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bertas Komza</w:t>
      </w:r>
    </w:p>
    <w:p>
      <w:pPr>
        <w:pStyle w:val="PlainTex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message comes from the CIA Delegates List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review the list of subscribers, send a email to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bot@fai.org' with 'review cia-com-l' in the body.</w:t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/>
        <w:sz w:val="20"/>
      </w:rPr>
      <w:t xml:space="preserve">Minutes of the FAI Ballooning Commission (CIA) Annual Meeting – 11 - 12 March 2011                   </w:t>
      <w:tab/>
    </w:r>
    <w:r>
      <w:rPr>
        <w:rFonts w:cs="Arial"/>
        <w:b/>
        <w:i/>
        <w:sz w:val="20"/>
      </w:rPr>
      <w:t>Appendix 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11:00Z</dcterms:created>
  <dc:creator>JC Weber</dc:creator>
  <dc:description/>
  <cp:keywords/>
  <dc:language>en-US</dc:language>
  <cp:lastModifiedBy>Alex Nagorski</cp:lastModifiedBy>
  <dcterms:modified xsi:type="dcterms:W3CDTF">2011-03-23T03:18:00Z</dcterms:modified>
  <cp:revision>6</cp:revision>
  <dc:subject/>
  <dc:title/>
</cp:coreProperties>
</file>