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06"/>
        <w:gridCol w:w="5934"/>
      </w:tblGrid>
      <w:tr>
        <w:trPr>
          <w:trHeight w:val="240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7-whaa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7th Hot Air Airship World Championship 2000</w:t>
            </w:r>
          </w:p>
        </w:tc>
      </w:tr>
      <w:tr>
        <w:trPr>
          <w:trHeight w:val="264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Sanction Status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 - 1998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ie Schlosserstrasse (Schielleiten) Austri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eptember 1</w:t>
            </w:r>
            <w:r>
              <w:rPr>
                <w:vertAlign w:val="superscript"/>
              </w:rPr>
              <w:t>st</w:t>
            </w:r>
            <w:r>
              <w:rPr/>
              <w:t xml:space="preserve"> – 10</w:t>
            </w:r>
            <w:r>
              <w:rPr>
                <w:vertAlign w:val="superscript"/>
              </w:rPr>
              <w:t>th</w:t>
            </w:r>
            <w:r>
              <w:rPr/>
              <w:t>, 2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category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orld Championshi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SPORTING EVEN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sanction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F 1 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greed Sanction fe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F 1 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 Agreement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o be signed in February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olfgang GRUBER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ero Club of Austri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Team Polar, Gert SCHOLZ, </w:t>
            </w:r>
            <w:hyperlink r:id="rId2">
              <w:r>
                <w:rPr>
                  <w:rStyle w:val="InternetLink"/>
                </w:rPr>
                <w:t>m.scholz.fischhuber@netway.at</w:t>
              </w:r>
            </w:hyperlink>
            <w:r>
              <w:rPr/>
              <w:br/>
              <w:t>Triesterstrasse 36, 23334 Voesendorf-Sud</w:t>
              <w:br/>
              <w:t>Ph. +43 1 699 29 13-0, Fax +43 1 699 29 13-26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ia SCHOLZ-FISCHHUBER Public Relations</w:t>
              <w:br/>
              <w:t>Martin Mayer-Gassa 7/7, 2500 BADEN</w:t>
              <w:br/>
            </w:r>
            <w:hyperlink r:id="rId3">
              <w:r>
                <w:rPr>
                  <w:rStyle w:val="InternetLink"/>
                </w:rPr>
                <w:t>m.scholz_fischhuber@netway.at</w:t>
              </w:r>
            </w:hyperlink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eichl &amp; Partners , Advertising</w:t>
              <w:br/>
              <w:t>Rainerstrasse 6-8, 4020 Linz</w:t>
              <w:br/>
              <w:t>Ph; +43 732 666 222 Fax +43 732 666 444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ww.airship2000.com (start beginning March)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TS 6 000 = ~US $ 49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ane, accomodation for 3, maps, free tickets for all social events 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ntry Policy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20 competitors + current champion; surplus places according to semi-proportional method. New sporting code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TS 20 000 000 = ~US $ 1 600 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3 PZ’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limitation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s Staff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Neil ROBERTSON, GBR 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vid RAPP, US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ottfried ZACH, AU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 xml:space="preserve">Don CAMERON, GBR, </w:t>
            </w:r>
            <w:r>
              <w:rPr/>
              <w:br/>
              <w:t xml:space="preserve">Helmut KOCAR, AUT, Brita PETERSEN, GER 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akob BURKARD, SUI, Emmanuel PETER, AU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ianan ROBERTSON, GBR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Arrangements for Officials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ravel expenses, accomodation, opening ceremony, awards dinner, social events, tickets to various thermal spas, champ. jacke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bserv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ccomodation, contribution towards travel costs, opening ceremony, awards dinner, social events, tickets to various thermal spas, champ. Jacke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ncern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ecommended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uggest an Advisor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scholz.fischhuber@netway.at" TargetMode="External"/><Relationship Id="rId3" Type="http://schemas.openxmlformats.org/officeDocument/2006/relationships/hyperlink" Target="mailto:m.scholz_fischhuber@netway.a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4:07:00Z</dcterms:created>
  <dc:creator>anagorsk</dc:creator>
  <dc:description/>
  <cp:keywords/>
  <dc:language>en-US</dc:language>
  <cp:lastModifiedBy>anagorsk</cp:lastModifiedBy>
  <dcterms:modified xsi:type="dcterms:W3CDTF">2008-08-17T04:07:00Z</dcterms:modified>
  <cp:revision>1</cp:revision>
  <dc:subject/>
  <dc:title>Name of Event</dc:title>
</cp:coreProperties>
</file>