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1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2655"/>
        <w:gridCol w:w="5985"/>
      </w:tblGrid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bookmarkStart w:id="0" w:name="southam"/>
            <w:r>
              <w:rPr>
                <w:b/>
                <w:bCs/>
              </w:rPr>
              <w:t>Event Name:</w:t>
            </w:r>
            <w:bookmarkEnd w:id="0"/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pacing w:lineRule="atLeast" w:line="192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SOUTH AMERICAN CHAMPIONSHIP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General Information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/>
            </w:pPr>
            <w:r>
              <w:rPr>
                <w:rStyle w:val="StrongEmphasis"/>
                <w:color w:val="FF0000"/>
                <w:sz w:val="27"/>
                <w:szCs w:val="27"/>
              </w:rPr>
              <w:t>SANCTION APPROVED - EVENT CANCELLED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Location 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BRASILIA, Brazil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Date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July 21</w:t>
            </w:r>
            <w:r>
              <w:rPr>
                <w:vertAlign w:val="superscript"/>
              </w:rPr>
              <w:t>st</w:t>
            </w:r>
            <w:r>
              <w:rPr/>
              <w:t xml:space="preserve"> – 29</w:t>
            </w:r>
            <w:r>
              <w:rPr>
                <w:vertAlign w:val="superscript"/>
              </w:rPr>
              <w:t>th</w:t>
            </w:r>
            <w:r>
              <w:rPr/>
              <w:t>, 2001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Type of event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ontinental Championship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Sanction applied for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ATEGORY ONE SPORTING EVENT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Sanction fee: 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HF 1 000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FAI/CIA Organiser Agreem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IA Delegate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Leonel BRITES, BRA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Organisers Information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Organisers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>
                <w:rStyle w:val="StrongEmphasis"/>
              </w:rPr>
              <w:t>ABB- Associação Brasileira de Balonismo</w:t>
            </w:r>
            <w:r>
              <w:rPr>
                <w:b/>
                <w:bCs/>
              </w:rPr>
              <w:br/>
            </w:r>
            <w:r>
              <w:rPr/>
              <w:t>Address: R.Dona Germaine Burchard, 451 - 2.and</w:t>
              <w:br/>
              <w:t>              ZipCode: 05002-062 - São Paulo - SP - Brazil</w:t>
              <w:br/>
              <w:t>Phone:  55 11 3871-9335</w:t>
              <w:br/>
              <w:t xml:space="preserve">E-mail : </w:t>
            </w:r>
            <w:hyperlink r:id="rId2">
              <w:r>
                <w:rPr>
                  <w:rStyle w:val="InternetLink"/>
                </w:rPr>
                <w:t>secretaria@abb.org.br</w:t>
              </w:r>
            </w:hyperlink>
            <w:r>
              <w:rPr/>
              <w:br/>
              <w:t xml:space="preserve">President: Alberto Brites - e-mail : </w:t>
            </w:r>
            <w:hyperlink r:id="rId3">
              <w:r>
                <w:rPr>
                  <w:rStyle w:val="InternetLink"/>
                </w:rPr>
                <w:t>betobrites@balonismo.esp.br</w:t>
              </w:r>
            </w:hyperlink>
            <w:r>
              <w:rPr/>
              <w:t xml:space="preserve">  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General Manager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ABB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PR Officer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TBA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- Media/Promotion Plan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TBA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Web site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>
                <w:color w:val="0000FF"/>
                <w:sz w:val="27"/>
                <w:szCs w:val="27"/>
                <w:u w:val="single"/>
              </w:rPr>
            </w:pPr>
            <w:r>
              <w:rPr>
                <w:color w:val="0000FF"/>
                <w:sz w:val="27"/>
                <w:szCs w:val="27"/>
                <w:u w:val="single"/>
              </w:rPr>
              <w:t>www.abb.org.br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Competitor Information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Entry fee: 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None 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- Includes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For a team of 2 (up to 40 pilots): 1 double room, meals, gas, pilot pack, social events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Insurance limits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US $ 7 000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Air space restrictions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Very few (basicly airport and president’s quarters)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Landowner restrictions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Very few, if any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Other information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Foreign pilots (not from SA) invited: gas, pilot pack, social events. (Total number of pilots SA + non SA: +/- 50)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Operational Staff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Event Director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Tony Pinner 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Deputy Director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Luis BOTESSI, ARG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Safety Officer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Dieter KUBAIL, BRA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Jury members: 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Jakob BURKARD, SUI, President (Jean SAX, BEL reserve)</w:t>
              <w:br/>
              <w:t xml:space="preserve">Jonathan THORNTON, BRA, Darryl STUART, AUS 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Steward(s)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>
                <w:color w:val="FF0000"/>
              </w:rPr>
            </w:pPr>
            <w:r>
              <w:rPr>
                <w:color w:val="FF0000"/>
              </w:rPr>
              <w:t>TBA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hief Observer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Gabriela SLAVEC, BRA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Arrangements for Officials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Accomodation, meals, pilot pack, social events, travel money (for foreign officials)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Arrangement for Observers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Accomodation, meals, pilot pack, social events (spanish or portugese speaking), Transportation from and to São Paolo – Brasilia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PAS 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Remarks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Event recommended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WITH CONDITIONS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Event sanction granted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Date 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IA Event Advisor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Mathijs DE BRUIJN, NE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Plenaryitems">
    <w:name w:val="01-Plenary-items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32" w:right="-58" w:hanging="432"/>
      <w:outlineLvl w:val="9"/>
    </w:pPr>
    <w:rPr>
      <w:rFonts w:ascii="Calibri" w:hAnsi="Calibri" w:cs="Calibri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ia@abb.org.br" TargetMode="External"/><Relationship Id="rId3" Type="http://schemas.openxmlformats.org/officeDocument/2006/relationships/hyperlink" Target="mailto:betobrites@balonismo.esp.b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7T02:47:00Z</dcterms:created>
  <dc:creator>anagorsk</dc:creator>
  <dc:description/>
  <cp:keywords/>
  <dc:language>en-US</dc:language>
  <cp:lastModifiedBy>anagorsk</cp:lastModifiedBy>
  <dcterms:modified xsi:type="dcterms:W3CDTF">2008-08-17T02:49:00Z</dcterms:modified>
  <cp:revision>1</cp:revision>
  <dc:subject/>
  <dc:title>Event Name:</dc:title>
</cp:coreProperties>
</file>