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348"/>
        <w:gridCol w:w="6292"/>
      </w:tblGrid>
      <w:tr>
        <w:trPr>
          <w:trHeight w:val="468" w:hRule="atLeast"/>
        </w:trPr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hung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3</w:t>
            </w:r>
            <w:r>
              <w:rPr>
                <w:rStyle w:val="StrongEmphasis"/>
                <w:vertAlign w:val="superscript"/>
              </w:rPr>
              <w:t>rd</w:t>
            </w:r>
            <w:r>
              <w:rPr>
                <w:rStyle w:val="StrongEmphasis"/>
              </w:rPr>
              <w:t xml:space="preserve"> Hungarian National Championship &amp; 2</w:t>
            </w:r>
            <w:r>
              <w:rPr>
                <w:rStyle w:val="StrongEmphasis"/>
                <w:vertAlign w:val="superscript"/>
              </w:rPr>
              <w:t>nd</w:t>
            </w:r>
            <w:r>
              <w:rPr>
                <w:rStyle w:val="StrongEmphasis"/>
              </w:rPr>
              <w:t xml:space="preserve"> MOL Cup Debrecen Hot Air Balloon International Competition and AirShow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brecen, Hungary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15</w:t>
            </w:r>
            <w:r>
              <w:rPr>
                <w:vertAlign w:val="superscript"/>
              </w:rPr>
              <w:t>th</w:t>
            </w:r>
            <w:r>
              <w:rPr/>
              <w:t xml:space="preserve"> – 20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 of event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ernational competitio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ction applied f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tegory one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nction fee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F 1 000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I/CIA Organiser Agreem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iga, 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Delega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éla MESZARO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ser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ty Government of Debrecen &amp; Fly-Vegh Balloon Sport Ltd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anag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dor VEGH / Zoltan PALHEGYI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 Officer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zsef HERCZKU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Media/Promotion Pla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zsef HERCZKU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b site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insible: Zoltan BACS, Dr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try fee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 500 HUF / € 150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Include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omodation for 4, light breakfast (15-19.05) LPG (15 evening – 20 morning), 2 sets of maps, Opening ceremony (16</w:t>
            </w:r>
            <w:r>
              <w:rPr>
                <w:vertAlign w:val="superscript"/>
              </w:rPr>
              <w:t>th</w:t>
            </w:r>
            <w:r>
              <w:rPr/>
              <w:t>), Air-show &amp; Good bye party (19</w:t>
            </w:r>
            <w:r>
              <w:rPr>
                <w:vertAlign w:val="superscript"/>
              </w:rPr>
              <w:t>th</w:t>
            </w:r>
            <w:r>
              <w:rPr/>
              <w:t>), Awards ceremony (20</w:t>
            </w:r>
            <w:r>
              <w:rPr>
                <w:vertAlign w:val="superscript"/>
              </w:rPr>
              <w:t>th</w:t>
            </w:r>
            <w:r>
              <w:rPr/>
              <w:t>). The entry fee is refundable but only within one hour after the Awards ceremony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urance limit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ird part 50 million HUF / 200 000 €+ Passenger Liability which includes observers min. 30 million HUF / 120 000 €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space restriction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ivil aiport (LHDC) owned by City Government, moderate traffic. Highest altitude in Hungary is 4 000 ft AMSL except local airport control TIZ’s. The Hmax is 9 500 ft AMSL in LHDC TIZ R 18 KM (most part of contest area)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downer restrictions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her service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Direct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oltan PALHEGYI, HU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Direct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nost HÖNIG, CZE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fety Offic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stvan CSERALJAI, HU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ry members: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Masashi KAKUDA, Preside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JAP 2 Jakob BURKARD, SU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Sandor HIDAS, HUN 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eward(s)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erenc NADHAZI, HU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ief Observe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kos ZUGMANN, HUN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rangements for Official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xecutive competition officials are invited from several countries. Hotel room, meal tickets, travel allowance, invitation to social event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rangement for Observers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x. 15 international observers and 30 Hungarian depending of number of entries. Hotel room, meal tickets, invitation to social event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recommended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sanction granted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 March 9</w:t>
            </w:r>
            <w:r>
              <w:rPr>
                <w:vertAlign w:val="superscript"/>
              </w:rPr>
              <w:t>th</w:t>
            </w:r>
            <w:r>
              <w:rPr/>
              <w:t>, 2002</w:t>
            </w:r>
          </w:p>
        </w:tc>
      </w:tr>
      <w:tr>
        <w:trPr/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Event Advisor:</w:t>
            </w:r>
          </w:p>
        </w:tc>
        <w:tc>
          <w:tcPr>
            <w:tcW w:w="6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32:00Z</dcterms:created>
  <dc:creator>anagorsk</dc:creator>
  <dc:description/>
  <cp:keywords/>
  <dc:language>en-US</dc:language>
  <cp:lastModifiedBy>anagorsk</cp:lastModifiedBy>
  <dcterms:modified xsi:type="dcterms:W3CDTF">2008-08-16T03:32:00Z</dcterms:modified>
  <cp:revision>1</cp:revision>
  <dc:subject/>
  <dc:title>Name of Event</dc:title>
</cp:coreProperties>
</file>