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8"/>
        <w:gridCol w:w="6292"/>
      </w:tblGrid>
      <w:tr>
        <w:trPr>
          <w:trHeight w:val="228" w:hRule="atLeast"/>
        </w:trPr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228"/>
              <w:rPr/>
            </w:pPr>
            <w:bookmarkStart w:id="0" w:name="mobilux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</w:rPr>
              <w:t>CLA MOBILUX TROPHY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OURSCHEID/MICHELLAU, Luxembourg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y 24</w:t>
            </w:r>
            <w:r>
              <w:rPr>
                <w:vertAlign w:val="superscript"/>
              </w:rPr>
              <w:t>th</w:t>
            </w:r>
            <w:r>
              <w:rPr/>
              <w:t xml:space="preserve"> – 28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COMPETI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 SSPORTING EVENT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F 1 00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a,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ude SAUBE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RCLE LUXEMBOURGEOIS DE L’AEROSTA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an-Claude WEBE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scal TESCH, </w:t>
            </w:r>
            <w:hyperlink r:id="rId2">
              <w:r>
                <w:rPr>
                  <w:rStyle w:val="InternetLink"/>
                </w:rPr>
                <w:t>ptesch@100komma7.lu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cla.lu</w:t>
              </w:r>
            </w:hyperlink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275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an, 2 sets of maps, 4 tickets to Welcome dinner &amp; party, and to Prize-giving &amp; Awards lunch, 2 hotel double rooms from Wednesday evening to Sunday morning, € 250 travel allowance for foreign competitors, food &amp; beverage tickets from Thursday to Sunday for 4 (breakfast and 2 meals/day)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rd party € 1 000 000, passengers € 100 000/passenge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coring syst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PS scoring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s PURFIELD, GB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ude WEBER, LUX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an SAX, BEL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President </w:t>
              <w:br/>
              <w:t>Jury member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bbie SPAETH, USA</w:t>
              <w:br/>
              <w:t>Anita NOGUERA, ESP, Thomas FINK, GE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 observer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esch@100komma7.lu" TargetMode="External"/><Relationship Id="rId3" Type="http://schemas.openxmlformats.org/officeDocument/2006/relationships/hyperlink" Target="http://www.cla.l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4:00Z</dcterms:created>
  <dc:creator>anagorsk</dc:creator>
  <dc:description/>
  <cp:keywords/>
  <dc:language>en-US</dc:language>
  <cp:lastModifiedBy>anagorsk</cp:lastModifiedBy>
  <dcterms:modified xsi:type="dcterms:W3CDTF">2008-08-16T03:34:00Z</dcterms:modified>
  <cp:revision>1</cp:revision>
  <dc:subject/>
  <dc:title>Name of Event</dc:title>
</cp:coreProperties>
</file>