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Hot Air Balloon Championship in Russi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Dmitrov, Moscow Region, Russ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ugust, 17-26, 2007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ederation of Aeronautics of Russ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/CIA Ballooning Commission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January 2005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                                            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AX 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inental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Federation of Aeronautical Sports of Russi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uri TARA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anuary 2005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o be develope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XMER2007 with observers and logger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Dmitrov. January 2005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3000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fter sanction 10 000 EUR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rnelis van Helden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Heading2"/>
              <w:rPr/>
            </w:pPr>
            <w:r>
              <w:rPr/>
              <w:t>Ballooning Club Aerowaltz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5x Governor Cup (40 + participants)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Many local Russian Competitions during 5 year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ostal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88-1, Volokolamskoe highway, office 25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125424 Moscow Russia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+7 (095) 491 29 00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fr-LU" w:eastAsia="en-US"/>
              </w:rPr>
              <w:t xml:space="preserve">Fax:     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+7(095) 491 37 1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fr-LU" w:eastAsia="en-US"/>
              </w:rPr>
            </w:pPr>
            <w:r>
              <w:rPr>
                <w:rFonts w:cs="Arial"/>
                <w:b/>
                <w:bCs/>
                <w:sz w:val="18"/>
                <w:lang w:val="fr-LU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 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info@aerowaltz.r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www. EuropeanHAB2007.co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uri Taran/Sergey Schugarev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Vis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Moscow/several border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scow to the South 80 k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St. Petersburg to the North/West 70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ussia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Distant 700 km se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Distant 1500 km mountain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ocal -  some hills, some farming, some forest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Up to 10000ft will be obtained during championship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Cities – 60 km  Roads – 90 km  Highway  - 11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Good/excellen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Stable/war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Special new hotel with competition centre in centre of tow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Various social event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Cornelis van Helden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</w:rPr>
              <w:t xml:space="preserve">Eric Descellieres 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1. tba 2.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3. tba 4. 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5. tba 6.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All paid for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 xml:space="preserve">Accommodation + meals + social events and up to 200 euro travel allowanc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Third party                       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Air Display Public Liability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Organisers % officials on-ground risks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Observer on-board          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fficul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es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2 Europea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3 per country, 87 + current champion, 2</w:t>
            </w:r>
            <w:r>
              <w:rPr>
                <w:rFonts w:cs="Arial"/>
                <w:b/>
                <w:bCs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 and 3</w:t>
            </w:r>
            <w:r>
              <w:rPr>
                <w:rFonts w:cs="Arial"/>
                <w:b/>
                <w:bCs/>
                <w:sz w:val="18"/>
                <w:vertAlign w:val="superscript"/>
                <w:lang w:val="en-GB"/>
              </w:rPr>
              <w:t>r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December 1</w:t>
            </w:r>
            <w:r>
              <w:rPr>
                <w:rFonts w:cs="Arial"/>
                <w:b/>
                <w:bCs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 ,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February 15</w:t>
            </w:r>
            <w:r>
              <w:rPr>
                <w:rFonts w:cs="Arial"/>
                <w:b/>
                <w:bCs/>
                <w:sz w:val="18"/>
                <w:vertAlign w:val="superscript"/>
                <w:lang w:val="en-GB"/>
              </w:rPr>
              <w:t xml:space="preserve">th,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ch 31</w:t>
            </w:r>
            <w:r>
              <w:rPr>
                <w:rFonts w:cs="Arial"/>
                <w:b/>
                <w:bCs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b/>
                <w:bCs/>
                <w:sz w:val="18"/>
                <w:lang w:val="en-GB"/>
              </w:rPr>
              <w:t>,  2007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ormul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ntry fee pai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NAC sporting license 50+ hour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nitial filled in form by e-mail/fax or mail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400€,   but  300€  will be returned in cash at registration</w:t>
            </w:r>
          </w:p>
          <w:p>
            <w:pPr>
              <w:pStyle w:val="TextBody"/>
              <w:rPr/>
            </w:pPr>
            <w:r>
              <w:rPr/>
              <w:t>Propane, maps, social events tickets for pilot+3, meal tickets for pilot+3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No cash, method tb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Third party               500 000 EURO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Passenger                200 000 EURO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dditional can be bough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00 EUR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nvelop max 105 000 fee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rma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Dmitrov, 18 aug 2007 14.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4 aug 2007, mornin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1: 50 0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ne, some PZ’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Bidding Checklist</w:t>
    </w:r>
  </w:p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9:09:00Z</dcterms:created>
  <dc:creator>JC Weber</dc:creator>
  <dc:description/>
  <dc:language>en-US</dc:language>
  <cp:lastModifiedBy>Alex Nagorsk</cp:lastModifiedBy>
  <cp:lastPrinted>2004-12-21T11:20:00Z</cp:lastPrinted>
  <dcterms:modified xsi:type="dcterms:W3CDTF">2005-02-23T04:28:00Z</dcterms:modified>
  <cp:revision>13</cp:revision>
  <dc:subject/>
  <dc:title>Required Information</dc:title>
</cp:coreProperties>
</file>