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pdated:</w:t>
      </w:r>
      <w:r>
        <w:rPr>
          <w:color w:val="FF0000"/>
        </w:rPr>
        <w:t xml:space="preserve"> 1 March 2007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12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Event Tit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&amp;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7 International Cup of Moscow Region Governor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Dmitrov, Russ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dat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ugust, 4-11, 200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7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by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Balloning club Aerowaltz, Federation of aeronautical Sports of Russia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to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Federation Aeronautical internationale Ballooning Commission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Mr. Jean-Claude Weber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on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December 2006</w:t>
            </w:r>
          </w:p>
        </w:tc>
      </w:tr>
      <w:tr>
        <w:trPr>
          <w:trHeight w:val="1014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                                            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AX </w:t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CIA Sporting Event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Federation of Aeronautical Sport of Russ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-mail: </w:t>
            </w:r>
            <w:hyperlink r:id="rId2">
              <w:r>
                <w:rPr>
                  <w:rStyle w:val="InternetLink"/>
                  <w:sz w:val="18"/>
                </w:rPr>
                <w:t>fa_sports@mtu-net.ru</w:t>
              </w:r>
            </w:hyperlink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al: bld 8, Volokolamskoe sh. 88, Moscow RF-125362, Russia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sz w:val="18"/>
              </w:rPr>
              <w:t>Phon/fax: +7 (095) 491-99-11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uri TARAN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+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Logo submitted &amp;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+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logo, official document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lace and 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cs="Arial"/>
                <w:sz w:val="18"/>
                <w:lang w:val="ru-RU" w:eastAsia="en-US"/>
              </w:rPr>
              <w:t xml:space="preserve"> 500 </w:t>
            </w:r>
            <w:r>
              <w:rPr>
                <w:rFonts w:cs="Arial"/>
                <w:sz w:val="18"/>
                <w:lang w:val="en-US" w:eastAsia="en-US"/>
              </w:rPr>
              <w:t>SFR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IA sanction fee paid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ru-RU"/>
              </w:rPr>
            </w:pPr>
            <w:r>
              <w:rPr>
                <w:rFonts w:cs="Arial"/>
                <w:sz w:val="18"/>
                <w:lang w:val="en-GB" w:eastAsia="en-US"/>
              </w:rPr>
              <w:t>date: mart 2007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pai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retur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ersonnel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RGANIS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Ballooning Club Aerowaltz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2001</w:t>
            </w:r>
            <w:r>
              <w:rPr>
                <w:rFonts w:cs="Arial"/>
                <w:sz w:val="18"/>
                <w:lang w:val="en-US" w:eastAsia="en-US"/>
              </w:rPr>
              <w:t>-2006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US" w:eastAsia="en-US"/>
              </w:rPr>
              <w:t>Cups of Moscow Region Governor,</w:t>
            </w:r>
          </w:p>
          <w:p>
            <w:pPr>
              <w:pStyle w:val="Normal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2002,2006 Russian National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Postal: 125424</w:t>
            </w:r>
            <w:r>
              <w:rPr>
                <w:rFonts w:cs="Arial"/>
                <w:sz w:val="18"/>
                <w:lang w:val="en-US" w:eastAsia="en-US"/>
              </w:rPr>
              <w:t xml:space="preserve">, Moscow, </w:t>
            </w:r>
            <w:r>
              <w:rPr>
                <w:rFonts w:cs="Arial"/>
                <w:sz w:val="18"/>
                <w:lang w:val="en-GB" w:eastAsia="en-US"/>
              </w:rPr>
              <w:t>Volokolamskoe higway, 88/1, office 25,.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7(495) 491-29-00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x:      +7(495) 491-37-11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Email: info@aerowaltz.ru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ww. aerowaltz.ru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resident / General Manag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uri Tara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hone/Fax +7 495 491 37 11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-mail: info@aerowaltz.ru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ikolay Riabsev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mitrov, central square, 04.08.2007, 19-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 Prize-givin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mitrov, 10.08.2006, 21-00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up of Moscow Region Governor, souvenirs from Dmitrow and Moscow region administration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OC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ntry admission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Vis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szCs w:val="18"/>
              </w:rPr>
              <w:t>Moscow/several border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irections &amp; distan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Moscow to the South </w:t>
            </w:r>
            <w:r>
              <w:rPr>
                <w:b w:val="false"/>
                <w:lang w:val="ru-RU"/>
              </w:rPr>
              <w:t>5</w:t>
            </w:r>
            <w:r>
              <w:rPr>
                <w:b w:val="false"/>
              </w:rPr>
              <w:t>0 km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St.Peterburg to the North/West 700 km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/>
              <w:t>Russian, many people speaks English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Distant 700 km sea</w:t>
            </w:r>
          </w:p>
          <w:p>
            <w:pPr>
              <w:pStyle w:val="Normal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Distant 1500 km mountains </w:t>
            </w:r>
          </w:p>
          <w:p>
            <w:pPr>
              <w:pStyle w:val="Normal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Local -  some hills, some farming, some forests</w:t>
            </w:r>
          </w:p>
          <w:p>
            <w:pPr>
              <w:pStyle w:val="Normal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Up to 6500ft agreed with air conrol movement, sometimes only up to 3000ft due air traffic at Sheremetevo airpor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US" w:eastAsia="en-US"/>
              </w:rPr>
              <w:t>Cities – 60 km  Roads – 90 km  Highway  - 110 km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US" w:eastAsia="en-US"/>
              </w:rPr>
              <w:t>Good/excellen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US" w:eastAsia="en-US"/>
              </w:rPr>
              <w:t>Stable/warm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Sky school of L.Tyagachev</w:t>
            </w:r>
          </w:p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Various social events</w:t>
            </w:r>
          </w:p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EVENT PERSONNEL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rnelis van Helden (NED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US"/>
              </w:rPr>
            </w:pPr>
            <w:r>
              <w:rPr>
                <w:sz w:val="18"/>
              </w:rPr>
              <w:t>Damir Mengazetdinov (Russia)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afety officer: Vadim Karavaev </w:t>
              <w:br/>
              <w:t>(colonel of Russian Air Traffic control system);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oposed Jury member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name at least 6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  <w:tab/>
              <w:t>2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.</w:t>
              <w:tab/>
              <w:t>4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5.</w:t>
              <w:tab/>
              <w:t>6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van Menyaylo (RUS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-brief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will be held with GPS-logger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 xml:space="preserve">Third party                                                         </w:t>
            </w:r>
            <w:r>
              <w:rPr>
                <w:rFonts w:cs="Arial"/>
                <w:b/>
                <w:bCs/>
                <w:sz w:val="18"/>
                <w:lang w:val="en-GB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 xml:space="preserve">Air Display Public Liability                                  </w:t>
            </w:r>
            <w:r>
              <w:rPr>
                <w:rFonts w:cs="Arial"/>
                <w:b/>
                <w:bCs/>
                <w:sz w:val="18"/>
                <w:lang w:val="en-GB"/>
              </w:rPr>
              <w:t>no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 xml:space="preserve">Organisers % officials on-ground risks              </w:t>
            </w:r>
            <w:r>
              <w:rPr>
                <w:rFonts w:cs="Arial"/>
                <w:b/>
                <w:bCs/>
                <w:sz w:val="18"/>
                <w:lang w:val="en-GB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 xml:space="preserve">Observer on-board                                            </w:t>
            </w:r>
            <w:r>
              <w:rPr>
                <w:rFonts w:cs="Arial"/>
                <w:b/>
                <w:bCs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ssistance will be provided on reques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GB"/>
              </w:rPr>
              <w:t xml:space="preserve">Available on request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Yes, an English speaking crew members (volunteer) can be provided by the Organizing Committee upon your request.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ssistance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ru-RU"/>
              </w:rPr>
            </w:pPr>
            <w:r>
              <w:rPr>
                <w:rFonts w:cs="Arial"/>
                <w:sz w:val="18"/>
                <w:lang w:val="ru-RU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ate: 01.04.2007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01.07.2006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Entry fee paid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NAC sporting license 35+ hour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il, Fax, Email, online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amount and what is included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00 euro including morning coffee, gas, maps, ceremonies for pilot +3, pilot pack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oney order, cheque, credit card, cash, etc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            200 000 EURO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                50 000 EURO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dditional can be bough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50 eur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nvelop max 105 000 feet, refuelling - Reg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/>
              <w:t>Normal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 place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05.08.2007, 2 PM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0.08.2007, morning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: 50 00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/>
              <w:t>None, some PZ’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: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lang w:val="fr-LU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lang w:val="en-GB"/>
      </w:rPr>
    </w:pPr>
    <w:r>
      <w:rPr>
        <w:b/>
        <w:bCs/>
        <w:lang w:val="en-GB"/>
      </w:rPr>
      <w:t>FAI Ballooning Commission</w:t>
      <w:tab/>
      <w:tab/>
      <w:t>Event sanction information</w:t>
    </w:r>
  </w:p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_sports@mtu-net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6:10:00Z</dcterms:created>
  <dc:creator>JC Weber</dc:creator>
  <dc:description/>
  <dc:language>en-US</dc:language>
  <cp:lastModifiedBy>Alex Nagorsk</cp:lastModifiedBy>
  <cp:lastPrinted>2006-12-04T13:12:00Z</cp:lastPrinted>
  <dcterms:modified xsi:type="dcterms:W3CDTF">2007-03-01T05:07:00Z</dcterms:modified>
  <cp:revision>29</cp:revision>
  <dc:subject/>
  <dc:title>Required Information</dc:title>
</cp:coreProperties>
</file>