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519657616"/>
            <w:bookmarkStart w:id="1" w:name="__Fieldmark__25_519657616"/>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519657616"/>
            <w:bookmarkStart w:id="3" w:name="__Fieldmark__26_519657616"/>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519657616"/>
            <w:bookmarkStart w:id="5" w:name="__Fieldmark__27_519657616"/>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519657616"/>
            <w:bookmarkStart w:id="7" w:name="__Fieldmark__48_519657616"/>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519657616"/>
            <w:bookmarkStart w:id="9" w:name="__Fieldmark__49_519657616"/>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519657616"/>
            <w:bookmarkStart w:id="11" w:name="__Fieldmark__53_519657616"/>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519657616"/>
            <w:bookmarkStart w:id="13" w:name="__Fieldmark__54_519657616"/>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519657616"/>
            <w:bookmarkStart w:id="15" w:name="__Fieldmark__59_519657616"/>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519657616"/>
            <w:bookmarkStart w:id="17" w:name="__Fieldmark__60_519657616"/>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519657616"/>
            <w:bookmarkStart w:id="19" w:name="__Fieldmark__64_519657616"/>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519657616"/>
            <w:bookmarkStart w:id="21" w:name="__Fieldmark__65_519657616"/>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519657616"/>
            <w:bookmarkStart w:id="23" w:name="__Fieldmark__94_519657616"/>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519657616"/>
            <w:bookmarkStart w:id="25" w:name="__Fieldmark__98_519657616"/>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519657616"/>
            <w:bookmarkStart w:id="27" w:name="__Fieldmark__143_519657616"/>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519657616"/>
            <w:bookmarkStart w:id="29" w:name="__Fieldmark__146_519657616"/>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519657616"/>
            <w:bookmarkStart w:id="31" w:name="__Fieldmark__147_519657616"/>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519657616"/>
            <w:bookmarkStart w:id="33" w:name="__Fieldmark__153_519657616"/>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519657616"/>
            <w:bookmarkStart w:id="35" w:name="__Fieldmark__156_519657616"/>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519657616"/>
            <w:bookmarkStart w:id="37" w:name="__Fieldmark__157_519657616"/>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519657616"/>
            <w:bookmarkStart w:id="39" w:name="__Fieldmark__163_519657616"/>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519657616"/>
            <w:bookmarkStart w:id="41" w:name="__Fieldmark__166_519657616"/>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519657616"/>
            <w:bookmarkStart w:id="43" w:name="__Fieldmark__167_519657616"/>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519657616"/>
            <w:bookmarkStart w:id="45" w:name="__Fieldmark__173_519657616"/>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519657616"/>
            <w:bookmarkStart w:id="47" w:name="__Fieldmark__175_51965761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519657616"/>
            <w:bookmarkStart w:id="49" w:name="__Fieldmark__176_51965761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519657616"/>
            <w:bookmarkStart w:id="51" w:name="__Fieldmark__182_519657616"/>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519657616"/>
            <w:bookmarkStart w:id="53" w:name="__Fieldmark__186_519657616"/>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519657616"/>
            <w:bookmarkStart w:id="55" w:name="__Fieldmark__189_519657616"/>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519657616"/>
            <w:bookmarkStart w:id="57" w:name="__Fieldmark__192_519657616"/>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519657616"/>
            <w:bookmarkStart w:id="59" w:name="__Fieldmark__195_519657616"/>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519657616"/>
            <w:bookmarkStart w:id="61" w:name="__Fieldmark__199_519657616"/>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519657616"/>
            <w:bookmarkStart w:id="63" w:name="__Fieldmark__239_519657616"/>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519657616"/>
            <w:bookmarkStart w:id="65" w:name="__Fieldmark__240_519657616"/>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519657616"/>
            <w:bookmarkStart w:id="67" w:name="__Fieldmark__241_519657616"/>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519657616"/>
            <w:bookmarkStart w:id="69" w:name="__Fieldmark__242_519657616"/>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519657616"/>
            <w:bookmarkStart w:id="71" w:name="__Fieldmark__243_519657616"/>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519657616"/>
            <w:bookmarkStart w:id="73" w:name="__Fieldmark__246_519657616"/>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519657616"/>
            <w:bookmarkStart w:id="75" w:name="__Fieldmark__248_519657616"/>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519657616"/>
            <w:bookmarkStart w:id="77" w:name="__Fieldmark__250_519657616"/>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519657616"/>
            <w:bookmarkStart w:id="79" w:name="__Fieldmark__252_519657616"/>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