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652998484"/>
            <w:bookmarkStart w:id="1" w:name="__Fieldmark__0_265299848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652998484"/>
            <w:bookmarkStart w:id="3" w:name="__Fieldmark__1_265299848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652998484"/>
            <w:bookmarkStart w:id="5" w:name="__Fieldmark__2_265299848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652998484"/>
            <w:bookmarkStart w:id="7" w:name="__Fieldmark__3_265299848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652998484"/>
            <w:bookmarkStart w:id="9" w:name="__Fieldmark__4_265299848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652998484"/>
            <w:bookmarkStart w:id="11" w:name="__Fieldmark__5_265299848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652998484"/>
            <w:bookmarkStart w:id="13" w:name="__Fieldmark__6_265299848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652998484"/>
            <w:bookmarkStart w:id="15" w:name="__Fieldmark__7_265299848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652998484"/>
            <w:bookmarkStart w:id="17" w:name="__Fieldmark__8_265299848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652998484"/>
            <w:bookmarkStart w:id="19" w:name="__Fieldmark__9_265299848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652998484"/>
            <w:bookmarkStart w:id="21" w:name="__Fieldmark__10_265299848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652998484"/>
            <w:bookmarkStart w:id="23" w:name="__Fieldmark__11_265299848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652998484"/>
            <w:bookmarkStart w:id="25" w:name="__Fieldmark__12_265299848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652998484"/>
            <w:bookmarkStart w:id="27" w:name="__Fieldmark__13_265299848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652998484"/>
            <w:bookmarkStart w:id="29" w:name="__Fieldmark__14_265299848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652998484"/>
            <w:bookmarkStart w:id="31" w:name="__Fieldmark__15_265299848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652998484"/>
            <w:bookmarkStart w:id="33" w:name="__Fieldmark__16_265299848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652998484"/>
            <w:bookmarkStart w:id="35" w:name="__Fieldmark__17_265299848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652998484"/>
            <w:bookmarkStart w:id="37" w:name="__Fieldmark__18_265299848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652998484"/>
            <w:bookmarkStart w:id="39" w:name="__Fieldmark__19_265299848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652998484"/>
            <w:bookmarkStart w:id="41" w:name="__Fieldmark__20_265299848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652998484"/>
            <w:bookmarkStart w:id="43" w:name="__Fieldmark__21_265299848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652998484"/>
            <w:bookmarkStart w:id="45" w:name="__Fieldmark__23_265299848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652998484"/>
            <w:bookmarkStart w:id="47" w:name="__Fieldmark__24_265299848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652998484"/>
            <w:bookmarkStart w:id="49" w:name="__Fieldmark__25_265299848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652998484"/>
            <w:bookmarkStart w:id="51" w:name="__Fieldmark__29_265299848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652998484"/>
            <w:bookmarkStart w:id="53" w:name="__Fieldmark__33_265299848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652998484"/>
            <w:bookmarkStart w:id="55" w:name="__Fieldmark__34_265299848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652998484"/>
            <w:bookmarkStart w:id="57" w:name="__Fieldmark__38_265299848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652998484"/>
            <w:bookmarkStart w:id="59" w:name="__Fieldmark__42_265299848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652998484"/>
            <w:bookmarkStart w:id="61" w:name="__Fieldmark__43_265299848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652998484"/>
            <w:bookmarkStart w:id="63" w:name="__Fieldmark__44_265299848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652998484"/>
            <w:bookmarkStart w:id="65" w:name="__Fieldmark__45_265299848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652998484"/>
            <w:bookmarkStart w:id="67" w:name="__Fieldmark__46_265299848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652998484"/>
            <w:bookmarkStart w:id="69" w:name="__Fieldmark__59_265299848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652998484"/>
            <w:bookmarkStart w:id="71" w:name="__Fieldmark__60_265299848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652998484"/>
            <w:bookmarkStart w:id="73" w:name="__Fieldmark__64_265299848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652998484"/>
            <w:bookmarkStart w:id="75" w:name="__Fieldmark__65_265299848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652998484"/>
            <w:bookmarkStart w:id="77" w:name="__Fieldmark__67_265299848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652998484"/>
            <w:bookmarkStart w:id="79" w:name="__Fieldmark__68_265299848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652998484"/>
            <w:bookmarkStart w:id="81" w:name="__Fieldmark__72_265299848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652998484"/>
            <w:bookmarkStart w:id="83" w:name="__Fieldmark__73_265299848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652998484"/>
            <w:bookmarkStart w:id="85" w:name="__Fieldmark__79_265299848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652998484"/>
            <w:bookmarkStart w:id="87" w:name="__Fieldmark__82_265299848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652998484"/>
            <w:bookmarkStart w:id="89" w:name="__Fieldmark__83_265299848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652998484"/>
            <w:bookmarkStart w:id="91" w:name="__Fieldmark__84_265299848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652998484"/>
            <w:bookmarkStart w:id="93" w:name="__Fieldmark__91_265299848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652998484"/>
            <w:bookmarkStart w:id="95" w:name="__Fieldmark__94_265299848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652998484"/>
            <w:bookmarkStart w:id="97" w:name="__Fieldmark__95_265299848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652998484"/>
            <w:bookmarkStart w:id="99" w:name="__Fieldmark__99_265299848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652998484"/>
            <w:bookmarkStart w:id="101" w:name="__Fieldmark__102_265299848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652998484"/>
            <w:bookmarkStart w:id="103" w:name="__Fieldmark__103_265299848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652998484"/>
            <w:bookmarkStart w:id="105" w:name="__Fieldmark__107_265299848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652998484"/>
            <w:bookmarkStart w:id="107" w:name="__Fieldmark__110_265299848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652998484"/>
            <w:bookmarkStart w:id="109" w:name="__Fieldmark__111_265299848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652998484"/>
            <w:bookmarkStart w:id="111" w:name="__Fieldmark__116_265299848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652998484"/>
            <w:bookmarkStart w:id="113" w:name="__Fieldmark__120_265299848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652998484"/>
            <w:bookmarkStart w:id="115" w:name="__Fieldmark__129_265299848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652998484"/>
            <w:bookmarkStart w:id="117" w:name="__Fieldmark__132_265299848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652998484"/>
            <w:bookmarkStart w:id="119" w:name="__Fieldmark__135_265299848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652998484"/>
            <w:bookmarkStart w:id="121" w:name="__Fieldmark__138_265299848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652998484"/>
            <w:bookmarkStart w:id="123" w:name="__Fieldmark__146_265299848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652998484"/>
            <w:bookmarkStart w:id="125" w:name="__Fieldmark__147_265299848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652998484"/>
            <w:bookmarkStart w:id="127" w:name="__Fieldmark__148_265299848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652998484"/>
            <w:bookmarkStart w:id="129" w:name="__Fieldmark__149_265299848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652998484"/>
            <w:bookmarkStart w:id="131" w:name="__Fieldmark__157_265299848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652998484"/>
            <w:bookmarkStart w:id="133" w:name="__Fieldmark__158_265299848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652998484"/>
            <w:bookmarkStart w:id="135" w:name="__Fieldmark__159_265299848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652998484"/>
            <w:bookmarkStart w:id="137" w:name="__Fieldmark__160_265299848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652998484"/>
            <w:bookmarkStart w:id="139" w:name="__Fieldmark__161_265299848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652998484"/>
            <w:bookmarkStart w:id="141" w:name="__Fieldmark__163_265299848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652998484"/>
            <w:bookmarkStart w:id="143" w:name="__Fieldmark__165_265299848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652998484"/>
            <w:bookmarkStart w:id="145" w:name="__Fieldmark__167_265299848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652998484"/>
            <w:bookmarkStart w:id="147" w:name="__Fieldmark__169_265299848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