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258840270"/>
            <w:bookmarkStart w:id="1" w:name="__Fieldmark__0_225884027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258840270"/>
            <w:bookmarkStart w:id="3" w:name="__Fieldmark__1_225884027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258840270"/>
            <w:bookmarkStart w:id="5" w:name="__Fieldmark__2_225884027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258840270"/>
            <w:bookmarkStart w:id="7" w:name="__Fieldmark__3_225884027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258840270"/>
            <w:bookmarkStart w:id="9" w:name="__Fieldmark__4_225884027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258840270"/>
            <w:bookmarkStart w:id="11" w:name="__Fieldmark__5_225884027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258840270"/>
            <w:bookmarkStart w:id="13" w:name="__Fieldmark__6_225884027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258840270"/>
            <w:bookmarkStart w:id="15" w:name="__Fieldmark__7_225884027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258840270"/>
            <w:bookmarkStart w:id="17" w:name="__Fieldmark__8_225884027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258840270"/>
            <w:bookmarkStart w:id="19" w:name="__Fieldmark__9_225884027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258840270"/>
            <w:bookmarkStart w:id="21" w:name="__Fieldmark__10_225884027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258840270"/>
            <w:bookmarkStart w:id="23" w:name="__Fieldmark__11_225884027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258840270"/>
            <w:bookmarkStart w:id="25" w:name="__Fieldmark__12_225884027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258840270"/>
            <w:bookmarkStart w:id="27" w:name="__Fieldmark__13_225884027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258840270"/>
            <w:bookmarkStart w:id="29" w:name="__Fieldmark__14_225884027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258840270"/>
            <w:bookmarkStart w:id="31" w:name="__Fieldmark__15_225884027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258840270"/>
            <w:bookmarkStart w:id="33" w:name="__Fieldmark__16_225884027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258840270"/>
            <w:bookmarkStart w:id="35" w:name="__Fieldmark__17_225884027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258840270"/>
            <w:bookmarkStart w:id="37" w:name="__Fieldmark__18_225884027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258840270"/>
            <w:bookmarkStart w:id="39" w:name="__Fieldmark__19_225884027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258840270"/>
            <w:bookmarkStart w:id="41" w:name="__Fieldmark__20_225884027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258840270"/>
            <w:bookmarkStart w:id="43" w:name="__Fieldmark__21_225884027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258840270"/>
            <w:bookmarkStart w:id="45" w:name="__Fieldmark__23_225884027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258840270"/>
            <w:bookmarkStart w:id="47" w:name="__Fieldmark__24_225884027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258840270"/>
            <w:bookmarkStart w:id="49" w:name="__Fieldmark__25_225884027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258840270"/>
            <w:bookmarkStart w:id="51" w:name="__Fieldmark__29_225884027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258840270"/>
            <w:bookmarkStart w:id="53" w:name="__Fieldmark__33_225884027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258840270"/>
            <w:bookmarkStart w:id="55" w:name="__Fieldmark__34_225884027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258840270"/>
            <w:bookmarkStart w:id="57" w:name="__Fieldmark__38_225884027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258840270"/>
            <w:bookmarkStart w:id="59" w:name="__Fieldmark__42_225884027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258840270"/>
            <w:bookmarkStart w:id="61" w:name="__Fieldmark__43_225884027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258840270"/>
            <w:bookmarkStart w:id="63" w:name="__Fieldmark__44_225884027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258840270"/>
            <w:bookmarkStart w:id="65" w:name="__Fieldmark__45_225884027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258840270"/>
            <w:bookmarkStart w:id="67" w:name="__Fieldmark__46_225884027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2258840270"/>
            <w:bookmarkStart w:id="69" w:name="__Fieldmark__59_225884027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2258840270"/>
            <w:bookmarkStart w:id="71" w:name="__Fieldmark__60_225884027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2258840270"/>
            <w:bookmarkStart w:id="73" w:name="__Fieldmark__64_225884027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2258840270"/>
            <w:bookmarkStart w:id="75" w:name="__Fieldmark__65_225884027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2258840270"/>
            <w:bookmarkStart w:id="77" w:name="__Fieldmark__67_225884027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2258840270"/>
            <w:bookmarkStart w:id="79" w:name="__Fieldmark__68_225884027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2258840270"/>
            <w:bookmarkStart w:id="81" w:name="__Fieldmark__72_225884027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2258840270"/>
            <w:bookmarkStart w:id="83" w:name="__Fieldmark__73_225884027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2258840270"/>
            <w:bookmarkStart w:id="85" w:name="__Fieldmark__79_225884027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2258840270"/>
            <w:bookmarkStart w:id="87" w:name="__Fieldmark__82_225884027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2258840270"/>
            <w:bookmarkStart w:id="89" w:name="__Fieldmark__83_225884027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2258840270"/>
            <w:bookmarkStart w:id="91" w:name="__Fieldmark__84_225884027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2258840270"/>
            <w:bookmarkStart w:id="93" w:name="__Fieldmark__91_225884027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2258840270"/>
            <w:bookmarkStart w:id="95" w:name="__Fieldmark__94_225884027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2258840270"/>
            <w:bookmarkStart w:id="97" w:name="__Fieldmark__95_225884027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2258840270"/>
            <w:bookmarkStart w:id="99" w:name="__Fieldmark__99_225884027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2258840270"/>
            <w:bookmarkStart w:id="101" w:name="__Fieldmark__102_225884027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2258840270"/>
            <w:bookmarkStart w:id="103" w:name="__Fieldmark__103_225884027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2258840270"/>
            <w:bookmarkStart w:id="105" w:name="__Fieldmark__107_225884027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2258840270"/>
            <w:bookmarkStart w:id="107" w:name="__Fieldmark__110_225884027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2258840270"/>
            <w:bookmarkStart w:id="109" w:name="__Fieldmark__111_225884027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2258840270"/>
            <w:bookmarkStart w:id="111" w:name="__Fieldmark__116_225884027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2258840270"/>
            <w:bookmarkStart w:id="113" w:name="__Fieldmark__120_225884027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2258840270"/>
            <w:bookmarkStart w:id="115" w:name="__Fieldmark__129_225884027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2258840270"/>
            <w:bookmarkStart w:id="117" w:name="__Fieldmark__132_225884027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2258840270"/>
            <w:bookmarkStart w:id="119" w:name="__Fieldmark__135_225884027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2258840270"/>
            <w:bookmarkStart w:id="121" w:name="__Fieldmark__138_225884027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2258840270"/>
            <w:bookmarkStart w:id="123" w:name="__Fieldmark__146_225884027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2258840270"/>
            <w:bookmarkStart w:id="125" w:name="__Fieldmark__147_225884027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2258840270"/>
            <w:bookmarkStart w:id="127" w:name="__Fieldmark__148_225884027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2258840270"/>
            <w:bookmarkStart w:id="129" w:name="__Fieldmark__149_225884027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2258840270"/>
            <w:bookmarkStart w:id="131" w:name="__Fieldmark__157_225884027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2258840270"/>
            <w:bookmarkStart w:id="133" w:name="__Fieldmark__158_225884027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2258840270"/>
            <w:bookmarkStart w:id="135" w:name="__Fieldmark__159_225884027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2258840270"/>
            <w:bookmarkStart w:id="137" w:name="__Fieldmark__160_225884027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2258840270"/>
            <w:bookmarkStart w:id="139" w:name="__Fieldmark__161_225884027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2258840270"/>
            <w:bookmarkStart w:id="141" w:name="__Fieldmark__163_225884027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2258840270"/>
            <w:bookmarkStart w:id="143" w:name="__Fieldmark__165_225884027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2258840270"/>
            <w:bookmarkStart w:id="145" w:name="__Fieldmark__167_225884027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2258840270"/>
            <w:bookmarkStart w:id="147" w:name="__Fieldmark__169_2258840270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