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313045073"/>
            <w:bookmarkStart w:id="1" w:name="__Fieldmark__0_331304507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313045073"/>
            <w:bookmarkStart w:id="3" w:name="__Fieldmark__1_331304507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313045073"/>
            <w:bookmarkStart w:id="5" w:name="__Fieldmark__2_331304507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313045073"/>
            <w:bookmarkStart w:id="7" w:name="__Fieldmark__3_331304507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313045073"/>
            <w:bookmarkStart w:id="9" w:name="__Fieldmark__4_331304507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313045073"/>
            <w:bookmarkStart w:id="11" w:name="__Fieldmark__5_331304507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313045073"/>
            <w:bookmarkStart w:id="13" w:name="__Fieldmark__6_331304507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313045073"/>
            <w:bookmarkStart w:id="15" w:name="__Fieldmark__7_331304507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313045073"/>
            <w:bookmarkStart w:id="17" w:name="__Fieldmark__8_331304507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313045073"/>
            <w:bookmarkStart w:id="19" w:name="__Fieldmark__9_331304507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3313045073"/>
            <w:bookmarkStart w:id="21" w:name="__Fieldmark__12_331304507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3313045073"/>
            <w:bookmarkStart w:id="23" w:name="__Fieldmark__13_331304507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3313045073"/>
            <w:bookmarkStart w:id="25" w:name="__Fieldmark__14_331304507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3313045073"/>
            <w:bookmarkStart w:id="27" w:name="__Fieldmark__15_331304507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3313045073"/>
            <w:bookmarkStart w:id="29" w:name="__Fieldmark__16_331304507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3313045073"/>
            <w:bookmarkStart w:id="31" w:name="__Fieldmark__17_331304507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3313045073"/>
            <w:bookmarkStart w:id="33" w:name="__Fieldmark__18_331304507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3313045073"/>
            <w:bookmarkStart w:id="35" w:name="__Fieldmark__19_331304507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3313045073"/>
            <w:bookmarkStart w:id="37" w:name="__Fieldmark__20_331304507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3313045073"/>
            <w:bookmarkStart w:id="39" w:name="__Fieldmark__21_331304507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3313045073"/>
            <w:bookmarkStart w:id="41" w:name="__Fieldmark__22_331304507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3313045073"/>
            <w:bookmarkStart w:id="43" w:name="__Fieldmark__23_331304507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3313045073"/>
            <w:bookmarkStart w:id="45" w:name="__Fieldmark__29_331304507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3313045073"/>
            <w:bookmarkStart w:id="47" w:name="__Fieldmark__30_331304507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3313045073"/>
            <w:bookmarkStart w:id="49" w:name="__Fieldmark__31_331304507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3313045073"/>
            <w:bookmarkStart w:id="51" w:name="__Fieldmark__32_331304507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313045073"/>
            <w:bookmarkStart w:id="53" w:name="__Fieldmark__33_331304507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313045073"/>
            <w:bookmarkStart w:id="55" w:name="__Fieldmark__34_331304507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313045073"/>
            <w:bookmarkStart w:id="57" w:name="__Fieldmark__38_331304507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3313045073"/>
            <w:bookmarkStart w:id="59" w:name="__Fieldmark__42_331304507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3313045073"/>
            <w:bookmarkStart w:id="61" w:name="__Fieldmark__43_331304507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3313045073"/>
            <w:bookmarkStart w:id="63" w:name="__Fieldmark__44_3313045073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3313045073"/>
            <w:bookmarkStart w:id="65" w:name="__Fieldmark__45_331304507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3313045073"/>
            <w:bookmarkStart w:id="67" w:name="__Fieldmark__46_331304507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3313045073"/>
            <w:bookmarkStart w:id="69" w:name="__Fieldmark__71_331304507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3313045073"/>
            <w:bookmarkStart w:id="71" w:name="__Fieldmark__72_331304507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3313045073"/>
            <w:bookmarkStart w:id="73" w:name="__Fieldmark__76_331304507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3313045073"/>
            <w:bookmarkStart w:id="75" w:name="__Fieldmark__77_331304507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3313045073"/>
            <w:bookmarkStart w:id="77" w:name="__Fieldmark__79_331304507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3313045073"/>
            <w:bookmarkStart w:id="79" w:name="__Fieldmark__80_331304507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3313045073"/>
            <w:bookmarkStart w:id="81" w:name="__Fieldmark__84_331304507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3313045073"/>
            <w:bookmarkStart w:id="83" w:name="__Fieldmark__85_331304507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3313045073"/>
            <w:bookmarkStart w:id="85" w:name="__Fieldmark__91_331304507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3313045073"/>
            <w:bookmarkStart w:id="87" w:name="__Fieldmark__92_331304507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3313045073"/>
            <w:bookmarkStart w:id="89" w:name="__Fieldmark__93_331304507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3313045073"/>
            <w:bookmarkStart w:id="91" w:name="__Fieldmark__94_331304507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3313045073"/>
            <w:bookmarkStart w:id="93" w:name="__Fieldmark__97_331304507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3313045073"/>
            <w:bookmarkStart w:id="95" w:name="__Fieldmark__99_331304507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3313045073"/>
            <w:bookmarkStart w:id="97" w:name="__Fieldmark__100_331304507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3313045073"/>
            <w:bookmarkStart w:id="99" w:name="__Fieldmark__104_331304507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3313045073"/>
            <w:bookmarkStart w:id="101" w:name="__Fieldmark__107_331304507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3313045073"/>
            <w:bookmarkStart w:id="103" w:name="__Fieldmark__108_331304507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3313045073"/>
            <w:bookmarkStart w:id="105" w:name="__Fieldmark__112_331304507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3313045073"/>
            <w:bookmarkStart w:id="107" w:name="__Fieldmark__115_331304507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3313045073"/>
            <w:bookmarkStart w:id="109" w:name="__Fieldmark__116_331304507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3313045073"/>
            <w:bookmarkStart w:id="111" w:name="__Fieldmark__122_331304507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3313045073"/>
            <w:bookmarkStart w:id="113" w:name="__Fieldmark__126_331304507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3313045073"/>
            <w:bookmarkStart w:id="115" w:name="__Fieldmark__128_331304507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3313045073"/>
            <w:bookmarkStart w:id="117" w:name="__Fieldmark__130_331304507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3313045073"/>
            <w:bookmarkStart w:id="119" w:name="__Fieldmark__134_331304507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3313045073"/>
            <w:bookmarkStart w:id="121" w:name="__Fieldmark__136_331304507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3313045073"/>
            <w:bookmarkStart w:id="123" w:name="__Fieldmark__149_331304507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3313045073"/>
            <w:bookmarkStart w:id="125" w:name="__Fieldmark__150_331304507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3313045073"/>
            <w:bookmarkStart w:id="127" w:name="__Fieldmark__151_331304507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3313045073"/>
            <w:bookmarkStart w:id="129" w:name="__Fieldmark__152_331304507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3313045073"/>
            <w:bookmarkStart w:id="131" w:name="__Fieldmark__160_331304507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3313045073"/>
            <w:bookmarkStart w:id="133" w:name="__Fieldmark__161_331304507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3313045073"/>
            <w:bookmarkStart w:id="135" w:name="__Fieldmark__162_331304507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3313045073"/>
            <w:bookmarkStart w:id="137" w:name="__Fieldmark__163_331304507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3313045073"/>
            <w:bookmarkStart w:id="139" w:name="__Fieldmark__164_331304507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3313045073"/>
            <w:bookmarkStart w:id="141" w:name="__Fieldmark__167_331304507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3313045073"/>
            <w:bookmarkStart w:id="143" w:name="__Fieldmark__168_331304507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3313045073"/>
            <w:bookmarkStart w:id="145" w:name="__Fieldmark__169_331304507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3313045073"/>
            <w:bookmarkStart w:id="147" w:name="__Fieldmark__170_3313045073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