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8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24"/>
                <w:lang w:val="en-GB" w:eastAsia="en-US"/>
              </w:rPr>
              <w:t>LUXGSM - WORLD BALLOON TROPHY 2009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Echternach / 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896557477"/>
            <w:bookmarkStart w:id="1" w:name="__Fieldmark__0_2896557477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896557477"/>
            <w:bookmarkStart w:id="3" w:name="__Fieldmark__1_2896557477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896557477"/>
            <w:bookmarkStart w:id="5" w:name="__Fieldmark__2_2896557477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896557477"/>
            <w:bookmarkStart w:id="7" w:name="__Fieldmark__3_2896557477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07/20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896557477"/>
            <w:bookmarkStart w:id="9" w:name="__Fieldmark__4_2896557477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896557477"/>
            <w:bookmarkStart w:id="11" w:name="__Fieldmark__5_2896557477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02/08/2009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896557477"/>
            <w:bookmarkStart w:id="13" w:name="__Fieldmark__6_2896557477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896557477"/>
            <w:bookmarkStart w:id="15" w:name="__Fieldmark__7_2896557477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</w:r>
            <w:r>
              <w:rPr>
                <w:bCs w:val="false"/>
                <w:color w:val="000080"/>
                <w:lang w:val="en-US" w:eastAsia="en-US"/>
              </w:rPr>
              <w:t xml:space="preserve"> 02/08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896557477"/>
            <w:bookmarkStart w:id="17" w:name="__Fieldmark__8_2896557477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896557477"/>
            <w:bookmarkStart w:id="19" w:name="__Fieldmark__9_2896557477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/EDS on (dd/mm/yy) 23/11/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20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08    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J.C. Web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er    </w:t>
            </w:r>
            <w:r/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2_2896557477"/>
            <w:bookmarkStart w:id="21" w:name="__Fieldmark__12_2896557477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3_2896557477"/>
            <w:bookmarkStart w:id="23" w:name="__Fieldmark__13_289655747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4_2896557477"/>
            <w:bookmarkStart w:id="25" w:name="__Fieldmark__14_289655747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5_2896557477"/>
            <w:bookmarkStart w:id="27" w:name="__Fieldmark__15_289655747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6_2896557477"/>
            <w:bookmarkStart w:id="29" w:name="__Fieldmark__16_289655747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7_2896557477"/>
            <w:bookmarkStart w:id="31" w:name="__Fieldmark__17_289655747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8_2896557477"/>
            <w:bookmarkStart w:id="33" w:name="__Fieldmark__18_2896557477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9_2896557477"/>
            <w:bookmarkStart w:id="35" w:name="__Fieldmark__19_289655747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0_2896557477"/>
            <w:bookmarkStart w:id="37" w:name="__Fieldmark__20_2896557477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1_2896557477"/>
            <w:bookmarkStart w:id="39" w:name="__Fieldmark__21_2896557477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2_2896557477"/>
            <w:bookmarkStart w:id="41" w:name="__Fieldmark__22_2896557477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3_2896557477"/>
            <w:bookmarkStart w:id="43" w:name="__Fieldmark__23_2896557477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Fédération Aéronautique Luxembourgeoise (FAL) NAC of Luxembo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g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 Web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@weber.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lu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9_2896557477"/>
            <w:bookmarkStart w:id="45" w:name="__Fieldmark__29_289655747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0_2896557477"/>
            <w:bookmarkStart w:id="47" w:name="__Fieldmark__30_289655747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1_2896557477"/>
            <w:bookmarkStart w:id="49" w:name="__Fieldmark__31_2896557477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before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2896557477"/>
            <w:bookmarkStart w:id="51" w:name="__Fieldmark__32_289655747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sz w:val="18"/>
                <w:lang w:val="en-GB" w:eastAsia="en-US"/>
              </w:rPr>
              <w:t>23/11/2008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896557477"/>
            <w:bookmarkStart w:id="53" w:name="__Fieldmark__33_289655747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2896557477"/>
            <w:bookmarkStart w:id="55" w:name="__Fieldmark__34_2896557477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2896557477"/>
            <w:bookmarkStart w:id="57" w:name="__Fieldmark__38_289655747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2896557477"/>
            <w:bookmarkStart w:id="59" w:name="__Fieldmark__42_2896557477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2896557477"/>
            <w:bookmarkStart w:id="61" w:name="__Fieldmark__43_2896557477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2896557477"/>
            <w:bookmarkStart w:id="63" w:name="__Fieldmark__44_2896557477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2896557477"/>
            <w:bookmarkStart w:id="65" w:name="__Fieldmark__45_2896557477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2896557477"/>
            <w:bookmarkStart w:id="67" w:name="__Fieldmark__46_2896557477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1 000.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5 000.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2896557477"/>
            <w:bookmarkStart w:id="69" w:name="__Fieldmark__71_289655747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2896557477"/>
            <w:bookmarkStart w:id="71" w:name="__Fieldmark__72_289655747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2896557477"/>
            <w:bookmarkStart w:id="73" w:name="__Fieldmark__76_289655747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2896557477"/>
            <w:bookmarkStart w:id="75" w:name="__Fieldmark__77_289655747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9_2896557477"/>
            <w:bookmarkStart w:id="77" w:name="__Fieldmark__79_2896557477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0_2896557477"/>
            <w:bookmarkStart w:id="79" w:name="__Fieldmark__80_289655747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2896557477"/>
            <w:bookmarkStart w:id="81" w:name="__Fieldmark__84_289655747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2896557477"/>
            <w:bookmarkStart w:id="83" w:name="__Fieldmark__85_289655747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ntity: </w:t>
            </w:r>
            <w:r>
              <w:rPr>
                <w:rFonts w:cs="Arial"/>
                <w:b/>
                <w:sz w:val="18"/>
                <w:lang w:val="fr-CH"/>
              </w:rPr>
              <w:t xml:space="preserve">Cercle Luxembourgeois de l’Aérostation a.s.b.l.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sz w:val="18"/>
                <w:lang w:val="en-GB"/>
              </w:rPr>
              <w:t>J.C. Weber</w:t>
              <w:tab/>
              <w:tab/>
            </w:r>
            <w:hyperlink r:id="rId2">
              <w:r>
                <w:rPr>
                  <w:rStyle w:val="InternetLink"/>
                  <w:rFonts w:cs="Arial"/>
                  <w:b/>
                  <w:sz w:val="18"/>
                  <w:lang w:val="en-GB"/>
                </w:rPr>
                <w:t>jwe@pt.lu</w:t>
              </w:r>
            </w:hyperlink>
            <w:r>
              <w:rPr>
                <w:rFonts w:cs="Arial"/>
                <w:b/>
                <w:sz w:val="18"/>
                <w:lang w:val="en-GB"/>
              </w:rPr>
              <w:tab/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  <w:tab/>
            </w:r>
            <w:r>
              <w:rPr>
                <w:rFonts w:cs="Arial"/>
                <w:b/>
                <w:sz w:val="18"/>
                <w:lang w:val="en-GB"/>
              </w:rPr>
              <w:t xml:space="preserve">CAT1 Event organiser since 1983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ab/>
              <w:tab/>
              <w:t>12 consecutive MOBILUX Trophy / LUXGSM Trophy / WB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rPr>
                <w:rFonts w:cs="Arial"/>
                <w:sz w:val="18"/>
                <w:lang w:val="fr-CH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</w:t>
              <w:tab/>
              <w:t>5, rue de Dippach</w:t>
              <w:tab/>
              <w:t>L-8055 Bertrang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52-621-187300</w:t>
            </w:r>
            <w:r>
              <w:rPr>
                <w:rFonts w:cs="Arial"/>
                <w:b/>
                <w:sz w:val="18"/>
                <w:lang w:val="en-GB"/>
              </w:rPr>
              <w:t xml:space="preserve">     </w:t>
            </w:r>
            <w:r>
              <w:rPr>
                <w:rFonts w:cs="Arial"/>
                <w:b/>
                <w:sz w:val="18"/>
                <w:lang w:val="en-GB" w:eastAsia="en-US"/>
              </w:rPr>
              <w:t>Fax: +352-252952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we@p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5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.C. Web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1_2896557477"/>
            <w:bookmarkStart w:id="85" w:name="__Fieldmark__91_289655747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jwe@pt.lu</w:t>
            </w:r>
            <w:r>
              <w:rPr>
                <w:rFonts w:cs="Arial"/>
                <w:sz w:val="18"/>
                <w:lang w:val="fr-CH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2_2896557477"/>
            <w:bookmarkStart w:id="87" w:name="__Fieldmark__92_2896557477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3_2896557477"/>
            <w:bookmarkStart w:id="89" w:name="__Fieldmark__93_289655747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scal Te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4_2896557477"/>
            <w:bookmarkStart w:id="91" w:name="__Fieldmark__94_289655747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ptesch@100komma7.lu</w:t>
            </w:r>
            <w:r>
              <w:rPr>
                <w:rFonts w:cs="Arial"/>
                <w:sz w:val="18"/>
                <w:lang w:val="fr-CH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40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Key-Grab, out of competi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engen area rul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, approx. 35 km SW of Echterna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urgish, french, german, eng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urist area on German border (river Sûr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52’N  06°02’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48’06’’ N   06°24’55’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, Youth Hoste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d. C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le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challenging competition flying condi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itude limitation: 6000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-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  6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  5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derate clima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n / NE and S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8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00     21:2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large conference room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sports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o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and Closing banquets, all me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meals in reserved marque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7_2896557477"/>
            <w:bookmarkStart w:id="93" w:name="__Fieldmark__97_289655747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ude@weber.lu</w:t>
            </w:r>
            <w:r>
              <w:rPr>
                <w:rFonts w:cs="Arial"/>
                <w:sz w:val="18"/>
                <w:lang w:val="fr-CH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9_2896557477"/>
            <w:bookmarkStart w:id="95" w:name="__Fieldmark__99_289655747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0_2896557477"/>
            <w:bookmarkStart w:id="97" w:name="__Fieldmark__100_289655747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alhegyi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4_2896557477"/>
            <w:bookmarkStart w:id="99" w:name="__Fieldmark__104_289655747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7_2896557477"/>
            <w:bookmarkStart w:id="101" w:name="__Fieldmark__107_289655747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8_2896557477"/>
            <w:bookmarkStart w:id="103" w:name="__Fieldmark__108_289655747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kerstedt Han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d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2_2896557477"/>
            <w:bookmarkStart w:id="105" w:name="__Fieldmark__112_289655747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2896557477"/>
            <w:bookmarkStart w:id="107" w:name="__Fieldmark__115_289655747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2896557477"/>
            <w:bookmarkStart w:id="109" w:name="__Fieldmark__116_289655747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2_2896557477"/>
            <w:bookmarkStart w:id="111" w:name="__Fieldmark__122_289655747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6_2896557477"/>
            <w:bookmarkStart w:id="113" w:name="__Fieldmark__126_289655747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eth Debbi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khard Jakob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sen Brit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 Sando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n Huffel Nancy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ner Beng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ve Irelan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8_2896557477"/>
            <w:bookmarkStart w:id="115" w:name="__Fieldmark__128_289655747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kyer Gar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anad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0_2896557477"/>
            <w:bookmarkStart w:id="117" w:name="__Fieldmark__130_289655747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4_2896557477"/>
            <w:bookmarkStart w:id="119" w:name="__Fieldmark__134_289655747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c &amp; Luc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dré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6_2896557477"/>
            <w:bookmarkStart w:id="121" w:name="__Fieldmark__136_289655747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lips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y Locky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600.-  </w:t>
            </w:r>
            <w:r>
              <w:rPr>
                <w:rFonts w:cs="Arial"/>
                <w:sz w:val="18"/>
                <w:lang w:val="en-GB"/>
              </w:rPr>
              <w:t>(World except Europe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/ 300.-</w:t>
            </w:r>
            <w:r>
              <w:rPr>
                <w:rFonts w:cs="Arial"/>
                <w:sz w:val="18"/>
                <w:lang w:val="en-GB"/>
              </w:rPr>
              <w:t xml:space="preserve"> (Europe)    </w:t>
              <w:tab/>
              <w:tab/>
              <w:tab/>
              <w:tab/>
              <w:t xml:space="preserve">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outh Hostel /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9_2896557477"/>
            <w:bookmarkStart w:id="123" w:name="__Fieldmark__149_2896557477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0_2896557477"/>
            <w:bookmarkStart w:id="125" w:name="__Fieldmark__150_2896557477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1_2896557477"/>
            <w:bookmarkStart w:id="127" w:name="__Fieldmark__151_2896557477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2_2896557477"/>
            <w:bookmarkStart w:id="129" w:name="__Fieldmark__152_289655747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sistance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ligible FAI Memb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 onl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00.- 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, maps, all meals for 3, 200.-€ Travel allowa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0_2896557477"/>
            <w:bookmarkStart w:id="131" w:name="__Fieldmark__160_289655747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1_2896557477"/>
            <w:bookmarkStart w:id="133" w:name="__Fieldmark__161_289655747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2896557477"/>
            <w:bookmarkStart w:id="135" w:name="__Fieldmark__162_289655747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2896557477"/>
            <w:bookmarkStart w:id="137" w:name="__Fieldmark__163_289655747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4_2896557477"/>
            <w:bookmarkStart w:id="139" w:name="__Fieldmark__164_289655747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2896557477"/>
            <w:bookmarkStart w:id="141" w:name="__Fieldmark__167_2896557477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8_2896557477"/>
            <w:bookmarkStart w:id="143" w:name="__Fieldmark__168_2896557477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9_2896557477"/>
            <w:bookmarkStart w:id="145" w:name="__Fieldmark__169_2896557477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0_2896557477"/>
            <w:bookmarkStart w:id="147" w:name="__Fieldmark__170_2896557477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.-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, Competition Center, Sports hall Youth Host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: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: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/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igital map will be downloadable from WBT 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olkslogger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th marker-drop push-butt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vent personnel to be confirmed at a later st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b-title may be added to the event title at a later stage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635" cy="25914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e@pt.lu" TargetMode="External"/><Relationship Id="rId3" Type="http://schemas.openxmlformats.org/officeDocument/2006/relationships/hyperlink" Target="mailto:jwe@pt.lu" TargetMode="External"/><Relationship Id="rId4" Type="http://schemas.openxmlformats.org/officeDocument/2006/relationships/hyperlink" Target="mailto:info@wbt.lu" TargetMode="External"/><Relationship Id="rId5" Type="http://schemas.openxmlformats.org/officeDocument/2006/relationships/hyperlink" Target="http://www.wbt.l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10:00Z</dcterms:created>
  <dc:creator>JC Weber</dc:creator>
  <dc:description/>
  <cp:keywords/>
  <dc:language>en-US</dc:language>
  <cp:lastModifiedBy>JC Weber</cp:lastModifiedBy>
  <cp:lastPrinted>2003-12-16T15:44:00Z</cp:lastPrinted>
  <dcterms:modified xsi:type="dcterms:W3CDTF">2008-11-23T18:06:00Z</dcterms:modified>
  <cp:revision>8</cp:revision>
  <dc:subject/>
  <dc:title>Required Information</dc:title>
</cp:coreProperties>
</file>