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355561153"/>
            <w:bookmarkStart w:id="1" w:name="__Fieldmark__46_335556115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355561153"/>
            <w:bookmarkStart w:id="3" w:name="__Fieldmark__47_335556115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355561153"/>
            <w:bookmarkStart w:id="5" w:name="__Fieldmark__51_335556115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355561153"/>
            <w:bookmarkStart w:id="7" w:name="__Fieldmark__52_335556115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355561153"/>
            <w:bookmarkStart w:id="9" w:name="__Fieldmark__57_335556115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355561153"/>
            <w:bookmarkStart w:id="11" w:name="__Fieldmark__58_335556115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355561153"/>
            <w:bookmarkStart w:id="13" w:name="__Fieldmark__62_335556115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355561153"/>
            <w:bookmarkStart w:id="15" w:name="__Fieldmark__63_335556115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355561153"/>
            <w:bookmarkStart w:id="17" w:name="__Fieldmark__81_335556115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355561153"/>
            <w:bookmarkStart w:id="19" w:name="__Fieldmark__82_335556115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355561153"/>
            <w:bookmarkStart w:id="21" w:name="__Fieldmark__86_335556115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355561153"/>
            <w:bookmarkStart w:id="23" w:name="__Fieldmark__87_335556115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355561153"/>
            <w:bookmarkStart w:id="25" w:name="__Fieldmark__91_335556115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355561153"/>
            <w:bookmarkStart w:id="27" w:name="__Fieldmark__95_335556115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355561153"/>
            <w:bookmarkStart w:id="29" w:name="__Fieldmark__99_335556115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355561153"/>
            <w:bookmarkStart w:id="31" w:name="__Fieldmark__114_335556115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355561153"/>
            <w:bookmarkStart w:id="33" w:name="__Fieldmark__115_335556115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355561153"/>
            <w:bookmarkStart w:id="35" w:name="__Fieldmark__127_335556115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355561153"/>
            <w:bookmarkStart w:id="37" w:name="__Fieldmark__128_335556115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355561153"/>
            <w:bookmarkStart w:id="39" w:name="__Fieldmark__130_335556115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355561153"/>
            <w:bookmarkStart w:id="41" w:name="__Fieldmark__132_335556115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3555611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3555611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3555611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