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652324703"/>
            <w:bookmarkStart w:id="1" w:name="__Fieldmark__0_652324703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652324703"/>
            <w:bookmarkStart w:id="3" w:name="__Fieldmark__1_652324703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652324703"/>
            <w:bookmarkStart w:id="5" w:name="__Fieldmark__2_652324703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652324703"/>
            <w:bookmarkStart w:id="7" w:name="__Fieldmark__3_652324703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652324703"/>
            <w:bookmarkStart w:id="9" w:name="__Fieldmark__4_652324703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652324703"/>
            <w:bookmarkStart w:id="11" w:name="__Fieldmark__5_652324703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652324703"/>
            <w:bookmarkStart w:id="13" w:name="__Fieldmark__6_652324703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652324703"/>
            <w:bookmarkStart w:id="15" w:name="__Fieldmark__7_652324703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652324703"/>
            <w:bookmarkStart w:id="17" w:name="__Fieldmark__8_652324703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652324703"/>
            <w:bookmarkStart w:id="19" w:name="__Fieldmark__9_652324703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652324703"/>
            <w:bookmarkStart w:id="21" w:name="__Fieldmark__10_65232470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652324703"/>
            <w:bookmarkStart w:id="23" w:name="__Fieldmark__11_65232470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652324703"/>
            <w:bookmarkStart w:id="25" w:name="__Fieldmark__12_65232470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652324703"/>
            <w:bookmarkStart w:id="27" w:name="__Fieldmark__13_65232470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652324703"/>
            <w:bookmarkStart w:id="29" w:name="__Fieldmark__14_65232470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652324703"/>
            <w:bookmarkStart w:id="31" w:name="__Fieldmark__15_65232470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652324703"/>
            <w:bookmarkStart w:id="33" w:name="__Fieldmark__16_65232470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652324703"/>
            <w:bookmarkStart w:id="35" w:name="__Fieldmark__17_65232470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652324703"/>
            <w:bookmarkStart w:id="37" w:name="__Fieldmark__18_65232470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652324703"/>
            <w:bookmarkStart w:id="39" w:name="__Fieldmark__19_65232470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652324703"/>
            <w:bookmarkStart w:id="41" w:name="__Fieldmark__20_65232470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652324703"/>
            <w:bookmarkStart w:id="43" w:name="__Fieldmark__21_65232470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652324703"/>
            <w:bookmarkStart w:id="45" w:name="__Fieldmark__23_65232470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652324703"/>
            <w:bookmarkStart w:id="47" w:name="__Fieldmark__24_65232470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652324703"/>
            <w:bookmarkStart w:id="49" w:name="__Fieldmark__25_65232470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652324703"/>
            <w:bookmarkStart w:id="51" w:name="__Fieldmark__29_65232470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652324703"/>
            <w:bookmarkStart w:id="53" w:name="__Fieldmark__33_65232470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652324703"/>
            <w:bookmarkStart w:id="55" w:name="__Fieldmark__34_65232470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652324703"/>
            <w:bookmarkStart w:id="57" w:name="__Fieldmark__38_65232470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652324703"/>
            <w:bookmarkStart w:id="59" w:name="__Fieldmark__39_65232470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652324703"/>
            <w:bookmarkStart w:id="61" w:name="__Fieldmark__40_65232470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652324703"/>
            <w:bookmarkStart w:id="63" w:name="__Fieldmark__41_65232470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652324703"/>
            <w:bookmarkStart w:id="65" w:name="__Fieldmark__42_65232470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652324703"/>
            <w:bookmarkStart w:id="67" w:name="__Fieldmark__43_65232470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652324703"/>
            <w:bookmarkStart w:id="69" w:name="__Fieldmark__69_65232470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652324703"/>
            <w:bookmarkStart w:id="71" w:name="__Fieldmark__70_65232470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652324703"/>
            <w:bookmarkStart w:id="73" w:name="__Fieldmark__74_65232470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652324703"/>
            <w:bookmarkStart w:id="75" w:name="__Fieldmark__75_65232470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652324703"/>
            <w:bookmarkStart w:id="77" w:name="__Fieldmark__80_65232470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652324703"/>
            <w:bookmarkStart w:id="79" w:name="__Fieldmark__81_65232470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652324703"/>
            <w:bookmarkStart w:id="81" w:name="__Fieldmark__85_65232470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652324703"/>
            <w:bookmarkStart w:id="83" w:name="__Fieldmark__86_65232470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652324703"/>
            <w:bookmarkStart w:id="85" w:name="__Fieldmark__92_65232470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652324703"/>
            <w:bookmarkStart w:id="87" w:name="__Fieldmark__93_65232470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652324703"/>
            <w:bookmarkStart w:id="89" w:name="__Fieldmark__94_65232470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652324703"/>
            <w:bookmarkStart w:id="91" w:name="__Fieldmark__95_65232470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652324703"/>
            <w:bookmarkStart w:id="93" w:name="__Fieldmark__100_65232470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652324703"/>
            <w:bookmarkStart w:id="95" w:name="__Fieldmark__101_65232470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652324703"/>
            <w:bookmarkStart w:id="97" w:name="__Fieldmark__102_65232470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652324703"/>
            <w:bookmarkStart w:id="99" w:name="__Fieldmark__107_65232470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652324703"/>
            <w:bookmarkStart w:id="101" w:name="__Fieldmark__110_65232470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652324703"/>
            <w:bookmarkStart w:id="103" w:name="__Fieldmark__111_65232470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652324703"/>
            <w:bookmarkStart w:id="105" w:name="__Fieldmark__116_65232470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652324703"/>
            <w:bookmarkStart w:id="107" w:name="__Fieldmark__119_65232470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652324703"/>
            <w:bookmarkStart w:id="109" w:name="__Fieldmark__120_65232470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652324703"/>
            <w:bookmarkStart w:id="111" w:name="__Fieldmark__125_65232470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652324703"/>
            <w:bookmarkStart w:id="113" w:name="__Fieldmark__129_65232470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652324703"/>
            <w:bookmarkStart w:id="115" w:name="__Fieldmark__132_65232470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652324703"/>
            <w:bookmarkStart w:id="117" w:name="__Fieldmark__135_65232470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652324703"/>
            <w:bookmarkStart w:id="119" w:name="__Fieldmark__139_65232470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652324703"/>
            <w:bookmarkStart w:id="121" w:name="__Fieldmark__142_65232470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652324703"/>
            <w:bookmarkStart w:id="123" w:name="__Fieldmark__145_65232470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652324703"/>
            <w:bookmarkStart w:id="125" w:name="__Fieldmark__146_65232470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652324703"/>
            <w:bookmarkStart w:id="127" w:name="__Fieldmark__147_652324703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652324703"/>
            <w:bookmarkStart w:id="129" w:name="__Fieldmark__148_65232470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652324703"/>
            <w:bookmarkStart w:id="131" w:name="__Fieldmark__151_65232470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652324703"/>
            <w:bookmarkStart w:id="133" w:name="__Fieldmark__152_65232470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652324703"/>
            <w:bookmarkStart w:id="135" w:name="__Fieldmark__153_65232470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652324703"/>
            <w:bookmarkStart w:id="137" w:name="__Fieldmark__154_65232470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652324703"/>
            <w:bookmarkStart w:id="139" w:name="__Fieldmark__155_65232470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652324703"/>
            <w:bookmarkStart w:id="141" w:name="__Fieldmark__156_65232470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652324703"/>
            <w:bookmarkStart w:id="143" w:name="__Fieldmark__158_65232470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652324703"/>
            <w:bookmarkStart w:id="145" w:name="__Fieldmark__160_65232470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652324703"/>
            <w:bookmarkStart w:id="147" w:name="__Fieldmark__162_65232470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