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989676157"/>
            <w:bookmarkStart w:id="1" w:name="__Fieldmark__0_98967615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989676157"/>
            <w:bookmarkStart w:id="3" w:name="__Fieldmark__1_98967615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989676157"/>
            <w:bookmarkStart w:id="5" w:name="__Fieldmark__2_98967615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989676157"/>
            <w:bookmarkStart w:id="7" w:name="__Fieldmark__3_98967615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989676157"/>
            <w:bookmarkStart w:id="9" w:name="__Fieldmark__4_98967615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989676157"/>
            <w:bookmarkStart w:id="11" w:name="__Fieldmark__5_98967615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989676157"/>
            <w:bookmarkStart w:id="13" w:name="__Fieldmark__6_98967615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989676157"/>
            <w:bookmarkStart w:id="15" w:name="__Fieldmark__7_98967615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989676157"/>
            <w:bookmarkStart w:id="17" w:name="__Fieldmark__8_98967615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989676157"/>
            <w:bookmarkStart w:id="19" w:name="__Fieldmark__9_98967615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989676157"/>
            <w:bookmarkStart w:id="22" w:name="__Fieldmark__10_98967615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989676157"/>
            <w:bookmarkStart w:id="24" w:name="__Fieldmark__11_98967615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989676157"/>
            <w:bookmarkStart w:id="26" w:name="__Fieldmark__12_98967615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989676157"/>
            <w:bookmarkStart w:id="28" w:name="__Fieldmark__13_98967615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989676157"/>
            <w:bookmarkStart w:id="30" w:name="__Fieldmark__14_98967615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989676157"/>
            <w:bookmarkStart w:id="32" w:name="__Fieldmark__15_98967615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989676157"/>
            <w:bookmarkStart w:id="34" w:name="__Fieldmark__16_98967615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989676157"/>
            <w:bookmarkStart w:id="36" w:name="__Fieldmark__17_98967615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989676157"/>
            <w:bookmarkStart w:id="38" w:name="__Fieldmark__18_98967615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989676157"/>
            <w:bookmarkStart w:id="40" w:name="__Fieldmark__19_98967615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989676157"/>
            <w:bookmarkStart w:id="42" w:name="__Fieldmark__20_98967615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989676157"/>
            <w:bookmarkStart w:id="44" w:name="__Fieldmark__21_98967615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989676157"/>
            <w:bookmarkStart w:id="46" w:name="__Fieldmark__22_98967615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989676157"/>
            <w:bookmarkStart w:id="48" w:name="__Fieldmark__23_98967615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989676157"/>
            <w:bookmarkStart w:id="50" w:name="__Fieldmark__24_98967615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989676157"/>
            <w:bookmarkStart w:id="52" w:name="__Fieldmark__25_98967615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989676157"/>
            <w:bookmarkStart w:id="54" w:name="__Fieldmark__26_98967615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989676157"/>
            <w:bookmarkStart w:id="56" w:name="__Fieldmark__27_98967615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989676157"/>
            <w:bookmarkStart w:id="58" w:name="__Fieldmark__28_98967615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989676157"/>
            <w:bookmarkStart w:id="60" w:name="__Fieldmark__29_98967615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989676157"/>
            <w:bookmarkStart w:id="62" w:name="__Fieldmark__30_98967615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989676157"/>
            <w:bookmarkStart w:id="64" w:name="__Fieldmark__31_98967615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989676157"/>
            <w:bookmarkStart w:id="66" w:name="__Fieldmark__32_98967615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989676157"/>
            <w:bookmarkStart w:id="68" w:name="__Fieldmark__33_98967615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989676157"/>
            <w:bookmarkStart w:id="70" w:name="__Fieldmark__34_98967615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989676157"/>
            <w:bookmarkStart w:id="72" w:name="__Fieldmark__35_98967615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989676157"/>
            <w:bookmarkStart w:id="74" w:name="__Fieldmark__36_98967615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989676157"/>
            <w:bookmarkStart w:id="76" w:name="__Fieldmark__37_98967615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989676157"/>
            <w:bookmarkStart w:id="78" w:name="__Fieldmark__38_98967615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989676157"/>
            <w:bookmarkStart w:id="80" w:name="__Fieldmark__39_98967615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989676157"/>
            <w:bookmarkStart w:id="82" w:name="__Fieldmark__40_98967615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989676157"/>
            <w:bookmarkStart w:id="84" w:name="__Fieldmark__41_98967615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989676157"/>
            <w:bookmarkStart w:id="86" w:name="__Fieldmark__42_98967615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989676157"/>
            <w:bookmarkStart w:id="88" w:name="__Fieldmark__43_98967615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989676157"/>
            <w:bookmarkStart w:id="90" w:name="__Fieldmark__44_98967615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989676157"/>
            <w:bookmarkStart w:id="92" w:name="__Fieldmark__45_98967615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989676157"/>
            <w:bookmarkStart w:id="94" w:name="__Fieldmark__46_98967615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989676157"/>
            <w:bookmarkStart w:id="96" w:name="__Fieldmark__47_98967615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989676157"/>
            <w:bookmarkStart w:id="98" w:name="__Fieldmark__48_98967615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989676157"/>
            <w:bookmarkStart w:id="100" w:name="__Fieldmark__49_98967615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989676157"/>
            <w:bookmarkStart w:id="102" w:name="__Fieldmark__50_98967615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989676157"/>
            <w:bookmarkStart w:id="104" w:name="__Fieldmark__51_98967615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989676157"/>
            <w:bookmarkStart w:id="106" w:name="__Fieldmark__52_98967615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989676157"/>
            <w:bookmarkStart w:id="108" w:name="__Fieldmark__53_98967615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989676157"/>
            <w:bookmarkStart w:id="110" w:name="__Fieldmark__54_98967615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989676157"/>
            <w:bookmarkStart w:id="112" w:name="__Fieldmark__55_98967615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989676157"/>
            <w:bookmarkStart w:id="114" w:name="__Fieldmark__56_98967615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989676157"/>
            <w:bookmarkStart w:id="116" w:name="__Fieldmark__57_98967615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989676157"/>
            <w:bookmarkStart w:id="118" w:name="__Fieldmark__58_98967615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989676157"/>
            <w:bookmarkStart w:id="120" w:name="__Fieldmark__59_98967615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989676157"/>
            <w:bookmarkStart w:id="122" w:name="__Fieldmark__60_98967615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989676157"/>
            <w:bookmarkStart w:id="124" w:name="__Fieldmark__61_98967615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989676157"/>
            <w:bookmarkStart w:id="126" w:name="__Fieldmark__62_98967615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989676157"/>
            <w:bookmarkStart w:id="128" w:name="__Fieldmark__63_989676157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