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76175835"/>
            <w:bookmarkStart w:id="1" w:name="__Fieldmark__0_327617583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76175835"/>
            <w:bookmarkStart w:id="3" w:name="__Fieldmark__1_327617583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276175835"/>
            <w:bookmarkStart w:id="5" w:name="__Fieldmark__2_3276175835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276175835"/>
            <w:bookmarkStart w:id="7" w:name="__Fieldmark__3_3276175835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76175835"/>
            <w:bookmarkStart w:id="9" w:name="__Fieldmark__4_327617583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76175835"/>
            <w:bookmarkStart w:id="11" w:name="__Fieldmark__5_327617583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276175835"/>
            <w:bookmarkStart w:id="13" w:name="__Fieldmark__6_3276175835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276175835"/>
            <w:bookmarkStart w:id="15" w:name="__Fieldmark__7_3276175835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276175835"/>
            <w:bookmarkStart w:id="17" w:name="__Fieldmark__12_3276175835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276175835"/>
            <w:bookmarkStart w:id="19" w:name="__Fieldmark__13_3276175835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276175835"/>
            <w:bookmarkStart w:id="21" w:name="__Fieldmark__14_327617583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276175835"/>
            <w:bookmarkStart w:id="23" w:name="__Fieldmark__15_327617583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276175835"/>
            <w:bookmarkStart w:id="25" w:name="__Fieldmark__16_327617583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276175835"/>
            <w:bookmarkStart w:id="27" w:name="__Fieldmark__17_327617583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276175835"/>
            <w:bookmarkStart w:id="29" w:name="__Fieldmark__18_327617583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276175835"/>
            <w:bookmarkStart w:id="31" w:name="__Fieldmark__19_327617583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276175835"/>
            <w:bookmarkStart w:id="33" w:name="__Fieldmark__20_327617583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276175835"/>
            <w:bookmarkStart w:id="35" w:name="__Fieldmark__21_327617583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276175835"/>
            <w:bookmarkStart w:id="37" w:name="__Fieldmark__22_327617583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276175835"/>
            <w:bookmarkStart w:id="39" w:name="__Fieldmark__23_327617583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276175835"/>
            <w:bookmarkStart w:id="41" w:name="__Fieldmark__26_327617583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276175835"/>
            <w:bookmarkStart w:id="43" w:name="__Fieldmark__27_3276175835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276175835"/>
            <w:bookmarkStart w:id="45" w:name="__Fieldmark__28_327617583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276175835"/>
            <w:bookmarkStart w:id="47" w:name="__Fieldmark__32_327617583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276175835"/>
            <w:bookmarkStart w:id="49" w:name="__Fieldmark__36_327617583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276175835"/>
            <w:bookmarkStart w:id="51" w:name="__Fieldmark__37_327617583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276175835"/>
            <w:bookmarkStart w:id="53" w:name="__Fieldmark__41_327617583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276175835"/>
            <w:bookmarkStart w:id="55" w:name="__Fieldmark__45_327617583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276175835"/>
            <w:bookmarkStart w:id="57" w:name="__Fieldmark__46_327617583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276175835"/>
            <w:bookmarkStart w:id="59" w:name="__Fieldmark__47_3276175835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276175835"/>
            <w:bookmarkStart w:id="61" w:name="__Fieldmark__48_327617583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276175835"/>
            <w:bookmarkStart w:id="63" w:name="__Fieldmark__49_327617583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276175835"/>
            <w:bookmarkStart w:id="65" w:name="__Fieldmark__76_327617583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276175835"/>
            <w:bookmarkStart w:id="67" w:name="__Fieldmark__77_327617583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276175835"/>
            <w:bookmarkStart w:id="69" w:name="__Fieldmark__81_327617583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276175835"/>
            <w:bookmarkStart w:id="71" w:name="__Fieldmark__82_327617583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276175835"/>
            <w:bookmarkStart w:id="73" w:name="__Fieldmark__86_327617583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276175835"/>
            <w:bookmarkStart w:id="75" w:name="__Fieldmark__87_327617583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276175835"/>
            <w:bookmarkStart w:id="77" w:name="__Fieldmark__91_327617583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276175835"/>
            <w:bookmarkStart w:id="79" w:name="__Fieldmark__92_327617583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276175835"/>
            <w:bookmarkStart w:id="81" w:name="__Fieldmark__110_327617583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276175835"/>
            <w:bookmarkStart w:id="83" w:name="__Fieldmark__111_327617583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276175835"/>
            <w:bookmarkStart w:id="85" w:name="__Fieldmark__112_327617583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276175835"/>
            <w:bookmarkStart w:id="87" w:name="__Fieldmark__113_327617583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276175835"/>
            <w:bookmarkStart w:id="89" w:name="__Fieldmark__132_327617583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276175835"/>
            <w:bookmarkStart w:id="91" w:name="__Fieldmark__133_327617583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276175835"/>
            <w:bookmarkStart w:id="93" w:name="__Fieldmark__134_327617583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276175835"/>
            <w:bookmarkStart w:id="95" w:name="__Fieldmark__140_327617583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276175835"/>
            <w:bookmarkStart w:id="97" w:name="__Fieldmark__143_327617583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276175835"/>
            <w:bookmarkStart w:id="99" w:name="__Fieldmark__144_327617583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276175835"/>
            <w:bookmarkStart w:id="101" w:name="__Fieldmark__148_327617583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276175835"/>
            <w:bookmarkStart w:id="103" w:name="__Fieldmark__149_327617583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276175835"/>
            <w:bookmarkStart w:id="105" w:name="__Fieldmark__150_327617583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276175835"/>
            <w:bookmarkStart w:id="107" w:name="__Fieldmark__156_327617583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276175835"/>
            <w:bookmarkStart w:id="109" w:name="__Fieldmark__160_327617583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276175835"/>
            <w:bookmarkStart w:id="111" w:name="__Fieldmark__163_327617583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276175835"/>
            <w:bookmarkStart w:id="113" w:name="__Fieldmark__166_327617583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276175835"/>
            <w:bookmarkStart w:id="115" w:name="__Fieldmark__170_327617583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276175835"/>
            <w:bookmarkStart w:id="117" w:name="__Fieldmark__173_327617583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276175835"/>
            <w:bookmarkStart w:id="119" w:name="__Fieldmark__193_327617583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276175835"/>
            <w:bookmarkStart w:id="121" w:name="__Fieldmark__194_327617583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276175835"/>
            <w:bookmarkStart w:id="123" w:name="__Fieldmark__195_327617583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276175835"/>
            <w:bookmarkStart w:id="125" w:name="__Fieldmark__196_327617583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276175835"/>
            <w:bookmarkStart w:id="127" w:name="__Fieldmark__215_327617583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276175835"/>
            <w:bookmarkStart w:id="129" w:name="__Fieldmark__216_327617583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276175835"/>
            <w:bookmarkStart w:id="131" w:name="__Fieldmark__217_327617583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276175835"/>
            <w:bookmarkStart w:id="133" w:name="__Fieldmark__218_327617583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276175835"/>
            <w:bookmarkStart w:id="135" w:name="__Fieldmark__219_327617583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276175835"/>
            <w:bookmarkStart w:id="137" w:name="__Fieldmark__222_327617583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276175835"/>
            <w:bookmarkStart w:id="139" w:name="__Fieldmark__223_327617583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276175835"/>
            <w:bookmarkStart w:id="141" w:name="__Fieldmark__225_327617583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276175835"/>
            <w:bookmarkStart w:id="143" w:name="__Fieldmark__227_327617583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