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2109559885"/>
            <w:bookmarkStart w:id="1" w:name="__Fieldmark__46_2109559885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2109559885"/>
            <w:bookmarkStart w:id="3" w:name="__Fieldmark__47_2109559885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2109559885"/>
            <w:bookmarkStart w:id="5" w:name="__Fieldmark__51_2109559885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2109559885"/>
            <w:bookmarkStart w:id="7" w:name="__Fieldmark__52_2109559885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2109559885"/>
            <w:bookmarkStart w:id="9" w:name="__Fieldmark__57_2109559885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2109559885"/>
            <w:bookmarkStart w:id="11" w:name="__Fieldmark__58_2109559885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2109559885"/>
            <w:bookmarkStart w:id="13" w:name="__Fieldmark__62_2109559885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2109559885"/>
            <w:bookmarkStart w:id="15" w:name="__Fieldmark__63_2109559885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2109559885"/>
            <w:bookmarkStart w:id="17" w:name="__Fieldmark__81_2109559885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2109559885"/>
            <w:bookmarkStart w:id="19" w:name="__Fieldmark__82_2109559885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2109559885"/>
            <w:bookmarkStart w:id="21" w:name="__Fieldmark__86_2109559885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2109559885"/>
            <w:bookmarkStart w:id="23" w:name="__Fieldmark__87_2109559885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2109559885"/>
            <w:bookmarkStart w:id="25" w:name="__Fieldmark__91_2109559885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2109559885"/>
            <w:bookmarkStart w:id="27" w:name="__Fieldmark__95_2109559885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2109559885"/>
            <w:bookmarkStart w:id="29" w:name="__Fieldmark__99_2109559885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2109559885"/>
            <w:bookmarkStart w:id="31" w:name="__Fieldmark__114_2109559885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2109559885"/>
            <w:bookmarkStart w:id="33" w:name="__Fieldmark__115_2109559885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2109559885"/>
            <w:bookmarkStart w:id="35" w:name="__Fieldmark__127_2109559885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2109559885"/>
            <w:bookmarkStart w:id="37" w:name="__Fieldmark__128_2109559885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2109559885"/>
            <w:bookmarkStart w:id="39" w:name="__Fieldmark__130_2109559885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2109559885"/>
            <w:bookmarkStart w:id="41" w:name="__Fieldmark__132_2109559885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210955988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210955988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210955988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