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872006463"/>
            <w:bookmarkStart w:id="1" w:name="__Fieldmark__0_87200646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872006463"/>
            <w:bookmarkStart w:id="3" w:name="__Fieldmark__1_87200646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872006463"/>
            <w:bookmarkStart w:id="5" w:name="__Fieldmark__2_87200646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872006463"/>
            <w:bookmarkStart w:id="7" w:name="__Fieldmark__3_87200646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872006463"/>
            <w:bookmarkStart w:id="9" w:name="__Fieldmark__4_87200646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872006463"/>
            <w:bookmarkStart w:id="11" w:name="__Fieldmark__5_87200646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872006463"/>
            <w:bookmarkStart w:id="13" w:name="__Fieldmark__6_87200646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872006463"/>
            <w:bookmarkStart w:id="15" w:name="__Fieldmark__7_87200646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872006463"/>
            <w:bookmarkStart w:id="17" w:name="__Fieldmark__8_87200646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872006463"/>
            <w:bookmarkStart w:id="19" w:name="__Fieldmark__9_87200646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872006463"/>
            <w:bookmarkStart w:id="21" w:name="__Fieldmark__10_87200646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872006463"/>
            <w:bookmarkStart w:id="23" w:name="__Fieldmark__11_87200646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872006463"/>
            <w:bookmarkStart w:id="25" w:name="__Fieldmark__12_87200646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872006463"/>
            <w:bookmarkStart w:id="27" w:name="__Fieldmark__13_87200646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872006463"/>
            <w:bookmarkStart w:id="29" w:name="__Fieldmark__14_87200646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872006463"/>
            <w:bookmarkStart w:id="31" w:name="__Fieldmark__15_87200646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872006463"/>
            <w:bookmarkStart w:id="33" w:name="__Fieldmark__16_87200646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872006463"/>
            <w:bookmarkStart w:id="35" w:name="__Fieldmark__17_87200646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872006463"/>
            <w:bookmarkStart w:id="37" w:name="__Fieldmark__18_87200646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872006463"/>
            <w:bookmarkStart w:id="39" w:name="__Fieldmark__19_87200646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872006463"/>
            <w:bookmarkStart w:id="41" w:name="__Fieldmark__20_87200646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872006463"/>
            <w:bookmarkStart w:id="43" w:name="__Fieldmark__21_87200646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872006463"/>
            <w:bookmarkStart w:id="45" w:name="__Fieldmark__24_87200646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872006463"/>
            <w:bookmarkStart w:id="47" w:name="__Fieldmark__25_87200646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872006463"/>
            <w:bookmarkStart w:id="49" w:name="__Fieldmark__26_87200646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872006463"/>
            <w:bookmarkStart w:id="51" w:name="__Fieldmark__27_87200646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872006463"/>
            <w:bookmarkStart w:id="53" w:name="__Fieldmark__31_87200646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872006463"/>
            <w:bookmarkStart w:id="55" w:name="__Fieldmark__32_87200646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872006463"/>
            <w:bookmarkStart w:id="57" w:name="__Fieldmark__36_87200646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872006463"/>
            <w:bookmarkStart w:id="59" w:name="__Fieldmark__40_87200646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872006463"/>
            <w:bookmarkStart w:id="61" w:name="__Fieldmark__41_87200646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872006463"/>
            <w:bookmarkStart w:id="63" w:name="__Fieldmark__42_87200646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872006463"/>
            <w:bookmarkStart w:id="65" w:name="__Fieldmark__43_87200646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872006463"/>
            <w:bookmarkStart w:id="67" w:name="__Fieldmark__44_87200646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872006463"/>
            <w:bookmarkStart w:id="69" w:name="__Fieldmark__72_87200646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872006463"/>
            <w:bookmarkStart w:id="71" w:name="__Fieldmark__73_87200646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872006463"/>
            <w:bookmarkStart w:id="73" w:name="__Fieldmark__77_87200646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872006463"/>
            <w:bookmarkStart w:id="75" w:name="__Fieldmark__78_87200646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872006463"/>
            <w:bookmarkStart w:id="77" w:name="__Fieldmark__83_87200646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872006463"/>
            <w:bookmarkStart w:id="79" w:name="__Fieldmark__84_87200646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872006463"/>
            <w:bookmarkStart w:id="81" w:name="__Fieldmark__88_87200646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872006463"/>
            <w:bookmarkStart w:id="83" w:name="__Fieldmark__89_87200646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872006463"/>
            <w:bookmarkStart w:id="85" w:name="__Fieldmark__96_87200646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872006463"/>
            <w:bookmarkStart w:id="87" w:name="__Fieldmark__99_87200646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872006463"/>
            <w:bookmarkStart w:id="89" w:name="__Fieldmark__100_87200646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872006463"/>
            <w:bookmarkStart w:id="91" w:name="__Fieldmark__101_87200646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872006463"/>
            <w:bookmarkStart w:id="93" w:name="__Fieldmark__107_87200646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872006463"/>
            <w:bookmarkStart w:id="95" w:name="__Fieldmark__110_87200646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872006463"/>
            <w:bookmarkStart w:id="97" w:name="__Fieldmark__111_87200646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872006463"/>
            <w:bookmarkStart w:id="99" w:name="__Fieldmark__115_87200646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872006463"/>
            <w:bookmarkStart w:id="101" w:name="__Fieldmark__117_87200646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872006463"/>
            <w:bookmarkStart w:id="103" w:name="__Fieldmark__118_87200646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872006463"/>
            <w:bookmarkStart w:id="105" w:name="__Fieldmark__122_87200646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872006463"/>
            <w:bookmarkStart w:id="107" w:name="__Fieldmark__125_87200646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872006463"/>
            <w:bookmarkStart w:id="109" w:name="__Fieldmark__126_87200646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872006463"/>
            <w:bookmarkStart w:id="111" w:name="__Fieldmark__131_87200646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872006463"/>
            <w:bookmarkStart w:id="113" w:name="__Fieldmark__135_87200646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872006463"/>
            <w:bookmarkStart w:id="115" w:name="__Fieldmark__138_87200646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872006463"/>
            <w:bookmarkStart w:id="117" w:name="__Fieldmark__141_87200646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872006463"/>
            <w:bookmarkStart w:id="119" w:name="__Fieldmark__144_87200646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872006463"/>
            <w:bookmarkStart w:id="121" w:name="__Fieldmark__147_87200646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872006463"/>
            <w:bookmarkStart w:id="123" w:name="__Fieldmark__157_87200646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872006463"/>
            <w:bookmarkStart w:id="125" w:name="__Fieldmark__158_87200646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872006463"/>
            <w:bookmarkStart w:id="127" w:name="__Fieldmark__159_87200646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872006463"/>
            <w:bookmarkStart w:id="129" w:name="__Fieldmark__160_87200646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872006463"/>
            <w:bookmarkStart w:id="131" w:name="__Fieldmark__164_87200646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872006463"/>
            <w:bookmarkStart w:id="133" w:name="__Fieldmark__165_87200646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872006463"/>
            <w:bookmarkStart w:id="135" w:name="__Fieldmark__166_87200646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872006463"/>
            <w:bookmarkStart w:id="137" w:name="__Fieldmark__167_87200646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872006463"/>
            <w:bookmarkStart w:id="139" w:name="__Fieldmark__168_87200646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872006463"/>
            <w:bookmarkStart w:id="141" w:name="__Fieldmark__170_87200646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872006463"/>
            <w:bookmarkStart w:id="143" w:name="__Fieldmark__172_87200646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872006463"/>
            <w:bookmarkStart w:id="145" w:name="__Fieldmark__174_87200646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872006463"/>
            <w:bookmarkStart w:id="147" w:name="__Fieldmark__176_87200646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