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2945205735"/>
            <w:bookmarkStart w:id="1" w:name="__Fieldmark__3_2945205735"/>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2945205735"/>
            <w:bookmarkStart w:id="3" w:name="__Fieldmark__4_2945205735"/>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2945205735"/>
            <w:bookmarkStart w:id="5" w:name="__Fieldmark__5_294520573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2945205735"/>
            <w:bookmarkStart w:id="7" w:name="__Fieldmark__6_294520573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2945205735"/>
            <w:bookmarkStart w:id="9" w:name="__Fieldmark__7_2945205735"/>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2945205735"/>
            <w:bookmarkStart w:id="11" w:name="__Fieldmark__8_294520573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2945205735"/>
            <w:bookmarkStart w:id="13" w:name="__Fieldmark__9_294520573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2945205735"/>
            <w:bookmarkStart w:id="15" w:name="__Fieldmark__10_294520573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2945205735"/>
            <w:bookmarkStart w:id="17" w:name="__Fieldmark__11_294520573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2945205735"/>
            <w:bookmarkStart w:id="19" w:name="__Fieldmark__12_294520573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2945205735"/>
            <w:bookmarkStart w:id="21" w:name="__Fieldmark__13_294520573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2945205735"/>
            <w:bookmarkStart w:id="23" w:name="__Fieldmark__14_294520573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2945205735"/>
            <w:bookmarkStart w:id="25" w:name="__Fieldmark__15_294520573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2945205735"/>
            <w:bookmarkStart w:id="27" w:name="__Fieldmark__16_294520573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2945205735"/>
            <w:bookmarkStart w:id="29" w:name="__Fieldmark__17_294520573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945205735"/>
            <w:bookmarkStart w:id="31" w:name="__Fieldmark__19_2945205735"/>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945205735"/>
            <w:bookmarkStart w:id="33" w:name="__Fieldmark__20_2945205735"/>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2945205735"/>
            <w:bookmarkStart w:id="35" w:name="__Fieldmark__21_294520573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945205735"/>
            <w:bookmarkStart w:id="37" w:name="__Fieldmark__25_2945205735"/>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2945205735"/>
            <w:bookmarkStart w:id="39" w:name="__Fieldmark__29_2945205735"/>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2945205735"/>
            <w:bookmarkStart w:id="41" w:name="__Fieldmark__33_2945205735"/>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2945205735"/>
            <w:bookmarkStart w:id="43" w:name="__Fieldmark__34_294520573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2945205735"/>
            <w:bookmarkStart w:id="45" w:name="__Fieldmark__35_2945205735"/>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2945205735"/>
            <w:bookmarkStart w:id="47" w:name="__Fieldmark__36_2945205735"/>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2945205735"/>
            <w:bookmarkStart w:id="49" w:name="__Fieldmark__60_294520573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2945205735"/>
            <w:bookmarkStart w:id="51" w:name="__Fieldmark__61_294520573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2945205735"/>
            <w:bookmarkStart w:id="53" w:name="__Fieldmark__65_294520573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2945205735"/>
            <w:bookmarkStart w:id="55" w:name="__Fieldmark__66_2945205735"/>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2945205735"/>
            <w:bookmarkStart w:id="57" w:name="__Fieldmark__71_2945205735"/>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2945205735"/>
            <w:bookmarkStart w:id="59" w:name="__Fieldmark__72_2945205735"/>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2945205735"/>
            <w:bookmarkStart w:id="61" w:name="__Fieldmark__98_2945205735"/>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2945205735"/>
            <w:bookmarkStart w:id="63" w:name="__Fieldmark__99_294520573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2945205735"/>
            <w:bookmarkStart w:id="65" w:name="__Fieldmark__106_294520573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2945205735"/>
            <w:bookmarkStart w:id="67" w:name="__Fieldmark__107_294520573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2945205735"/>
            <w:bookmarkStart w:id="69" w:name="__Fieldmark__111_2945205735"/>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2945205735"/>
            <w:bookmarkStart w:id="71" w:name="__Fieldmark__113_294520573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2945205735"/>
            <w:bookmarkStart w:id="73" w:name="__Fieldmark__114_294520573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2945205735"/>
            <w:bookmarkStart w:id="75" w:name="__Fieldmark__119_294520573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2945205735"/>
            <w:bookmarkStart w:id="77" w:name="__Fieldmark__120_294520573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2945205735"/>
            <w:bookmarkStart w:id="79" w:name="__Fieldmark__126_294520573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2945205735"/>
            <w:bookmarkStart w:id="81" w:name="__Fieldmark__130_294520573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2945205735"/>
            <w:bookmarkStart w:id="83" w:name="__Fieldmark__137_294520573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2945205735"/>
            <w:bookmarkStart w:id="85" w:name="__Fieldmark__141_294520573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2945205735"/>
            <w:bookmarkStart w:id="87" w:name="__Fieldmark__157_2945205735"/>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2945205735"/>
            <w:bookmarkStart w:id="89" w:name="__Fieldmark__158_2945205735"/>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2945205735"/>
            <w:bookmarkStart w:id="91" w:name="__Fieldmark__177_2945205735"/>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2945205735"/>
            <w:bookmarkStart w:id="93" w:name="__Fieldmark__178_2945205735"/>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2945205735"/>
            <w:bookmarkStart w:id="95" w:name="__Fieldmark__179_2945205735"/>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2945205735"/>
            <w:bookmarkStart w:id="97" w:name="__Fieldmark__183_2945205735"/>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2945205735"/>
            <w:bookmarkStart w:id="99" w:name="__Fieldmark__185_2945205735"/>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