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23079619"/>
            <w:bookmarkStart w:id="1" w:name="__Fieldmark__0_23079619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23079619"/>
            <w:bookmarkStart w:id="3" w:name="__Fieldmark__1_23079619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23079619"/>
            <w:bookmarkStart w:id="5" w:name="__Fieldmark__2_23079619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23079619"/>
            <w:bookmarkStart w:id="7" w:name="__Fieldmark__3_23079619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23079619"/>
            <w:bookmarkStart w:id="9" w:name="__Fieldmark__4_23079619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23079619"/>
            <w:bookmarkStart w:id="11" w:name="__Fieldmark__5_23079619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23079619"/>
            <w:bookmarkStart w:id="13" w:name="__Fieldmark__6_23079619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23079619"/>
            <w:bookmarkStart w:id="15" w:name="__Fieldmark__7_23079619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23079619"/>
            <w:bookmarkStart w:id="17" w:name="__Fieldmark__8_23079619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23079619"/>
            <w:bookmarkStart w:id="19" w:name="__Fieldmark__9_23079619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3079619"/>
            <w:bookmarkStart w:id="21" w:name="__Fieldmark__10_2307961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3079619"/>
            <w:bookmarkStart w:id="23" w:name="__Fieldmark__11_2307961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3079619"/>
            <w:bookmarkStart w:id="25" w:name="__Fieldmark__12_2307961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3079619"/>
            <w:bookmarkStart w:id="27" w:name="__Fieldmark__13_2307961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3079619"/>
            <w:bookmarkStart w:id="29" w:name="__Fieldmark__14_2307961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3079619"/>
            <w:bookmarkStart w:id="31" w:name="__Fieldmark__15_2307961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3079619"/>
            <w:bookmarkStart w:id="33" w:name="__Fieldmark__16_2307961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3079619"/>
            <w:bookmarkStart w:id="35" w:name="__Fieldmark__17_2307961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3079619"/>
            <w:bookmarkStart w:id="37" w:name="__Fieldmark__18_2307961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3079619"/>
            <w:bookmarkStart w:id="39" w:name="__Fieldmark__19_2307961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3079619"/>
            <w:bookmarkStart w:id="41" w:name="__Fieldmark__20_2307961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3079619"/>
            <w:bookmarkStart w:id="43" w:name="__Fieldmark__21_2307961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3079619"/>
            <w:bookmarkStart w:id="45" w:name="__Fieldmark__23_2307961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3079619"/>
            <w:bookmarkStart w:id="47" w:name="__Fieldmark__24_2307961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3079619"/>
            <w:bookmarkStart w:id="49" w:name="__Fieldmark__25_2307961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3079619"/>
            <w:bookmarkStart w:id="51" w:name="__Fieldmark__29_2307961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3079619"/>
            <w:bookmarkStart w:id="53" w:name="__Fieldmark__33_2307961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3079619"/>
            <w:bookmarkStart w:id="55" w:name="__Fieldmark__34_2307961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3079619"/>
            <w:bookmarkStart w:id="57" w:name="__Fieldmark__38_2307961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23079619"/>
            <w:bookmarkStart w:id="59" w:name="__Fieldmark__39_2307961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23079619"/>
            <w:bookmarkStart w:id="61" w:name="__Fieldmark__40_2307961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23079619"/>
            <w:bookmarkStart w:id="63" w:name="__Fieldmark__41_2307961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23079619"/>
            <w:bookmarkStart w:id="65" w:name="__Fieldmark__42_2307961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23079619"/>
            <w:bookmarkStart w:id="67" w:name="__Fieldmark__43_2307961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3079619"/>
            <w:bookmarkStart w:id="69" w:name="__Fieldmark__69_2307961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3079619"/>
            <w:bookmarkStart w:id="71" w:name="__Fieldmark__70_2307961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3079619"/>
            <w:bookmarkStart w:id="73" w:name="__Fieldmark__74_2307961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3079619"/>
            <w:bookmarkStart w:id="75" w:name="__Fieldmark__75_2307961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3079619"/>
            <w:bookmarkStart w:id="77" w:name="__Fieldmark__80_2307961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3079619"/>
            <w:bookmarkStart w:id="79" w:name="__Fieldmark__81_2307961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3079619"/>
            <w:bookmarkStart w:id="81" w:name="__Fieldmark__85_2307961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3079619"/>
            <w:bookmarkStart w:id="83" w:name="__Fieldmark__86_2307961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3079619"/>
            <w:bookmarkStart w:id="85" w:name="__Fieldmark__92_2307961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3079619"/>
            <w:bookmarkStart w:id="87" w:name="__Fieldmark__93_2307961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3079619"/>
            <w:bookmarkStart w:id="89" w:name="__Fieldmark__94_2307961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3079619"/>
            <w:bookmarkStart w:id="91" w:name="__Fieldmark__95_2307961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3079619"/>
            <w:bookmarkStart w:id="93" w:name="__Fieldmark__100_2307961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23079619"/>
            <w:bookmarkStart w:id="95" w:name="__Fieldmark__101_2307961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23079619"/>
            <w:bookmarkStart w:id="97" w:name="__Fieldmark__102_2307961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23079619"/>
            <w:bookmarkStart w:id="99" w:name="__Fieldmark__107_2307961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23079619"/>
            <w:bookmarkStart w:id="101" w:name="__Fieldmark__110_2307961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23079619"/>
            <w:bookmarkStart w:id="103" w:name="__Fieldmark__111_2307961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23079619"/>
            <w:bookmarkStart w:id="105" w:name="__Fieldmark__116_2307961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23079619"/>
            <w:bookmarkStart w:id="107" w:name="__Fieldmark__119_2307961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23079619"/>
            <w:bookmarkStart w:id="109" w:name="__Fieldmark__120_2307961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23079619"/>
            <w:bookmarkStart w:id="111" w:name="__Fieldmark__125_2307961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23079619"/>
            <w:bookmarkStart w:id="113" w:name="__Fieldmark__129_2307961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23079619"/>
            <w:bookmarkStart w:id="115" w:name="__Fieldmark__132_2307961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23079619"/>
            <w:bookmarkStart w:id="117" w:name="__Fieldmark__135_2307961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23079619"/>
            <w:bookmarkStart w:id="119" w:name="__Fieldmark__139_2307961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23079619"/>
            <w:bookmarkStart w:id="121" w:name="__Fieldmark__142_2307961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23079619"/>
            <w:bookmarkStart w:id="123" w:name="__Fieldmark__145_2307961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23079619"/>
            <w:bookmarkStart w:id="125" w:name="__Fieldmark__146_2307961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23079619"/>
            <w:bookmarkStart w:id="127" w:name="__Fieldmark__147_23079619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23079619"/>
            <w:bookmarkStart w:id="129" w:name="__Fieldmark__148_2307961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23079619"/>
            <w:bookmarkStart w:id="131" w:name="__Fieldmark__151_2307961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23079619"/>
            <w:bookmarkStart w:id="133" w:name="__Fieldmark__152_2307961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23079619"/>
            <w:bookmarkStart w:id="135" w:name="__Fieldmark__153_2307961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23079619"/>
            <w:bookmarkStart w:id="137" w:name="__Fieldmark__154_2307961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23079619"/>
            <w:bookmarkStart w:id="139" w:name="__Fieldmark__155_2307961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23079619"/>
            <w:bookmarkStart w:id="141" w:name="__Fieldmark__156_2307961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23079619"/>
            <w:bookmarkStart w:id="143" w:name="__Fieldmark__158_2307961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23079619"/>
            <w:bookmarkStart w:id="145" w:name="__Fieldmark__160_2307961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23079619"/>
            <w:bookmarkStart w:id="147" w:name="__Fieldmark__162_2307961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