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705583139"/>
            <w:bookmarkStart w:id="1" w:name="__Fieldmark__8_370558313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705583139"/>
            <w:bookmarkStart w:id="3" w:name="__Fieldmark__9_370558313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705583139"/>
            <w:bookmarkStart w:id="5" w:name="__Fieldmark__13_370558313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705583139"/>
            <w:bookmarkStart w:id="7" w:name="__Fieldmark__14_370558313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705583139"/>
            <w:bookmarkStart w:id="9" w:name="__Fieldmark__18_370558313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705583139"/>
            <w:bookmarkStart w:id="11" w:name="__Fieldmark__19_370558313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705583139"/>
            <w:bookmarkStart w:id="13" w:name="__Fieldmark__23_370558313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705583139"/>
            <w:bookmarkStart w:id="15" w:name="__Fieldmark__24_370558313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705583139"/>
            <w:bookmarkStart w:id="17" w:name="__Fieldmark__28_370558313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705583139"/>
            <w:bookmarkStart w:id="19" w:name="__Fieldmark__29_370558313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705583139"/>
            <w:bookmarkStart w:id="21" w:name="__Fieldmark__35_370558313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705583139"/>
            <w:bookmarkStart w:id="23" w:name="__Fieldmark__36_370558313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705583139"/>
            <w:bookmarkStart w:id="25" w:name="__Fieldmark__37_370558313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705583139"/>
            <w:bookmarkStart w:id="27" w:name="__Fieldmark__38_370558313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705583139"/>
            <w:bookmarkStart w:id="29" w:name="__Fieldmark__39_370558313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705583139"/>
            <w:bookmarkStart w:id="31" w:name="__Fieldmark__40_370558313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705583139"/>
            <w:bookmarkStart w:id="33" w:name="__Fieldmark__41_370558313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705583139"/>
            <w:bookmarkStart w:id="35" w:name="__Fieldmark__42_370558313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705583139"/>
            <w:bookmarkStart w:id="37" w:name="__Fieldmark__43_370558313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705583139"/>
            <w:bookmarkStart w:id="39" w:name="__Fieldmark__44_370558313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705583139"/>
            <w:bookmarkStart w:id="41" w:name="__Fieldmark__45_370558313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705583139"/>
            <w:bookmarkStart w:id="43" w:name="__Fieldmark__46_370558313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705583139"/>
            <w:bookmarkStart w:id="45" w:name="__Fieldmark__52_370558313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705583139"/>
            <w:bookmarkStart w:id="47" w:name="__Fieldmark__53_370558313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705583139"/>
            <w:bookmarkStart w:id="49" w:name="__Fieldmark__54_370558313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705583139"/>
            <w:bookmarkStart w:id="51" w:name="__Fieldmark__58_370558313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705583139"/>
            <w:bookmarkStart w:id="53" w:name="__Fieldmark__62_370558313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705583139"/>
            <w:bookmarkStart w:id="55" w:name="__Fieldmark__63_370558313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705583139"/>
            <w:bookmarkStart w:id="57" w:name="__Fieldmark__67_370558313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705583139"/>
            <w:bookmarkStart w:id="59" w:name="__Fieldmark__71_370558313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705583139"/>
            <w:bookmarkStart w:id="61" w:name="__Fieldmark__72_370558313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705583139"/>
            <w:bookmarkStart w:id="63" w:name="__Fieldmark__73_370558313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705583139"/>
            <w:bookmarkStart w:id="65" w:name="__Fieldmark__74_370558313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705583139"/>
            <w:bookmarkStart w:id="67" w:name="__Fieldmark__75_370558313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705583139"/>
            <w:bookmarkStart w:id="69" w:name="__Fieldmark__97_370558313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705583139"/>
            <w:bookmarkStart w:id="71" w:name="__Fieldmark__98_370558313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705583139"/>
            <w:bookmarkStart w:id="73" w:name="__Fieldmark__102_370558313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705583139"/>
            <w:bookmarkStart w:id="75" w:name="__Fieldmark__103_370558313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705583139"/>
            <w:bookmarkStart w:id="77" w:name="__Fieldmark__108_370558313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705583139"/>
            <w:bookmarkStart w:id="79" w:name="__Fieldmark__109_370558313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705583139"/>
            <w:bookmarkStart w:id="81" w:name="__Fieldmark__113_370558313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705583139"/>
            <w:bookmarkStart w:id="83" w:name="__Fieldmark__114_370558313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705583139"/>
            <w:bookmarkStart w:id="85" w:name="__Fieldmark__148_370558313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705583139"/>
            <w:bookmarkStart w:id="87" w:name="__Fieldmark__151_370558313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705583139"/>
            <w:bookmarkStart w:id="89" w:name="__Fieldmark__152_370558313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705583139"/>
            <w:bookmarkStart w:id="91" w:name="__Fieldmark__154_370558313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705583139"/>
            <w:bookmarkStart w:id="93" w:name="__Fieldmark__204_370558313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705583139"/>
            <w:bookmarkStart w:id="95" w:name="__Fieldmark__207_370558313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705583139"/>
            <w:bookmarkStart w:id="97" w:name="__Fieldmark__208_370558313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705583139"/>
            <w:bookmarkStart w:id="99" w:name="__Fieldmark__214_370558313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705583139"/>
            <w:bookmarkStart w:id="101" w:name="__Fieldmark__217_370558313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705583139"/>
            <w:bookmarkStart w:id="103" w:name="__Fieldmark__218_370558313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705583139"/>
            <w:bookmarkStart w:id="105" w:name="__Fieldmark__224_370558313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705583139"/>
            <w:bookmarkStart w:id="107" w:name="__Fieldmark__227_370558313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705583139"/>
            <w:bookmarkStart w:id="109" w:name="__Fieldmark__228_370558313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705583139"/>
            <w:bookmarkStart w:id="111" w:name="__Fieldmark__234_370558313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705583139"/>
            <w:bookmarkStart w:id="113" w:name="__Fieldmark__237_370558313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705583139"/>
            <w:bookmarkStart w:id="115" w:name="__Fieldmark__238_370558313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705583139"/>
            <w:bookmarkStart w:id="117" w:name="__Fieldmark__244_370558313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705583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705583139"/>
            <w:bookmarkStart w:id="119" w:name="__Fieldmark__249_370558313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705583139"/>
            <w:bookmarkStart w:id="121" w:name="__Fieldmark__259_370558313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705583139"/>
            <w:bookmarkStart w:id="123" w:name="__Fieldmark__263_370558313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705583139"/>
            <w:bookmarkStart w:id="125" w:name="__Fieldmark__267_370558313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705583139"/>
            <w:bookmarkStart w:id="127" w:name="__Fieldmark__271_3705583139"/>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705583139"/>
            <w:bookmarkStart w:id="129" w:name="__Fieldmark__296_3705583139"/>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705583139"/>
            <w:bookmarkStart w:id="131" w:name="__Fieldmark__297_3705583139"/>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705583139"/>
            <w:bookmarkStart w:id="133" w:name="__Fieldmark__298_3705583139"/>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705583139"/>
            <w:bookmarkStart w:id="135" w:name="__Fieldmark__299_3705583139"/>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705583139"/>
            <w:bookmarkStart w:id="137" w:name="__Fieldmark__329_3705583139"/>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705583139"/>
            <w:bookmarkStart w:id="139" w:name="__Fieldmark__330_3705583139"/>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705583139"/>
            <w:bookmarkStart w:id="141" w:name="__Fieldmark__331_3705583139"/>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705583139"/>
            <w:bookmarkStart w:id="143" w:name="__Fieldmark__332_3705583139"/>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705583139"/>
            <w:bookmarkStart w:id="145" w:name="__Fieldmark__333_3705583139"/>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705583139"/>
            <w:bookmarkStart w:id="147" w:name="__Fieldmark__336_3705583139"/>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705583139"/>
            <w:bookmarkStart w:id="149" w:name="__Fieldmark__338_3705583139"/>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705583139"/>
            <w:bookmarkStart w:id="151" w:name="__Fieldmark__340_3705583139"/>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705583139"/>
            <w:bookmarkStart w:id="153" w:name="__Fieldmark__342_3705583139"/>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