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1966623364"/>
            <w:bookmarkStart w:id="1" w:name="__Fieldmark__0_1966623364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1966623364"/>
            <w:bookmarkStart w:id="3" w:name="__Fieldmark__1_1966623364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1966623364"/>
            <w:bookmarkStart w:id="5" w:name="__Fieldmark__2_1966623364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1966623364"/>
            <w:bookmarkStart w:id="7" w:name="__Fieldmark__3_1966623364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1966623364"/>
            <w:bookmarkStart w:id="9" w:name="__Fieldmark__4_1966623364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1966623364"/>
            <w:bookmarkStart w:id="11" w:name="__Fieldmark__5_1966623364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1966623364"/>
            <w:bookmarkStart w:id="13" w:name="__Fieldmark__6_1966623364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1966623364"/>
            <w:bookmarkStart w:id="15" w:name="__Fieldmark__7_1966623364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1966623364"/>
            <w:bookmarkStart w:id="17" w:name="__Fieldmark__8_1966623364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1966623364"/>
            <w:bookmarkStart w:id="19" w:name="__Fieldmark__9_1966623364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966623364"/>
            <w:bookmarkStart w:id="21" w:name="__Fieldmark__10_196662336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966623364"/>
            <w:bookmarkStart w:id="23" w:name="__Fieldmark__11_196662336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966623364"/>
            <w:bookmarkStart w:id="25" w:name="__Fieldmark__12_196662336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966623364"/>
            <w:bookmarkStart w:id="27" w:name="__Fieldmark__13_196662336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966623364"/>
            <w:bookmarkStart w:id="29" w:name="__Fieldmark__14_196662336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966623364"/>
            <w:bookmarkStart w:id="31" w:name="__Fieldmark__15_196662336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966623364"/>
            <w:bookmarkStart w:id="33" w:name="__Fieldmark__16_196662336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966623364"/>
            <w:bookmarkStart w:id="35" w:name="__Fieldmark__17_196662336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966623364"/>
            <w:bookmarkStart w:id="37" w:name="__Fieldmark__18_196662336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966623364"/>
            <w:bookmarkStart w:id="39" w:name="__Fieldmark__19_196662336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966623364"/>
            <w:bookmarkStart w:id="41" w:name="__Fieldmark__20_196662336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966623364"/>
            <w:bookmarkStart w:id="43" w:name="__Fieldmark__21_196662336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966623364"/>
            <w:bookmarkStart w:id="45" w:name="__Fieldmark__23_196662336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966623364"/>
            <w:bookmarkStart w:id="47" w:name="__Fieldmark__24_196662336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966623364"/>
            <w:bookmarkStart w:id="49" w:name="__Fieldmark__25_196662336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966623364"/>
            <w:bookmarkStart w:id="51" w:name="__Fieldmark__29_196662336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966623364"/>
            <w:bookmarkStart w:id="53" w:name="__Fieldmark__33_196662336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966623364"/>
            <w:bookmarkStart w:id="55" w:name="__Fieldmark__34_196662336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966623364"/>
            <w:bookmarkStart w:id="57" w:name="__Fieldmark__38_196662336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1966623364"/>
            <w:bookmarkStart w:id="59" w:name="__Fieldmark__39_196662336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1966623364"/>
            <w:bookmarkStart w:id="61" w:name="__Fieldmark__40_196662336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1966623364"/>
            <w:bookmarkStart w:id="63" w:name="__Fieldmark__41_196662336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1966623364"/>
            <w:bookmarkStart w:id="65" w:name="__Fieldmark__42_196662336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1966623364"/>
            <w:bookmarkStart w:id="67" w:name="__Fieldmark__43_196662336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966623364"/>
            <w:bookmarkStart w:id="69" w:name="__Fieldmark__69_196662336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966623364"/>
            <w:bookmarkStart w:id="71" w:name="__Fieldmark__70_196662336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966623364"/>
            <w:bookmarkStart w:id="73" w:name="__Fieldmark__74_196662336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966623364"/>
            <w:bookmarkStart w:id="75" w:name="__Fieldmark__75_196662336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966623364"/>
            <w:bookmarkStart w:id="77" w:name="__Fieldmark__80_196662336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966623364"/>
            <w:bookmarkStart w:id="79" w:name="__Fieldmark__81_196662336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966623364"/>
            <w:bookmarkStart w:id="81" w:name="__Fieldmark__85_196662336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966623364"/>
            <w:bookmarkStart w:id="83" w:name="__Fieldmark__86_196662336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966623364"/>
            <w:bookmarkStart w:id="85" w:name="__Fieldmark__92_196662336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966623364"/>
            <w:bookmarkStart w:id="87" w:name="__Fieldmark__93_196662336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966623364"/>
            <w:bookmarkStart w:id="89" w:name="__Fieldmark__94_196662336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966623364"/>
            <w:bookmarkStart w:id="91" w:name="__Fieldmark__95_196662336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966623364"/>
            <w:bookmarkStart w:id="93" w:name="__Fieldmark__100_196662336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1966623364"/>
            <w:bookmarkStart w:id="95" w:name="__Fieldmark__101_196662336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1966623364"/>
            <w:bookmarkStart w:id="97" w:name="__Fieldmark__102_196662336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1966623364"/>
            <w:bookmarkStart w:id="99" w:name="__Fieldmark__107_196662336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1966623364"/>
            <w:bookmarkStart w:id="101" w:name="__Fieldmark__110_196662336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1966623364"/>
            <w:bookmarkStart w:id="103" w:name="__Fieldmark__111_196662336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1966623364"/>
            <w:bookmarkStart w:id="105" w:name="__Fieldmark__116_196662336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1966623364"/>
            <w:bookmarkStart w:id="107" w:name="__Fieldmark__119_196662336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1966623364"/>
            <w:bookmarkStart w:id="109" w:name="__Fieldmark__120_196662336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1966623364"/>
            <w:bookmarkStart w:id="111" w:name="__Fieldmark__125_196662336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1966623364"/>
            <w:bookmarkStart w:id="113" w:name="__Fieldmark__129_196662336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1966623364"/>
            <w:bookmarkStart w:id="115" w:name="__Fieldmark__132_196662336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1966623364"/>
            <w:bookmarkStart w:id="117" w:name="__Fieldmark__135_196662336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1966623364"/>
            <w:bookmarkStart w:id="119" w:name="__Fieldmark__139_196662336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1966623364"/>
            <w:bookmarkStart w:id="121" w:name="__Fieldmark__142_196662336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1966623364"/>
            <w:bookmarkStart w:id="123" w:name="__Fieldmark__145_196662336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1966623364"/>
            <w:bookmarkStart w:id="125" w:name="__Fieldmark__146_196662336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1966623364"/>
            <w:bookmarkStart w:id="127" w:name="__Fieldmark__147_1966623364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1966623364"/>
            <w:bookmarkStart w:id="129" w:name="__Fieldmark__148_196662336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1966623364"/>
            <w:bookmarkStart w:id="131" w:name="__Fieldmark__151_196662336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1966623364"/>
            <w:bookmarkStart w:id="133" w:name="__Fieldmark__152_196662336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1966623364"/>
            <w:bookmarkStart w:id="135" w:name="__Fieldmark__153_196662336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1966623364"/>
            <w:bookmarkStart w:id="137" w:name="__Fieldmark__154_196662336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1966623364"/>
            <w:bookmarkStart w:id="139" w:name="__Fieldmark__155_196662336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1966623364"/>
            <w:bookmarkStart w:id="141" w:name="__Fieldmark__156_196662336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1966623364"/>
            <w:bookmarkStart w:id="143" w:name="__Fieldmark__158_196662336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1966623364"/>
            <w:bookmarkStart w:id="145" w:name="__Fieldmark__160_196662336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1966623364"/>
            <w:bookmarkStart w:id="147" w:name="__Fieldmark__162_196662336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