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449896915"/>
            <w:bookmarkStart w:id="1" w:name="__Fieldmark__3_244989691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449896915"/>
            <w:bookmarkStart w:id="3" w:name="__Fieldmark__4_244989691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449896915"/>
            <w:bookmarkStart w:id="5" w:name="__Fieldmark__5_244989691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449896915"/>
            <w:bookmarkStart w:id="7" w:name="__Fieldmark__6_244989691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449896915"/>
            <w:bookmarkStart w:id="9" w:name="__Fieldmark__7_244989691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449896915"/>
            <w:bookmarkStart w:id="11" w:name="__Fieldmark__8_244989691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449896915"/>
            <w:bookmarkStart w:id="13" w:name="__Fieldmark__9_244989691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449896915"/>
            <w:bookmarkStart w:id="15" w:name="__Fieldmark__10_244989691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449896915"/>
            <w:bookmarkStart w:id="17" w:name="__Fieldmark__11_244989691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449896915"/>
            <w:bookmarkStart w:id="19" w:name="__Fieldmark__12_244989691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449896915"/>
            <w:bookmarkStart w:id="21" w:name="__Fieldmark__13_244989691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449896915"/>
            <w:bookmarkStart w:id="23" w:name="__Fieldmark__14_244989691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449896915"/>
            <w:bookmarkStart w:id="25" w:name="__Fieldmark__15_244989691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449896915"/>
            <w:bookmarkStart w:id="27" w:name="__Fieldmark__16_244989691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449896915"/>
            <w:bookmarkStart w:id="29" w:name="__Fieldmark__17_244989691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449896915"/>
            <w:bookmarkStart w:id="31" w:name="__Fieldmark__19_244989691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449896915"/>
            <w:bookmarkStart w:id="33" w:name="__Fieldmark__20_244989691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449896915"/>
            <w:bookmarkStart w:id="35" w:name="__Fieldmark__21_244989691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449896915"/>
            <w:bookmarkStart w:id="37" w:name="__Fieldmark__25_244989691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449896915"/>
            <w:bookmarkStart w:id="39" w:name="__Fieldmark__29_244989691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449896915"/>
            <w:bookmarkStart w:id="41" w:name="__Fieldmark__33_244989691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449896915"/>
            <w:bookmarkStart w:id="43" w:name="__Fieldmark__34_244989691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449896915"/>
            <w:bookmarkStart w:id="45" w:name="__Fieldmark__35_244989691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449896915"/>
            <w:bookmarkStart w:id="47" w:name="__Fieldmark__36_244989691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449896915"/>
            <w:bookmarkStart w:id="49" w:name="__Fieldmark__60_244989691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449896915"/>
            <w:bookmarkStart w:id="51" w:name="__Fieldmark__61_244989691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449896915"/>
            <w:bookmarkStart w:id="53" w:name="__Fieldmark__65_244989691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449896915"/>
            <w:bookmarkStart w:id="55" w:name="__Fieldmark__66_244989691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449896915"/>
            <w:bookmarkStart w:id="57" w:name="__Fieldmark__71_244989691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449896915"/>
            <w:bookmarkStart w:id="59" w:name="__Fieldmark__72_244989691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449896915"/>
            <w:bookmarkStart w:id="61" w:name="__Fieldmark__98_244989691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449896915"/>
            <w:bookmarkStart w:id="63" w:name="__Fieldmark__99_244989691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449896915"/>
            <w:bookmarkStart w:id="65" w:name="__Fieldmark__106_244989691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449896915"/>
            <w:bookmarkStart w:id="67" w:name="__Fieldmark__107_244989691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449896915"/>
            <w:bookmarkStart w:id="69" w:name="__Fieldmark__111_244989691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449896915"/>
            <w:bookmarkStart w:id="71" w:name="__Fieldmark__113_244989691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449896915"/>
            <w:bookmarkStart w:id="73" w:name="__Fieldmark__114_244989691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449896915"/>
            <w:bookmarkStart w:id="75" w:name="__Fieldmark__119_244989691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449896915"/>
            <w:bookmarkStart w:id="77" w:name="__Fieldmark__120_244989691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449896915"/>
            <w:bookmarkStart w:id="79" w:name="__Fieldmark__126_244989691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449896915"/>
            <w:bookmarkStart w:id="81" w:name="__Fieldmark__130_244989691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449896915"/>
            <w:bookmarkStart w:id="83" w:name="__Fieldmark__137_244989691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449896915"/>
            <w:bookmarkStart w:id="85" w:name="__Fieldmark__141_244989691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449896915"/>
            <w:bookmarkStart w:id="87" w:name="__Fieldmark__157_244989691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449896915"/>
            <w:bookmarkStart w:id="89" w:name="__Fieldmark__158_244989691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449896915"/>
            <w:bookmarkStart w:id="91" w:name="__Fieldmark__177_244989691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449896915"/>
            <w:bookmarkStart w:id="93" w:name="__Fieldmark__178_244989691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449896915"/>
            <w:bookmarkStart w:id="95" w:name="__Fieldmark__179_244989691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449896915"/>
            <w:bookmarkStart w:id="97" w:name="__Fieldmark__183_244989691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449896915"/>
            <w:bookmarkStart w:id="99" w:name="__Fieldmark__185_244989691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