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8"/>
          <w:lang w:val="en-US"/>
        </w:rPr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righ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righ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/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fldChar w:fldCharType="begin"/>
      </w:r>
      <w:r>
        <w:rPr>
          <w:b/>
          <w:bCs/>
          <w:color w:val="000080"/>
          <w:lang w:val="en-US" w:eastAsia="en-US"/>
        </w:rPr>
        <w:instrText xml:space="preserve"> FILLIN "FILLIN"</w:instrText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13 </w:t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fldChar w:fldCharType="begin"/>
      </w:r>
      <w:r>
        <w:rPr>
          <w:b/>
          <w:bCs/>
          <w:color w:val="000080"/>
          <w:lang w:val="en-US" w:eastAsia="en-US"/>
        </w:rPr>
        <w:instrText xml:space="preserve"> FILLIN "FILLIN"</w:instrText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01 </w:t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fldChar w:fldCharType="begin"/>
      </w:r>
      <w:r>
        <w:rPr>
          <w:b/>
          <w:bCs/>
          <w:color w:val="000080"/>
          <w:lang w:val="en-US" w:eastAsia="en-US"/>
        </w:rPr>
        <w:instrText xml:space="preserve"> FILLIN "FILLIN"</w:instrText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2009 </w:t>
      </w:r>
      <w:r>
        <w:rPr>
          <w:b/>
          <w:bCs/>
          <w:color w:val="000080"/>
          <w:lang w:val="en-US" w:eastAsia="en-US"/>
        </w:rPr>
        <w:fldChar w:fldCharType="end"/>
      </w:r>
    </w:p>
    <w:p>
      <w:pPr>
        <w:pStyle w:val="Normal"/>
        <w:jc w:val="right"/>
        <w:rPr/>
      </w:pPr>
      <w:r>
        <w:rPr/>
      </w:r>
    </w:p>
    <w:tbl>
      <w:tblPr>
        <w:tblW w:w="9739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  <w:gridCol w:w="30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  <w:t>Event Title &amp; Sub-Title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/>
                <w:bCs/>
                <w:sz w:val="18"/>
                <w:lang w:val="en-GB" w:bidi="fr-FR"/>
              </w:rPr>
              <w:t>9th FAI World Hot Air Airship Championship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6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ole -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0"/>
              </w:rPr>
              <w:t>Registration Start:</w:t>
            </w:r>
            <w:r>
              <w:rPr>
                <w:b w:val="false"/>
                <w:bCs w:val="false"/>
                <w:color w:val="000000"/>
              </w:rPr>
              <w:t xml:space="preserve">  </w:t>
              <w:tab/>
              <w:t xml:space="preserve"> </w:t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13/07/2010 </w:t>
              <w:tab/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0" w:name="__Fieldmark__0_1200123756"/>
            <w:bookmarkStart w:id="1" w:name="__Fieldmark__0_1200123756"/>
            <w:bookmarkEnd w:id="1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2" w:name="__Fieldmark__1_1200123756"/>
            <w:bookmarkStart w:id="3" w:name="__Fieldmark__1_1200123756"/>
            <w:bookmarkEnd w:id="3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0"/>
              </w:rPr>
              <w:t>General Briefing:</w:t>
            </w:r>
            <w:r>
              <w:rPr>
                <w:b w:val="false"/>
                <w:bCs w:val="false"/>
                <w:color w:val="000000"/>
              </w:rPr>
              <w:tab/>
              <w:tab/>
              <w:t xml:space="preserve"> </w:t>
            </w:r>
            <w:r>
              <w:rPr>
                <w:b w:val="false"/>
                <w:bCs w:val="false"/>
                <w:color w:val="000000"/>
                <w:lang w:val="en-US" w:eastAsia="en-US"/>
              </w:rPr>
              <w:t>13/07/2010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4" w:name="__Fieldmark__2_1200123756"/>
            <w:bookmarkStart w:id="5" w:name="__Fieldmark__2_1200123756"/>
            <w:bookmarkEnd w:id="5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6" w:name="__Fieldmark__3_1200123756"/>
            <w:bookmarkStart w:id="7" w:name="__Fieldmark__3_1200123756"/>
            <w:bookmarkEnd w:id="7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PM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GB"/>
              </w:rPr>
              <w:t>1</w:t>
            </w:r>
            <w:r>
              <w:rPr>
                <w:color w:val="000000"/>
                <w:vertAlign w:val="superscript"/>
                <w:lang w:val="en-GB"/>
              </w:rPr>
              <w:t>st</w:t>
            </w:r>
            <w:r>
              <w:rPr>
                <w:color w:val="000000"/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color w:val="000000"/>
                <w:sz w:val="18"/>
                <w:lang w:val="en-GB"/>
              </w:rPr>
              <w:t>14/07/2010</w:t>
              <w:tab/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8" w:name="__Fieldmark__4_1200123756"/>
            <w:bookmarkStart w:id="9" w:name="__Fieldmark__4_1200123756"/>
            <w:bookmarkEnd w:id="9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10" w:name="__Fieldmark__5_1200123756"/>
            <w:bookmarkStart w:id="11" w:name="__Fieldmark__5_1200123756"/>
            <w:bookmarkEnd w:id="11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PM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17/07/2010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12" w:name="__Fieldmark__6_1200123756"/>
            <w:bookmarkStart w:id="13" w:name="__Fieldmark__6_1200123756"/>
            <w:bookmarkEnd w:id="13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AM   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14" w:name="__Fieldmark__7_1200123756"/>
            <w:bookmarkStart w:id="15" w:name="__Fieldmark__7_1200123756"/>
            <w:bookmarkEnd w:id="15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PM</w:t>
            </w:r>
          </w:p>
          <w:p>
            <w:pPr>
              <w:pStyle w:val="Heading2"/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0"/>
              </w:rPr>
              <w:t>Closing Ceremony:</w:t>
            </w:r>
            <w:r>
              <w:rPr>
                <w:b w:val="false"/>
                <w:bCs w:val="false"/>
                <w:color w:val="000000"/>
              </w:rPr>
              <w:t xml:space="preserve">  </w:t>
              <w:tab/>
              <w:tab/>
              <w:t xml:space="preserve"> </w:t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18/07/2010   </w:t>
              <w:tab/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16" w:name="__Fieldmark__8_1200123756"/>
            <w:bookmarkStart w:id="17" w:name="__Fieldmark__8_1200123756"/>
            <w:bookmarkEnd w:id="17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18" w:name="__Fieldmark__9_1200123756"/>
            <w:bookmarkStart w:id="19" w:name="__Fieldmark__9_1200123756"/>
            <w:bookmarkEnd w:id="19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0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/>
                <w:sz w:val="18"/>
                <w:lang w:val="en-GB"/>
              </w:rPr>
              <w:t xml:space="preserve">Document submitted to </w:t>
            </w:r>
            <w:bookmarkStart w:id="20" w:name="Texto4"/>
            <w:r>
              <w:rPr>
                <w:rFonts w:cs="Arial"/>
                <w:b/>
                <w:sz w:val="18"/>
                <w:lang w:val="en-GB"/>
              </w:rPr>
              <w:t>FAI, Lausanne/ CIA President</w:t>
            </w:r>
            <w:bookmarkEnd w:id="20"/>
            <w:r>
              <w:rPr>
                <w:rFonts w:cs="Arial"/>
                <w:b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/>
              </w:rPr>
              <w:t xml:space="preserve">on </w:t>
            </w:r>
            <w:r>
              <w:rPr>
                <w:rFonts w:cs="Arial"/>
                <w:b/>
                <w:sz w:val="18"/>
                <w:lang w:val="en-GB"/>
              </w:rPr>
              <w:t xml:space="preserve">January 2009  </w:t>
            </w:r>
            <w:r>
              <w:rPr>
                <w:rFonts w:cs="Arial"/>
                <w:b/>
                <w:bCs/>
                <w:sz w:val="18"/>
                <w:lang w:val="en-GB"/>
              </w:rPr>
              <w:t xml:space="preserve">by </w:t>
            </w:r>
            <w:r>
              <w:rPr>
                <w:rFonts w:cs="Arial"/>
                <w:b/>
                <w:sz w:val="18"/>
                <w:lang w:val="fr-LU"/>
              </w:rPr>
              <w:t xml:space="preserve">Martine BESNAINOU – Fédération Française d’Aérostation </w:t>
            </w:r>
            <w:r>
              <w:rPr>
                <w:rFonts w:cs="Arial"/>
                <w:b/>
                <w:bCs/>
                <w:sz w:val="18"/>
                <w:lang w:val="en-GB"/>
              </w:rPr>
              <w:t>(French Ballooning Federation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  <w:gridCol w:w="3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1" w:name="__Fieldmark__10_1200123756"/>
            <w:bookmarkStart w:id="22" w:name="__Fieldmark__10_1200123756"/>
            <w:bookmarkEnd w:id="2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3" w:name="__Fieldmark__11_1200123756"/>
            <w:bookmarkStart w:id="24" w:name="__Fieldmark__11_1200123756"/>
            <w:bookmarkEnd w:id="2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5" w:name="__Fieldmark__12_1200123756"/>
            <w:bookmarkStart w:id="26" w:name="__Fieldmark__12_1200123756"/>
            <w:bookmarkEnd w:id="2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A – Gas Balloons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7" w:name="__Fieldmark__13_1200123756"/>
            <w:bookmarkStart w:id="28" w:name="__Fieldmark__13_1200123756"/>
            <w:bookmarkEnd w:id="2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9" w:name="__Fieldmark__14_1200123756"/>
            <w:bookmarkStart w:id="30" w:name="__Fieldmark__14_1200123756"/>
            <w:bookmarkEnd w:id="3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1" w:name="__Fieldmark__15_1200123756"/>
            <w:bookmarkStart w:id="32" w:name="__Fieldmark__15_1200123756"/>
            <w:bookmarkEnd w:id="3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Event Category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33" w:name="__Fieldmark__16_1200123756"/>
            <w:bookmarkStart w:id="34" w:name="__Fieldmark__16_1200123756"/>
            <w:bookmarkEnd w:id="34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35" w:name="__Fieldmark__17_1200123756"/>
            <w:bookmarkStart w:id="36" w:name="__Fieldmark__17_1200123756"/>
            <w:bookmarkEnd w:id="36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37" w:name="__Fieldmark__18_1200123756"/>
            <w:bookmarkStart w:id="38" w:name="__Fieldmark__18_1200123756"/>
            <w:bookmarkEnd w:id="38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39" w:name="__Fieldmark__19_1200123756"/>
            <w:bookmarkStart w:id="40" w:name="__Fieldmark__19_1200123756"/>
            <w:bookmarkEnd w:id="40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41" w:name="__Fieldmark__20_1200123756"/>
            <w:bookmarkStart w:id="42" w:name="__Fieldmark__20_1200123756"/>
            <w:bookmarkEnd w:id="42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43" w:name="__Fieldmark__21_1200123756"/>
            <w:bookmarkStart w:id="44" w:name="__Fieldmark__21_1200123756"/>
            <w:bookmarkEnd w:id="44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Other: </w:t>
            </w:r>
            <w:r>
              <w:rPr>
                <w:rFonts w:cs="Arial"/>
                <w:color w:val="000000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r>
              <w:rPr>
                <w:sz w:val="18"/>
                <w:rFonts w:cs="Arial"/>
                <w:color w:val="000000"/>
                <w:lang w:val="en-GB"/>
              </w:rPr>
              <w:t>     </w: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rganising National Airsport Control – NAC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AC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rganising NAC’s CIA delegate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ame: Martine Besnainou     Email: martine.besnainou@wanadoo.fr</w:t>
              <w:tab/>
              <w:t>Phone:  +33609720333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AC letter of approval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5" w:name="__Fieldmark__22_1200123756"/>
            <w:bookmarkStart w:id="46" w:name="__Fieldmark__22_1200123756"/>
            <w:bookmarkEnd w:id="4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7" w:name="__Fieldmark__23_1200123756"/>
            <w:bookmarkStart w:id="48" w:name="__Fieldmark__23_1200123756"/>
            <w:bookmarkEnd w:id="4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9" w:name="__Fieldmark__24_1200123756"/>
            <w:bookmarkStart w:id="50" w:name="__Fieldmark__24_1200123756"/>
            <w:bookmarkEnd w:id="5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vent Logo 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1" w:name="__Fieldmark__25_1200123756"/>
            <w:bookmarkStart w:id="52" w:name="__Fieldmark__25_1200123756"/>
            <w:bookmarkEnd w:id="5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3" w:name="__Fieldmark__26_1200123756"/>
            <w:bookmarkStart w:id="54" w:name="__Fieldmark__26_1200123756"/>
            <w:bookmarkEnd w:id="5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5" w:name="__Fieldmark__27_1200123756"/>
            <w:bookmarkStart w:id="56" w:name="__Fieldmark__27_1200123756"/>
            <w:bookmarkEnd w:id="5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☐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7" w:name="__Fieldmark__28_1200123756"/>
            <w:bookmarkStart w:id="58" w:name="__Fieldmark__28_1200123756"/>
            <w:bookmarkEnd w:id="5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authority shown on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9" w:name="__Fieldmark__29_1200123756"/>
            <w:bookmarkStart w:id="60" w:name="__Fieldmark__29_1200123756"/>
            <w:bookmarkEnd w:id="6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1" w:name="__Fieldmark__30_1200123756"/>
            <w:bookmarkStart w:id="62" w:name="__Fieldmark__30_1200123756"/>
            <w:bookmarkEnd w:id="6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3" w:name="__Fieldmark__31_1200123756"/>
            <w:bookmarkStart w:id="64" w:name="__Fieldmark__31_1200123756"/>
            <w:bookmarkEnd w:id="6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rogram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5" w:name="__Fieldmark__32_1200123756"/>
            <w:bookmarkStart w:id="66" w:name="__Fieldmark__32_1200123756"/>
            <w:bookmarkEnd w:id="6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7" w:name="__Fieldmark__33_1200123756"/>
            <w:bookmarkStart w:id="68" w:name="__Fieldmark__33_1200123756"/>
            <w:bookmarkEnd w:id="6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Organiser Agreement sign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Lausanne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13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03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2009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A sanction fee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A event deposit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vent Rules receiv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urtesy Invitations sent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9" w:name="__Fieldmark__34_1200123756"/>
            <w:bookmarkStart w:id="70" w:name="__Fieldmark__34_1200123756"/>
            <w:bookmarkEnd w:id="7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1" w:name="__Fieldmark__35_1200123756"/>
            <w:bookmarkStart w:id="72" w:name="__Fieldmark__35_1200123756"/>
            <w:bookmarkEnd w:id="7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3" w:name="__Fieldmark__36_1200123756"/>
            <w:bookmarkStart w:id="74" w:name="__Fieldmark__36_1200123756"/>
            <w:bookmarkEnd w:id="7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5" w:name="__Fieldmark__37_1200123756"/>
            <w:bookmarkStart w:id="76" w:name="__Fieldmark__37_1200123756"/>
            <w:bookmarkEnd w:id="7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marks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A sanction approv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7" w:name="__Fieldmark__38_1200123756"/>
            <w:bookmarkStart w:id="78" w:name="__Fieldmark__38_1200123756"/>
            <w:bookmarkEnd w:id="7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9" w:name="__Fieldmark__39_1200123756"/>
            <w:bookmarkStart w:id="80" w:name="__Fieldmark__39_1200123756"/>
            <w:bookmarkEnd w:id="8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A Event Adviser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1" w:name="__Fieldmark__40_1200123756"/>
            <w:bookmarkStart w:id="82" w:name="__Fieldmark__40_1200123756"/>
            <w:bookmarkEnd w:id="8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3" w:name="__Fieldmark__41_1200123756"/>
            <w:bookmarkStart w:id="84" w:name="__Fieldmark__41_1200123756"/>
            <w:bookmarkEnd w:id="8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ORGANIS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/>
              </w:rPr>
              <w:t>(Entity/ club / company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Entity: Federation Francaise d’Aerostation </w:t>
            </w:r>
            <w:r>
              <w:rPr>
                <w:rFonts w:cs="Arial"/>
                <w:color w:val="000000"/>
                <w:sz w:val="18"/>
                <w:lang w:val="en-US" w:eastAsia="en-US"/>
              </w:rPr>
              <w:t>6 rue Galilée 75016 PARIS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Main contact: </w:t>
            </w:r>
            <w:hyperlink r:id="rId2">
              <w:r>
                <w:rPr>
                  <w:rStyle w:val="InternetLink"/>
                </w:rPr>
                <w:t>ffa@ffaerostation.org</w:t>
              </w:r>
            </w:hyperlink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CAMERON BALLOONS FRANCE – Olivier CUENO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rganiser’s previous event organisation experienc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  <w:t>FEDERATION FRANCAISE D’AEROSTATION:</w:t>
            </w:r>
          </w:p>
          <w:p>
            <w:pPr>
              <w:pStyle w:val="Normal"/>
              <w:spacing w:before="0" w:after="28"/>
              <w:rPr>
                <w:rFonts w:cs="Arial"/>
                <w:bCs/>
                <w:sz w:val="18"/>
                <w:u w:val="single"/>
                <w:lang w:val="en-GB"/>
              </w:rPr>
            </w:pPr>
            <w:r>
              <w:rPr>
                <w:rFonts w:cs="Arial"/>
                <w:bCs/>
                <w:sz w:val="18"/>
                <w:u w:val="single"/>
                <w:lang w:val="en-GB"/>
              </w:rPr>
              <w:t>Next :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Cs/>
                <w:sz w:val="18"/>
                <w:lang w:val="en-GB"/>
              </w:rPr>
              <w:t>16</w:t>
            </w:r>
            <w:r>
              <w:rPr>
                <w:rFonts w:cs="Arial"/>
                <w:bCs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bCs/>
                <w:sz w:val="18"/>
                <w:lang w:val="en-GB"/>
              </w:rPr>
              <w:t xml:space="preserve"> FAI European Hot Air Balloon Championship (Brissac)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u w:val="single"/>
                <w:lang w:val="en-GB"/>
              </w:rPr>
            </w:pPr>
            <w:r>
              <w:rPr>
                <w:rFonts w:cs="Arial"/>
                <w:sz w:val="18"/>
                <w:u w:val="single"/>
                <w:lang w:val="en-GB"/>
              </w:rPr>
              <w:t>Previous :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Arial"/>
                <w:sz w:val="18"/>
                <w:lang w:val="en-GB"/>
              </w:rPr>
              <w:t>15</w:t>
            </w:r>
            <w:r>
              <w:rPr>
                <w:rFonts w:cs="Arial"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sz w:val="18"/>
                <w:lang w:val="en-GB"/>
              </w:rPr>
              <w:t xml:space="preserve"> World Hot Air Balloon Championship : 2002 (Châtellerault)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Arial"/>
                <w:sz w:val="18"/>
                <w:lang w:val="en-GB"/>
              </w:rPr>
              <w:t>2</w:t>
            </w:r>
            <w:r>
              <w:rPr>
                <w:rFonts w:cs="Arial"/>
                <w:sz w:val="18"/>
                <w:vertAlign w:val="superscript"/>
                <w:lang w:val="en-GB"/>
              </w:rPr>
              <w:t>nd</w:t>
            </w:r>
            <w:r>
              <w:rPr>
                <w:rFonts w:cs="Arial"/>
                <w:sz w:val="18"/>
                <w:lang w:val="en-GB"/>
              </w:rPr>
              <w:t xml:space="preserve"> European Hot Air Balloon Championship : 1980 (Arc et Senans)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Arial"/>
                <w:sz w:val="18"/>
                <w:lang w:val="en-GB"/>
              </w:rPr>
              <w:t>8</w:t>
            </w:r>
            <w:r>
              <w:rPr>
                <w:rFonts w:cs="Arial"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sz w:val="18"/>
                <w:lang w:val="en-GB"/>
              </w:rPr>
              <w:t xml:space="preserve"> European Hot Air Balloon Championship : 1992 (Belfort)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Gordon Bennett : 1998, 2002, 2003, 2004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uropean Hot Air Airship (BX) Championship : 1989 (Besançon)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World Hot Air Airship (BX) Championship : 1994 (Besançon)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spacing w:before="0" w:after="28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  <w:t>CAMERON BALLOONS FRANCE :</w:t>
            </w:r>
          </w:p>
          <w:p>
            <w:pPr>
              <w:pStyle w:val="Normal"/>
              <w:spacing w:before="0" w:after="28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1) Montgolfiades Dole     mm/yy: 07/2008     Place: DOLE </w:t>
              <w:br/>
              <w:t xml:space="preserve">2) Montgolfiades Dole     mm/yy: 07/2007     Place: DOLE </w:t>
              <w:br/>
              <w:t xml:space="preserve">3) Montgolfiades Dole     mm/yy: 07/2006     Place: DOLE </w:t>
              <w:br/>
              <w:t xml:space="preserve">4) Montgolfiades Dole     mm/yy: 07/2005     Place: DOLE </w:t>
              <w:br/>
              <w:t>5) GORDON BENNETT  mm/yy: 09/2003     Place: ARC-ET-SENA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Official Mailing Addres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Postal: </w:t>
              <w:tab/>
              <w:t>Federation Francaise d’Aerostation 6, rue Galilee F-75116 Paris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Phone: +</w:t>
            </w:r>
            <w:r>
              <w:rPr>
                <w:rFonts w:cs="Arial"/>
                <w:color w:val="000000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r>
              <w:rPr>
                <w:sz w:val="18"/>
                <w:rFonts w:cs="Arial"/>
                <w:color w:val="000000"/>
                <w:lang w:val="en-GB"/>
              </w:rPr>
              <w:t>     </w: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    Fax: +</w:t>
            </w:r>
            <w:r>
              <w:rPr>
                <w:rFonts w:cs="Arial"/>
                <w:color w:val="000000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r>
              <w:rPr>
                <w:sz w:val="18"/>
                <w:rFonts w:cs="Arial"/>
                <w:color w:val="000000"/>
                <w:lang w:val="en-GB"/>
              </w:rPr>
              <w:t>     </w: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Email: </w:t>
              <w:tab/>
              <w:t>ffa@ffaerostation.org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fficial websit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B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vent President / </w:t>
              <w:br/>
              <w:t>General Manag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Name: Olivier CUENOT  and FFA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85" w:name="__Fieldmark__42_1200123756"/>
            <w:bookmarkStart w:id="86" w:name="__Fieldmark__42_1200123756"/>
            <w:bookmarkEnd w:id="86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Email: olivier.cuenot@cameronfrance.com     Phone: 003680344117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vent with Observ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7" w:name="__Fieldmark__43_1200123756"/>
            <w:bookmarkStart w:id="88" w:name="__Fieldmark__43_1200123756"/>
            <w:bookmarkEnd w:id="8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9" w:name="__Fieldmark__44_1200123756"/>
            <w:bookmarkStart w:id="90" w:name="__Fieldmark__44_1200123756"/>
            <w:bookmarkEnd w:id="9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R Officer / Media Officer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1" w:name="__Fieldmark__45_1200123756"/>
            <w:bookmarkStart w:id="92" w:name="__Fieldmark__45_1200123756"/>
            <w:bookmarkEnd w:id="9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Location: Mediatheque DOLE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ate: 13/07/2010     Time:  approx 18h00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CIA Protocol document will be followed: 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Location: Mediatheque DOLE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ate: 18/07/2010     Time: approx 12:00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CIA Protocol document will be followed: 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o be detailed for the 2009 Plenary session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LOC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/>
              </w:rPr>
              <w:t>(Visa’s required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Standard procedures on all borders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Visas for some Eastern countrie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/>
              </w:rPr>
              <w:t>(Special custom clearance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o specific requirements.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Closest local airport is GENEVA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2 international airports in PARIS: Roissy Charles de Gaulle and Orly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BESANCON-50km East (25min) 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DIJON- 50km North West (25 min)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PARIS – 350km North West (3h00)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LYON – 200km South ( 1h45)</w:t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l language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renc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Location description &amp; characterist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East part of France in quite flat areas (alt is about 600ft MSL). 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Large open fields provide excellent conditions for flying and landing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irspace structure &amp; limitation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o specific limitations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/>
              </w:rPr>
              <w:t>(Right hand, left hand, speed limitations, International Driver’s Licence required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ties: 50km/h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oads: 90km/h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Highways: 130km/h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peed excess is penalized by money and police may take your license away if excess&gt;50km/h.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lcoholic limit=0,5g/l of blood.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ailway: TGV (high speed train) from Paris to Dole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oad network and infrastructur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Excellent conditions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/>
              </w:rPr>
              <w:t>(as expected for the period of the event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orth East  and South West winds are common in that area, which is very well adapted to ballooning.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verage temperature at the middle July is generally between 15°C in the morning, topping 30°C in afternoon.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nue description &amp; characterist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s 40 competitors were invited each year for the Dole meeting, we know that the competition centre is easily suitable for 40 balloons or airships.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Central launch field is located inside Dole,  at &lt;500m from the briefing room.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ear the City of DOLE: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Small city of 3000 inhabitants. Very easy to travel in the city as it is small.</w:t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mpetition directo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Pit THIBO (LUX)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V will be submitted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mpetition deputy directo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ric Decellieres (FRA)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V will be submitted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afety offic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TBA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3" w:name="__Fieldmark__46_1200123756"/>
            <w:bookmarkStart w:id="94" w:name="__Fieldmark__46_1200123756"/>
            <w:bookmarkEnd w:id="9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5" w:name="__Fieldmark__47_1200123756"/>
            <w:bookmarkStart w:id="96" w:name="__Fieldmark__47_1200123756"/>
            <w:bookmarkEnd w:id="9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7" w:name="__Fieldmark__48_1200123756"/>
            <w:bookmarkStart w:id="98" w:name="__Fieldmark__48_1200123756"/>
            <w:bookmarkEnd w:id="9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teward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9" w:name="__Fieldmark__49_1200123756"/>
            <w:bookmarkStart w:id="100" w:name="__Fieldmark__49_1200123756"/>
            <w:bookmarkEnd w:id="10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1" w:name="__Fieldmark__50_1200123756"/>
            <w:bookmarkStart w:id="102" w:name="__Fieldmark__50_1200123756"/>
            <w:bookmarkEnd w:id="10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/>
              </w:rPr>
              <w:t>(name at least 6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1.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t>TBA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t>TBA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t>TBA</w:t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TBA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TBA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TBA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hief scor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TBA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3" w:name="__Fieldmark__51_1200123756"/>
            <w:bookmarkStart w:id="104" w:name="__Fieldmark__51_1200123756"/>
            <w:bookmarkEnd w:id="10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hief debrief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TBA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5" w:name="__Fieldmark__52_1200123756"/>
            <w:bookmarkStart w:id="106" w:name="__Fieldmark__52_1200123756"/>
            <w:bookmarkEnd w:id="10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hief observ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TBA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7" w:name="__Fieldmark__53_1200123756"/>
            <w:bookmarkStart w:id="108" w:name="__Fieldmark__53_1200123756"/>
            <w:bookmarkEnd w:id="10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echnical support officer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TBA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9" w:name="__Fieldmark__54_1200123756"/>
            <w:bookmarkStart w:id="110" w:name="__Fieldmark__54_1200123756"/>
            <w:bookmarkEnd w:id="11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ravel allowance, accommodation, meals, social events, cars (may be shared).</w:t>
            </w:r>
          </w:p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ravel allowance, accommodation, meals, social events, cars (may be shared).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In the budget, we plan to run the event WITH OBSERVERS and GPS LOGGERS, and adapt to recommendations from plenary sessions.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Insurance provided</w:t>
              <w:br/>
              <w:t>&amp; covered by organis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ir Display Public Liability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hold-harmless clause included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1" w:name="__Fieldmark__55_1200123756"/>
            <w:bookmarkStart w:id="112" w:name="__Fieldmark__55_1200123756"/>
            <w:bookmarkEnd w:id="11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3" w:name="__Fieldmark__56_1200123756"/>
            <w:bookmarkStart w:id="114" w:name="__Fieldmark__56_1200123756"/>
            <w:bookmarkEnd w:id="11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The organisers will respect the FAI Environmental Code of Eth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5" w:name="__Fieldmark__57_1200123756"/>
            <w:bookmarkStart w:id="116" w:name="__Fieldmark__57_1200123756"/>
            <w:bookmarkEnd w:id="11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7" w:name="__Fieldmark__58_1200123756"/>
            <w:bookmarkStart w:id="118" w:name="__Fieldmark__58_1200123756"/>
            <w:bookmarkEnd w:id="11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  <w:gridCol w:w="30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PARTICIP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pecial travel arrangements and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Equipment rental service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Yes, procedures will be announced in 2009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dditional crew availabl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Yes, procedures will be announced in 2009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Rent-A-Car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Yes. Most well known companies have offices in Paris, Dole and Dijon. Renting a car to tow a trailer will be more complicated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ccommodation available and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Yes. FFA and Tourism Offic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  <w:gridCol w:w="30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COMPETI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aximum number of entrant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25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umber of eligible NAC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ll eligible NACs at the date of invitation (December 2009)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al number of competitors / NAC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2 per </w:t>
            </w:r>
            <w:r>
              <w:rPr>
                <w:rFonts w:cs="Arial"/>
                <w:sz w:val="18"/>
                <w:lang w:val="en-GB"/>
              </w:rPr>
              <w:t>Accordingly to Sporting Code Section I, Rule 5.6.2.2 - new version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. </w:t>
            </w:r>
            <w:r>
              <w:rPr>
                <w:rFonts w:cs="Arial"/>
                <w:color w:val="000000"/>
                <w:sz w:val="22"/>
                <w:szCs w:val="22"/>
                <w:lang w:val="en-US"/>
              </w:rPr>
              <w:t xml:space="preserve">Additional places in the second round.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tart of invitation proces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ate: December 2009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ntry closing dat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lang w:val="en-GB"/>
              </w:rPr>
              <w:t>1</w:t>
            </w:r>
            <w:r>
              <w:rPr>
                <w:rFonts w:cs="Arial"/>
                <w:sz w:val="18"/>
                <w:vertAlign w:val="superscript"/>
                <w:lang w:val="en-GB"/>
              </w:rPr>
              <w:t>st</w:t>
            </w:r>
            <w:r>
              <w:rPr>
                <w:rFonts w:cs="Arial"/>
                <w:sz w:val="18"/>
                <w:lang w:val="en-GB"/>
              </w:rPr>
              <w:t xml:space="preserve"> rou</w:t>
            </w:r>
            <w:r>
              <w:rPr>
                <w:rFonts w:cs="Arial"/>
                <w:color w:val="000000"/>
                <w:sz w:val="18"/>
                <w:lang w:val="en-GB"/>
              </w:rPr>
              <w:t>nd: 31/01/2010   2</w:t>
            </w:r>
            <w:r>
              <w:rPr>
                <w:rFonts w:cs="Arial"/>
                <w:color w:val="000000"/>
                <w:sz w:val="18"/>
                <w:vertAlign w:val="superscript"/>
                <w:lang w:val="en-GB"/>
              </w:rPr>
              <w:t>nd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 round: 15/04/201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invitations procedur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rdingly to Sporting Code Section I, Rule 5.6.2.2 - new version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ligibility condi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tandard CIA FAI procedure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/>
              </w:rPr>
              <w:t>(mail, fax, email, online)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mail and Web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ntry fe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50 Euros. 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Including all meals for a team of 4 during the championship, gas, files, maps (paper + electronic), pilot’s pack.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pening ceremony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wards ceremony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ntry fee method of payment and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9" w:name="__Fieldmark__59_1200123756"/>
            <w:bookmarkStart w:id="120" w:name="__Fieldmark__59_1200123756"/>
            <w:bookmarkEnd w:id="12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1" w:name="__Fieldmark__60_1200123756"/>
            <w:bookmarkStart w:id="122" w:name="__Fieldmark__60_1200123756"/>
            <w:bookmarkEnd w:id="12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3" w:name="__Fieldmark__61_1200123756"/>
            <w:bookmarkStart w:id="124" w:name="__Fieldmark__61_1200123756"/>
            <w:bookmarkEnd w:id="12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5" w:name="__Fieldmark__62_1200123756"/>
            <w:bookmarkStart w:id="126" w:name="__Fieldmark__62_1200123756"/>
            <w:bookmarkEnd w:id="12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7" w:name="__Fieldmark__63_1200123756"/>
            <w:bookmarkStart w:id="128" w:name="__Fieldmark__63_1200123756"/>
            <w:bookmarkEnd w:id="12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Insurance requirements</w:t>
              <w:br/>
              <w:t>and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hird party   According to European law No. 785/2004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assenger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SL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fficial languag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Protest fe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r>
              <w:rPr>
                <w:sz w:val="18"/>
                <w:rFonts w:cs="Arial"/>
                <w:lang w:val="en-GB"/>
              </w:rPr>
              <w:t>     </w:t>
            </w:r>
            <w:r>
              <w:rPr>
                <w:sz w:val="18"/>
                <w:rFonts w:cs="Arial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limita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r>
              <w:rPr>
                <w:sz w:val="18"/>
                <w:rFonts w:cs="Arial"/>
                <w:lang w:val="en-GB"/>
              </w:rPr>
              <w:t>     </w:t>
            </w:r>
            <w:r>
              <w:rPr>
                <w:sz w:val="18"/>
                <w:rFonts w:cs="Arial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Special safety requirement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r>
              <w:rPr>
                <w:sz w:val="18"/>
                <w:rFonts w:cs="Arial"/>
                <w:lang w:val="en-GB"/>
              </w:rPr>
              <w:t>     </w:t>
            </w:r>
            <w:r>
              <w:rPr>
                <w:sz w:val="18"/>
                <w:rFonts w:cs="Arial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General Briefing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ole – 13 July 2010 - Timing to be announced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Last competition flight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ate: 17 July 2010 evening</w:t>
            </w:r>
          </w:p>
          <w:p>
            <w:pPr>
              <w:pStyle w:val="Normal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Extra flight if needed:</w:t>
              <w:br/>
              <w:t>Date: 18 July 2010 Morning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mpetition map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Maps will be given with all PZ marked. Paper version will be available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/>
                <w:i/>
                <w:color w:val="000000"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ype of GPS Logger to be used: FF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Details: </w:t>
            </w:r>
            <w:r>
              <w:rPr>
                <w:rFonts w:cs="Arial"/>
                <w:color w:val="000000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r>
              <w:rPr>
                <w:sz w:val="18"/>
                <w:rFonts w:cs="Arial"/>
                <w:color w:val="000000"/>
                <w:lang w:val="en-GB"/>
              </w:rPr>
              <w:t>     </w: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Landowner restric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Few PZs.</w:t>
            </w:r>
          </w:p>
          <w:p>
            <w:pPr>
              <w:pStyle w:val="Normal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he competition map is mainly made of country side: a lot of large open fields.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Balloon meetings have been organized there since several years and we have good relationships with Farmers.</w:t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French law "Evin" forbids any advertising for tobacco and alcohols in connection with sporting events.</w:t>
            </w:r>
          </w:p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he competition will normally be run with OBSERVERS and GPS LOGGERS.</w:t>
            </w:r>
          </w:p>
        </w:tc>
      </w:tr>
    </w:tbl>
    <w:p>
      <w:pPr>
        <w:pStyle w:val="Normal"/>
        <w:spacing w:before="144" w:after="144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6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6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/>
    </w:rPr>
  </w:style>
  <w:style w:type="character" w:styleId="WW8Num2z0">
    <w:name w:val="WW8Num2z0"/>
    <w:qFormat/>
    <w:rPr>
      <w:rFonts w:ascii="Arial" w:hAnsi="Arial" w:cs="Arial"/>
      <w:sz w:val="20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Arial" w:hAnsi="Arial" w:eastAsia="Times New Roman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Policepardfaut">
    <w:name w:val="WW-Police par défaut"/>
    <w:qFormat/>
    <w:rPr/>
  </w:style>
  <w:style w:type="character" w:styleId="PageNumber">
    <w:name w:val="Page Number"/>
    <w:basedOn w:val="WWPolicepardfaut"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fa@ffaerostation.org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1:27:00Z</dcterms:created>
  <dc:creator>JC Weber</dc:creator>
  <dc:description/>
  <cp:keywords/>
  <dc:language>en-US</dc:language>
  <cp:lastModifiedBy>Martine Besnainou</cp:lastModifiedBy>
  <cp:lastPrinted>2003-12-16T15:44:00Z</cp:lastPrinted>
  <dcterms:modified xsi:type="dcterms:W3CDTF">2009-01-13T13:10:00Z</dcterms:modified>
  <cp:revision>5</cp:revision>
  <dc:subject/>
  <dc:title>Required Information</dc:title>
</cp:coreProperties>
</file>