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3176328137"/>
            <w:bookmarkStart w:id="1" w:name="__Fieldmark__46_3176328137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3176328137"/>
            <w:bookmarkStart w:id="3" w:name="__Fieldmark__47_3176328137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3176328137"/>
            <w:bookmarkStart w:id="5" w:name="__Fieldmark__51_3176328137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3176328137"/>
            <w:bookmarkStart w:id="7" w:name="__Fieldmark__52_3176328137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3176328137"/>
            <w:bookmarkStart w:id="9" w:name="__Fieldmark__57_3176328137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3176328137"/>
            <w:bookmarkStart w:id="11" w:name="__Fieldmark__58_3176328137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3176328137"/>
            <w:bookmarkStart w:id="13" w:name="__Fieldmark__62_3176328137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3176328137"/>
            <w:bookmarkStart w:id="15" w:name="__Fieldmark__63_3176328137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3176328137"/>
            <w:bookmarkStart w:id="17" w:name="__Fieldmark__81_3176328137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3176328137"/>
            <w:bookmarkStart w:id="19" w:name="__Fieldmark__82_3176328137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3176328137"/>
            <w:bookmarkStart w:id="21" w:name="__Fieldmark__86_3176328137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3176328137"/>
            <w:bookmarkStart w:id="23" w:name="__Fieldmark__87_3176328137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3176328137"/>
            <w:bookmarkStart w:id="25" w:name="__Fieldmark__91_3176328137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3176328137"/>
            <w:bookmarkStart w:id="27" w:name="__Fieldmark__95_3176328137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3176328137"/>
            <w:bookmarkStart w:id="29" w:name="__Fieldmark__99_3176328137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3176328137"/>
            <w:bookmarkStart w:id="31" w:name="__Fieldmark__114_3176328137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3176328137"/>
            <w:bookmarkStart w:id="33" w:name="__Fieldmark__115_3176328137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3176328137"/>
            <w:bookmarkStart w:id="35" w:name="__Fieldmark__127_3176328137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3176328137"/>
            <w:bookmarkStart w:id="37" w:name="__Fieldmark__128_3176328137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3176328137"/>
            <w:bookmarkStart w:id="39" w:name="__Fieldmark__130_3176328137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3176328137"/>
            <w:bookmarkStart w:id="41" w:name="__Fieldmark__132_3176328137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31763281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31763281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31763281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