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254027487"/>
            <w:bookmarkStart w:id="1" w:name="__Fieldmark__8_425402748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254027487"/>
            <w:bookmarkStart w:id="3" w:name="__Fieldmark__9_425402748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254027487"/>
            <w:bookmarkStart w:id="5" w:name="__Fieldmark__13_425402748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254027487"/>
            <w:bookmarkStart w:id="7" w:name="__Fieldmark__14_425402748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254027487"/>
            <w:bookmarkStart w:id="9" w:name="__Fieldmark__18_425402748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254027487"/>
            <w:bookmarkStart w:id="11" w:name="__Fieldmark__19_425402748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254027487"/>
            <w:bookmarkStart w:id="13" w:name="__Fieldmark__23_425402748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254027487"/>
            <w:bookmarkStart w:id="15" w:name="__Fieldmark__24_425402748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254027487"/>
            <w:bookmarkStart w:id="17" w:name="__Fieldmark__28_425402748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254027487"/>
            <w:bookmarkStart w:id="19" w:name="__Fieldmark__29_425402748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254027487"/>
            <w:bookmarkStart w:id="21" w:name="__Fieldmark__35_425402748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254027487"/>
            <w:bookmarkStart w:id="23" w:name="__Fieldmark__36_425402748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254027487"/>
            <w:bookmarkStart w:id="25" w:name="__Fieldmark__37_425402748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254027487"/>
            <w:bookmarkStart w:id="27" w:name="__Fieldmark__38_425402748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254027487"/>
            <w:bookmarkStart w:id="29" w:name="__Fieldmark__39_425402748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254027487"/>
            <w:bookmarkStart w:id="31" w:name="__Fieldmark__40_425402748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254027487"/>
            <w:bookmarkStart w:id="33" w:name="__Fieldmark__41_425402748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254027487"/>
            <w:bookmarkStart w:id="35" w:name="__Fieldmark__42_425402748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254027487"/>
            <w:bookmarkStart w:id="37" w:name="__Fieldmark__43_425402748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254027487"/>
            <w:bookmarkStart w:id="39" w:name="__Fieldmark__44_425402748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254027487"/>
            <w:bookmarkStart w:id="41" w:name="__Fieldmark__45_425402748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254027487"/>
            <w:bookmarkStart w:id="43" w:name="__Fieldmark__46_425402748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4254027487"/>
            <w:bookmarkStart w:id="45" w:name="__Fieldmark__52_425402748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254027487"/>
            <w:bookmarkStart w:id="47" w:name="__Fieldmark__53_425402748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254027487"/>
            <w:bookmarkStart w:id="49" w:name="__Fieldmark__54_425402748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254027487"/>
            <w:bookmarkStart w:id="51" w:name="__Fieldmark__58_425402748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254027487"/>
            <w:bookmarkStart w:id="53" w:name="__Fieldmark__62_425402748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254027487"/>
            <w:bookmarkStart w:id="55" w:name="__Fieldmark__63_425402748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254027487"/>
            <w:bookmarkStart w:id="57" w:name="__Fieldmark__67_425402748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254027487"/>
            <w:bookmarkStart w:id="59" w:name="__Fieldmark__71_425402748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254027487"/>
            <w:bookmarkStart w:id="61" w:name="__Fieldmark__72_425402748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254027487"/>
            <w:bookmarkStart w:id="63" w:name="__Fieldmark__73_425402748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254027487"/>
            <w:bookmarkStart w:id="65" w:name="__Fieldmark__74_425402748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254027487"/>
            <w:bookmarkStart w:id="67" w:name="__Fieldmark__75_425402748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254027487"/>
            <w:bookmarkStart w:id="69" w:name="__Fieldmark__97_425402748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254027487"/>
            <w:bookmarkStart w:id="71" w:name="__Fieldmark__98_425402748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254027487"/>
            <w:bookmarkStart w:id="73" w:name="__Fieldmark__102_425402748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254027487"/>
            <w:bookmarkStart w:id="75" w:name="__Fieldmark__103_425402748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254027487"/>
            <w:bookmarkStart w:id="77" w:name="__Fieldmark__108_425402748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254027487"/>
            <w:bookmarkStart w:id="79" w:name="__Fieldmark__109_425402748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254027487"/>
            <w:bookmarkStart w:id="81" w:name="__Fieldmark__113_425402748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254027487"/>
            <w:bookmarkStart w:id="83" w:name="__Fieldmark__114_425402748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254027487"/>
            <w:bookmarkStart w:id="85" w:name="__Fieldmark__148_425402748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254027487"/>
            <w:bookmarkStart w:id="87" w:name="__Fieldmark__151_425402748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254027487"/>
            <w:bookmarkStart w:id="89" w:name="__Fieldmark__152_425402748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254027487"/>
            <w:bookmarkStart w:id="91" w:name="__Fieldmark__154_425402748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254027487"/>
            <w:bookmarkStart w:id="93" w:name="__Fieldmark__204_425402748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254027487"/>
            <w:bookmarkStart w:id="95" w:name="__Fieldmark__207_425402748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254027487"/>
            <w:bookmarkStart w:id="97" w:name="__Fieldmark__208_425402748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254027487"/>
            <w:bookmarkStart w:id="99" w:name="__Fieldmark__214_425402748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254027487"/>
            <w:bookmarkStart w:id="101" w:name="__Fieldmark__217_425402748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254027487"/>
            <w:bookmarkStart w:id="103" w:name="__Fieldmark__218_425402748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254027487"/>
            <w:bookmarkStart w:id="105" w:name="__Fieldmark__224_425402748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254027487"/>
            <w:bookmarkStart w:id="107" w:name="__Fieldmark__227_425402748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254027487"/>
            <w:bookmarkStart w:id="109" w:name="__Fieldmark__228_425402748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254027487"/>
            <w:bookmarkStart w:id="111" w:name="__Fieldmark__234_425402748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254027487"/>
            <w:bookmarkStart w:id="113" w:name="__Fieldmark__237_425402748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254027487"/>
            <w:bookmarkStart w:id="115" w:name="__Fieldmark__238_425402748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4254027487"/>
            <w:bookmarkStart w:id="117" w:name="__Fieldmark__244_425402748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42540274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4254027487"/>
            <w:bookmarkStart w:id="119" w:name="__Fieldmark__249_425402748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254027487"/>
            <w:bookmarkStart w:id="121" w:name="__Fieldmark__259_425402748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254027487"/>
            <w:bookmarkStart w:id="123" w:name="__Fieldmark__263_425402748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254027487"/>
            <w:bookmarkStart w:id="125" w:name="__Fieldmark__267_425402748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4254027487"/>
            <w:bookmarkStart w:id="127" w:name="__Fieldmark__271_4254027487"/>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4254027487"/>
            <w:bookmarkStart w:id="129" w:name="__Fieldmark__296_4254027487"/>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4254027487"/>
            <w:bookmarkStart w:id="131" w:name="__Fieldmark__297_4254027487"/>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4254027487"/>
            <w:bookmarkStart w:id="133" w:name="__Fieldmark__298_4254027487"/>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4254027487"/>
            <w:bookmarkStart w:id="135" w:name="__Fieldmark__299_4254027487"/>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4254027487"/>
            <w:bookmarkStart w:id="137" w:name="__Fieldmark__329_4254027487"/>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4254027487"/>
            <w:bookmarkStart w:id="139" w:name="__Fieldmark__330_4254027487"/>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4254027487"/>
            <w:bookmarkStart w:id="141" w:name="__Fieldmark__331_4254027487"/>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4254027487"/>
            <w:bookmarkStart w:id="143" w:name="__Fieldmark__332_4254027487"/>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4254027487"/>
            <w:bookmarkStart w:id="145" w:name="__Fieldmark__333_4254027487"/>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4254027487"/>
            <w:bookmarkStart w:id="147" w:name="__Fieldmark__336_4254027487"/>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4254027487"/>
            <w:bookmarkStart w:id="149" w:name="__Fieldmark__338_4254027487"/>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4254027487"/>
            <w:bookmarkStart w:id="151" w:name="__Fieldmark__340_4254027487"/>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4254027487"/>
            <w:bookmarkStart w:id="153" w:name="__Fieldmark__342_4254027487"/>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