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113752343"/>
            <w:bookmarkStart w:id="1" w:name="__Fieldmark__0_311375234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113752343"/>
            <w:bookmarkStart w:id="3" w:name="__Fieldmark__1_311375234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113752343"/>
            <w:bookmarkStart w:id="5" w:name="__Fieldmark__2_311375234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113752343"/>
            <w:bookmarkStart w:id="7" w:name="__Fieldmark__3_311375234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113752343"/>
            <w:bookmarkStart w:id="9" w:name="__Fieldmark__4_311375234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113752343"/>
            <w:bookmarkStart w:id="11" w:name="__Fieldmark__5_311375234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113752343"/>
            <w:bookmarkStart w:id="13" w:name="__Fieldmark__6_311375234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113752343"/>
            <w:bookmarkStart w:id="15" w:name="__Fieldmark__7_311375234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113752343"/>
            <w:bookmarkStart w:id="17" w:name="__Fieldmark__8_311375234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113752343"/>
            <w:bookmarkStart w:id="19" w:name="__Fieldmark__9_311375234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113752343"/>
            <w:bookmarkStart w:id="21" w:name="__Fieldmark__10_311375234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113752343"/>
            <w:bookmarkStart w:id="23" w:name="__Fieldmark__11_311375234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113752343"/>
            <w:bookmarkStart w:id="25" w:name="__Fieldmark__12_311375234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113752343"/>
            <w:bookmarkStart w:id="27" w:name="__Fieldmark__13_311375234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113752343"/>
            <w:bookmarkStart w:id="29" w:name="__Fieldmark__14_311375234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113752343"/>
            <w:bookmarkStart w:id="31" w:name="__Fieldmark__15_311375234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113752343"/>
            <w:bookmarkStart w:id="33" w:name="__Fieldmark__16_311375234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113752343"/>
            <w:bookmarkStart w:id="35" w:name="__Fieldmark__17_311375234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113752343"/>
            <w:bookmarkStart w:id="37" w:name="__Fieldmark__18_311375234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113752343"/>
            <w:bookmarkStart w:id="39" w:name="__Fieldmark__19_311375234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113752343"/>
            <w:bookmarkStart w:id="41" w:name="__Fieldmark__20_311375234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113752343"/>
            <w:bookmarkStart w:id="43" w:name="__Fieldmark__21_311375234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113752343"/>
            <w:bookmarkStart w:id="45" w:name="__Fieldmark__24_311375234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113752343"/>
            <w:bookmarkStart w:id="47" w:name="__Fieldmark__25_311375234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3113752343"/>
            <w:bookmarkStart w:id="49" w:name="__Fieldmark__26_311375234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3113752343"/>
            <w:bookmarkStart w:id="51" w:name="__Fieldmark__27_311375234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113752343"/>
            <w:bookmarkStart w:id="53" w:name="__Fieldmark__31_311375234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3113752343"/>
            <w:bookmarkStart w:id="55" w:name="__Fieldmark__32_311375234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3113752343"/>
            <w:bookmarkStart w:id="57" w:name="__Fieldmark__36_311375234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3113752343"/>
            <w:bookmarkStart w:id="59" w:name="__Fieldmark__40_311375234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3113752343"/>
            <w:bookmarkStart w:id="61" w:name="__Fieldmark__41_311375234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3113752343"/>
            <w:bookmarkStart w:id="63" w:name="__Fieldmark__42_311375234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3113752343"/>
            <w:bookmarkStart w:id="65" w:name="__Fieldmark__43_311375234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3113752343"/>
            <w:bookmarkStart w:id="67" w:name="__Fieldmark__44_311375234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3113752343"/>
            <w:bookmarkStart w:id="69" w:name="__Fieldmark__72_311375234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3113752343"/>
            <w:bookmarkStart w:id="71" w:name="__Fieldmark__73_311375234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3113752343"/>
            <w:bookmarkStart w:id="73" w:name="__Fieldmark__77_311375234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3113752343"/>
            <w:bookmarkStart w:id="75" w:name="__Fieldmark__78_311375234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3113752343"/>
            <w:bookmarkStart w:id="77" w:name="__Fieldmark__83_311375234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3113752343"/>
            <w:bookmarkStart w:id="79" w:name="__Fieldmark__84_311375234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3113752343"/>
            <w:bookmarkStart w:id="81" w:name="__Fieldmark__88_311375234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3113752343"/>
            <w:bookmarkStart w:id="83" w:name="__Fieldmark__89_311375234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3113752343"/>
            <w:bookmarkStart w:id="85" w:name="__Fieldmark__96_311375234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3113752343"/>
            <w:bookmarkStart w:id="87" w:name="__Fieldmark__99_311375234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3113752343"/>
            <w:bookmarkStart w:id="89" w:name="__Fieldmark__100_311375234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3113752343"/>
            <w:bookmarkStart w:id="91" w:name="__Fieldmark__101_311375234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3113752343"/>
            <w:bookmarkStart w:id="93" w:name="__Fieldmark__107_311375234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3113752343"/>
            <w:bookmarkStart w:id="95" w:name="__Fieldmark__110_311375234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3113752343"/>
            <w:bookmarkStart w:id="97" w:name="__Fieldmark__111_311375234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3113752343"/>
            <w:bookmarkStart w:id="99" w:name="__Fieldmark__115_311375234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3113752343"/>
            <w:bookmarkStart w:id="101" w:name="__Fieldmark__117_311375234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3113752343"/>
            <w:bookmarkStart w:id="103" w:name="__Fieldmark__118_311375234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3113752343"/>
            <w:bookmarkStart w:id="105" w:name="__Fieldmark__122_311375234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3113752343"/>
            <w:bookmarkStart w:id="107" w:name="__Fieldmark__125_311375234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3113752343"/>
            <w:bookmarkStart w:id="109" w:name="__Fieldmark__126_311375234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3113752343"/>
            <w:bookmarkStart w:id="111" w:name="__Fieldmark__131_311375234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3113752343"/>
            <w:bookmarkStart w:id="113" w:name="__Fieldmark__135_311375234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3113752343"/>
            <w:bookmarkStart w:id="115" w:name="__Fieldmark__138_311375234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3113752343"/>
            <w:bookmarkStart w:id="117" w:name="__Fieldmark__141_311375234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3113752343"/>
            <w:bookmarkStart w:id="119" w:name="__Fieldmark__144_311375234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3113752343"/>
            <w:bookmarkStart w:id="121" w:name="__Fieldmark__147_311375234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3113752343"/>
            <w:bookmarkStart w:id="123" w:name="__Fieldmark__157_311375234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3113752343"/>
            <w:bookmarkStart w:id="125" w:name="__Fieldmark__158_311375234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3113752343"/>
            <w:bookmarkStart w:id="127" w:name="__Fieldmark__159_311375234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3113752343"/>
            <w:bookmarkStart w:id="129" w:name="__Fieldmark__160_311375234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3113752343"/>
            <w:bookmarkStart w:id="131" w:name="__Fieldmark__164_311375234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3113752343"/>
            <w:bookmarkStart w:id="133" w:name="__Fieldmark__165_311375234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3113752343"/>
            <w:bookmarkStart w:id="135" w:name="__Fieldmark__166_311375234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3113752343"/>
            <w:bookmarkStart w:id="137" w:name="__Fieldmark__167_311375234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3113752343"/>
            <w:bookmarkStart w:id="139" w:name="__Fieldmark__168_311375234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3113752343"/>
            <w:bookmarkStart w:id="141" w:name="__Fieldmark__170_311375234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3113752343"/>
            <w:bookmarkStart w:id="143" w:name="__Fieldmark__172_311375234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3113752343"/>
            <w:bookmarkStart w:id="145" w:name="__Fieldmark__174_311375234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3113752343"/>
            <w:bookmarkStart w:id="147" w:name="__Fieldmark__176_311375234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