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90393641"/>
            <w:bookmarkStart w:id="1" w:name="__Fieldmark__0_14903936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490393641"/>
            <w:bookmarkStart w:id="3" w:name="__Fieldmark__1_149039364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90393641"/>
            <w:bookmarkStart w:id="5" w:name="__Fieldmark__2_14903936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90393641"/>
            <w:bookmarkStart w:id="7" w:name="__Fieldmark__3_14903936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90393641"/>
            <w:bookmarkStart w:id="9" w:name="__Fieldmark__4_14903936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90393641"/>
            <w:bookmarkStart w:id="11" w:name="__Fieldmark__5_14903936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90393641"/>
            <w:bookmarkStart w:id="13" w:name="__Fieldmark__6_14903936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90393641"/>
            <w:bookmarkStart w:id="15" w:name="__Fieldmark__7_14903936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90393641"/>
            <w:bookmarkStart w:id="17" w:name="__Fieldmark__8_14903936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90393641"/>
            <w:bookmarkStart w:id="19" w:name="__Fieldmark__9_14903936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490393641"/>
            <w:bookmarkStart w:id="21" w:name="__Fieldmark__13_14903936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490393641"/>
            <w:bookmarkStart w:id="23" w:name="__Fieldmark__14_14903936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490393641"/>
            <w:bookmarkStart w:id="25" w:name="__Fieldmark__15_14903936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490393641"/>
            <w:bookmarkStart w:id="27" w:name="__Fieldmark__16_14903936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490393641"/>
            <w:bookmarkStart w:id="29" w:name="__Fieldmark__17_14903936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490393641"/>
            <w:bookmarkStart w:id="31" w:name="__Fieldmark__18_14903936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490393641"/>
            <w:bookmarkStart w:id="33" w:name="__Fieldmark__19_14903936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490393641"/>
            <w:bookmarkStart w:id="35" w:name="__Fieldmark__20_14903936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490393641"/>
            <w:bookmarkStart w:id="37" w:name="__Fieldmark__21_14903936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490393641"/>
            <w:bookmarkStart w:id="39" w:name="__Fieldmark__22_14903936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490393641"/>
            <w:bookmarkStart w:id="41" w:name="__Fieldmark__23_14903936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490393641"/>
            <w:bookmarkStart w:id="43" w:name="__Fieldmark__24_14903936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1490393641"/>
            <w:bookmarkStart w:id="45" w:name="__Fieldmark__30_14903936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1490393641"/>
            <w:bookmarkStart w:id="47" w:name="__Fieldmark__31_14903936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1490393641"/>
            <w:bookmarkStart w:id="49" w:name="__Fieldmark__35_1490393641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1490393641"/>
            <w:bookmarkStart w:id="51" w:name="__Fieldmark__36_14903936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1490393641"/>
            <w:bookmarkStart w:id="53" w:name="__Fieldmark__37_14903936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1490393641"/>
            <w:bookmarkStart w:id="55" w:name="__Fieldmark__41_14903936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1490393641"/>
            <w:bookmarkStart w:id="57" w:name="__Fieldmark__42_14903936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490393641"/>
            <w:bookmarkStart w:id="59" w:name="__Fieldmark__43_14903936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1490393641"/>
            <w:bookmarkStart w:id="61" w:name="__Fieldmark__44_149039364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1490393641"/>
            <w:bookmarkStart w:id="63" w:name="__Fieldmark__45_149039364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1490393641"/>
            <w:bookmarkStart w:id="65" w:name="__Fieldmark__46_149039364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1490393641"/>
            <w:bookmarkStart w:id="67" w:name="__Fieldmark__63_149039364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490393641"/>
            <w:bookmarkStart w:id="69" w:name="__Fieldmark__64_14903936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1490393641"/>
            <w:bookmarkStart w:id="71" w:name="__Fieldmark__68_14903936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490393641"/>
            <w:bookmarkStart w:id="73" w:name="__Fieldmark__69_14903936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1490393641"/>
            <w:bookmarkStart w:id="75" w:name="__Fieldmark__74_14903936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1490393641"/>
            <w:bookmarkStart w:id="77" w:name="__Fieldmark__75_14903936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1490393641"/>
            <w:bookmarkStart w:id="79" w:name="__Fieldmark__76_14903936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1490393641"/>
            <w:bookmarkStart w:id="81" w:name="__Fieldmark__77_14903936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1490393641"/>
            <w:bookmarkStart w:id="83" w:name="__Fieldmark__87_14903936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1490393641"/>
            <w:bookmarkStart w:id="85" w:name="__Fieldmark__89_14903936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1490393641"/>
            <w:bookmarkStart w:id="87" w:name="__Fieldmark__90_14903936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1490393641"/>
            <w:bookmarkStart w:id="89" w:name="__Fieldmark__91_14903936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1490393641"/>
            <w:bookmarkStart w:id="91" w:name="__Fieldmark__119_14903936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1490393641"/>
            <w:bookmarkStart w:id="93" w:name="__Fieldmark__122_14903936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1490393641"/>
            <w:bookmarkStart w:id="95" w:name="__Fieldmark__123_14903936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1490393641"/>
            <w:bookmarkStart w:id="97" w:name="__Fieldmark__127_14903936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1490393641"/>
            <w:bookmarkStart w:id="99" w:name="__Fieldmark__129_14903936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1490393641"/>
            <w:bookmarkStart w:id="101" w:name="__Fieldmark__130_14903936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1490393641"/>
            <w:bookmarkStart w:id="103" w:name="__Fieldmark__134_14903936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1490393641"/>
            <w:bookmarkStart w:id="105" w:name="__Fieldmark__135_14903936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1490393641"/>
            <w:bookmarkStart w:id="107" w:name="__Fieldmark__136_14903936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1490393641"/>
            <w:bookmarkStart w:id="109" w:name="__Fieldmark__140_14903936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1490393641"/>
            <w:bookmarkStart w:id="111" w:name="__Fieldmark__143_14903936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1490393641"/>
            <w:bookmarkStart w:id="113" w:name="__Fieldmark__147_14903936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1490393641"/>
            <w:bookmarkStart w:id="115" w:name="__Fieldmark__149_14903936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1490393641"/>
            <w:bookmarkStart w:id="117" w:name="__Fieldmark__151_14903936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1490393641"/>
            <w:bookmarkStart w:id="119" w:name="__Fieldmark__155_14903936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1490393641"/>
            <w:bookmarkStart w:id="121" w:name="__Fieldmark__170_14903936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1490393641"/>
            <w:bookmarkStart w:id="123" w:name="__Fieldmark__171_14903936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1490393641"/>
            <w:bookmarkStart w:id="125" w:name="__Fieldmark__172_14903936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1490393641"/>
            <w:bookmarkStart w:id="127" w:name="__Fieldmark__173_14903936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1490393641"/>
            <w:bookmarkStart w:id="129" w:name="__Fieldmark__183_14903936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1490393641"/>
            <w:bookmarkStart w:id="131" w:name="__Fieldmark__184_14903936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1490393641"/>
            <w:bookmarkStart w:id="133" w:name="__Fieldmark__185_14903936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1490393641"/>
            <w:bookmarkStart w:id="135" w:name="__Fieldmark__186_14903936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1490393641"/>
            <w:bookmarkStart w:id="137" w:name="__Fieldmark__187_14903936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1490393641"/>
            <w:bookmarkStart w:id="139" w:name="__Fieldmark__190_14903936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1490393641"/>
            <w:bookmarkStart w:id="141" w:name="__Fieldmark__191_14903936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1490393641"/>
            <w:bookmarkStart w:id="143" w:name="__Fieldmark__192_14903936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1490393641"/>
            <w:bookmarkStart w:id="145" w:name="__Fieldmark__194_14903936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