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45550856"/>
            <w:bookmarkStart w:id="1" w:name="__Fieldmark__0_414555085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145550856"/>
            <w:bookmarkStart w:id="3" w:name="__Fieldmark__1_414555085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45550856"/>
            <w:bookmarkStart w:id="5" w:name="__Fieldmark__2_414555085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45550856"/>
            <w:bookmarkStart w:id="7" w:name="__Fieldmark__3_414555085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45550856"/>
            <w:bookmarkStart w:id="9" w:name="__Fieldmark__4_414555085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45550856"/>
            <w:bookmarkStart w:id="11" w:name="__Fieldmark__5_414555085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45550856"/>
            <w:bookmarkStart w:id="13" w:name="__Fieldmark__6_414555085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45550856"/>
            <w:bookmarkStart w:id="15" w:name="__Fieldmark__7_414555085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45550856"/>
            <w:bookmarkStart w:id="17" w:name="__Fieldmark__8_414555085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45550856"/>
            <w:bookmarkStart w:id="19" w:name="__Fieldmark__9_414555085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145550856"/>
            <w:bookmarkStart w:id="21" w:name="__Fieldmark__13_414555085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145550856"/>
            <w:bookmarkStart w:id="23" w:name="__Fieldmark__14_414555085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145550856"/>
            <w:bookmarkStart w:id="25" w:name="__Fieldmark__15_414555085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145550856"/>
            <w:bookmarkStart w:id="27" w:name="__Fieldmark__16_414555085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145550856"/>
            <w:bookmarkStart w:id="29" w:name="__Fieldmark__17_414555085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145550856"/>
            <w:bookmarkStart w:id="31" w:name="__Fieldmark__18_414555085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145550856"/>
            <w:bookmarkStart w:id="33" w:name="__Fieldmark__19_414555085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145550856"/>
            <w:bookmarkStart w:id="35" w:name="__Fieldmark__20_414555085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145550856"/>
            <w:bookmarkStart w:id="37" w:name="__Fieldmark__21_414555085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145550856"/>
            <w:bookmarkStart w:id="39" w:name="__Fieldmark__22_414555085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145550856"/>
            <w:bookmarkStart w:id="41" w:name="__Fieldmark__23_414555085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145550856"/>
            <w:bookmarkStart w:id="43" w:name="__Fieldmark__24_414555085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145550856"/>
            <w:bookmarkStart w:id="45" w:name="__Fieldmark__30_414555085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145550856"/>
            <w:bookmarkStart w:id="47" w:name="__Fieldmark__31_414555085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145550856"/>
            <w:bookmarkStart w:id="49" w:name="__Fieldmark__35_4145550856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145550856"/>
            <w:bookmarkStart w:id="51" w:name="__Fieldmark__36_414555085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145550856"/>
            <w:bookmarkStart w:id="53" w:name="__Fieldmark__37_414555085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145550856"/>
            <w:bookmarkStart w:id="55" w:name="__Fieldmark__41_414555085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145550856"/>
            <w:bookmarkStart w:id="57" w:name="__Fieldmark__42_414555085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145550856"/>
            <w:bookmarkStart w:id="59" w:name="__Fieldmark__43_414555085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145550856"/>
            <w:bookmarkStart w:id="61" w:name="__Fieldmark__44_414555085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145550856"/>
            <w:bookmarkStart w:id="63" w:name="__Fieldmark__45_414555085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145550856"/>
            <w:bookmarkStart w:id="65" w:name="__Fieldmark__46_414555085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145550856"/>
            <w:bookmarkStart w:id="67" w:name="__Fieldmark__63_414555085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145550856"/>
            <w:bookmarkStart w:id="69" w:name="__Fieldmark__64_414555085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145550856"/>
            <w:bookmarkStart w:id="71" w:name="__Fieldmark__68_414555085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145550856"/>
            <w:bookmarkStart w:id="73" w:name="__Fieldmark__69_414555085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145550856"/>
            <w:bookmarkStart w:id="75" w:name="__Fieldmark__74_414555085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145550856"/>
            <w:bookmarkStart w:id="77" w:name="__Fieldmark__75_414555085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145550856"/>
            <w:bookmarkStart w:id="79" w:name="__Fieldmark__76_414555085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145550856"/>
            <w:bookmarkStart w:id="81" w:name="__Fieldmark__77_414555085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145550856"/>
            <w:bookmarkStart w:id="83" w:name="__Fieldmark__87_414555085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145550856"/>
            <w:bookmarkStart w:id="85" w:name="__Fieldmark__89_414555085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145550856"/>
            <w:bookmarkStart w:id="87" w:name="__Fieldmark__90_414555085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145550856"/>
            <w:bookmarkStart w:id="89" w:name="__Fieldmark__91_414555085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145550856"/>
            <w:bookmarkStart w:id="91" w:name="__Fieldmark__119_414555085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145550856"/>
            <w:bookmarkStart w:id="93" w:name="__Fieldmark__122_414555085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145550856"/>
            <w:bookmarkStart w:id="95" w:name="__Fieldmark__123_414555085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145550856"/>
            <w:bookmarkStart w:id="97" w:name="__Fieldmark__127_414555085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145550856"/>
            <w:bookmarkStart w:id="99" w:name="__Fieldmark__129_414555085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145550856"/>
            <w:bookmarkStart w:id="101" w:name="__Fieldmark__130_414555085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145550856"/>
            <w:bookmarkStart w:id="103" w:name="__Fieldmark__134_414555085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145550856"/>
            <w:bookmarkStart w:id="105" w:name="__Fieldmark__135_414555085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145550856"/>
            <w:bookmarkStart w:id="107" w:name="__Fieldmark__136_414555085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145550856"/>
            <w:bookmarkStart w:id="109" w:name="__Fieldmark__140_414555085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145550856"/>
            <w:bookmarkStart w:id="111" w:name="__Fieldmark__143_414555085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145550856"/>
            <w:bookmarkStart w:id="113" w:name="__Fieldmark__147_414555085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145550856"/>
            <w:bookmarkStart w:id="115" w:name="__Fieldmark__149_414555085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145550856"/>
            <w:bookmarkStart w:id="117" w:name="__Fieldmark__151_414555085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145550856"/>
            <w:bookmarkStart w:id="119" w:name="__Fieldmark__155_414555085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145550856"/>
            <w:bookmarkStart w:id="121" w:name="__Fieldmark__170_414555085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145550856"/>
            <w:bookmarkStart w:id="123" w:name="__Fieldmark__171_414555085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145550856"/>
            <w:bookmarkStart w:id="125" w:name="__Fieldmark__172_414555085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145550856"/>
            <w:bookmarkStart w:id="127" w:name="__Fieldmark__173_414555085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145550856"/>
            <w:bookmarkStart w:id="129" w:name="__Fieldmark__183_414555085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145550856"/>
            <w:bookmarkStart w:id="131" w:name="__Fieldmark__184_414555085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145550856"/>
            <w:bookmarkStart w:id="133" w:name="__Fieldmark__185_414555085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145550856"/>
            <w:bookmarkStart w:id="135" w:name="__Fieldmark__186_414555085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145550856"/>
            <w:bookmarkStart w:id="137" w:name="__Fieldmark__187_414555085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145550856"/>
            <w:bookmarkStart w:id="139" w:name="__Fieldmark__190_414555085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145550856"/>
            <w:bookmarkStart w:id="141" w:name="__Fieldmark__191_414555085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145550856"/>
            <w:bookmarkStart w:id="143" w:name="__Fieldmark__192_414555085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145550856"/>
            <w:bookmarkStart w:id="145" w:name="__Fieldmark__194_414555085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