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1359396"/>
            <w:bookmarkStart w:id="1" w:name="__Fieldmark__0_28135939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1359396"/>
            <w:bookmarkStart w:id="3" w:name="__Fieldmark__1_28135939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1359396"/>
            <w:bookmarkStart w:id="5" w:name="__Fieldmark__2_28135939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1359396"/>
            <w:bookmarkStart w:id="7" w:name="__Fieldmark__3_28135939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1359396"/>
            <w:bookmarkStart w:id="9" w:name="__Fieldmark__4_28135939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1359396"/>
            <w:bookmarkStart w:id="11" w:name="__Fieldmark__5_28135939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1359396"/>
            <w:bookmarkStart w:id="13" w:name="__Fieldmark__6_28135939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1359396"/>
            <w:bookmarkStart w:id="15" w:name="__Fieldmark__7_28135939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1359396"/>
            <w:bookmarkStart w:id="17" w:name="__Fieldmark__8_28135939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1359396"/>
            <w:bookmarkStart w:id="19" w:name="__Fieldmark__9_28135939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281359396"/>
            <w:bookmarkStart w:id="21" w:name="__Fieldmark__15_28135939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281359396"/>
            <w:bookmarkStart w:id="23" w:name="__Fieldmark__16_28135939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281359396"/>
            <w:bookmarkStart w:id="25" w:name="__Fieldmark__17_28135939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281359396"/>
            <w:bookmarkStart w:id="27" w:name="__Fieldmark__18_28135939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281359396"/>
            <w:bookmarkStart w:id="29" w:name="__Fieldmark__19_28135939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281359396"/>
            <w:bookmarkStart w:id="31" w:name="__Fieldmark__20_28135939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281359396"/>
            <w:bookmarkStart w:id="33" w:name="__Fieldmark__21_28135939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281359396"/>
            <w:bookmarkStart w:id="35" w:name="__Fieldmark__22_28135939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281359396"/>
            <w:bookmarkStart w:id="37" w:name="__Fieldmark__23_28135939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281359396"/>
            <w:bookmarkStart w:id="39" w:name="__Fieldmark__24_28135939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281359396"/>
            <w:bookmarkStart w:id="41" w:name="__Fieldmark__25_28135939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281359396"/>
            <w:bookmarkStart w:id="43" w:name="__Fieldmark__26_28135939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281359396"/>
            <w:bookmarkStart w:id="45" w:name="__Fieldmark__27_28135939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281359396"/>
            <w:bookmarkStart w:id="47" w:name="__Fieldmark__28_28135939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81359396"/>
            <w:bookmarkStart w:id="49" w:name="__Fieldmark__29_28135939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81359396"/>
            <w:bookmarkStart w:id="51" w:name="__Fieldmark__30_28135939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281359396"/>
            <w:bookmarkStart w:id="53" w:name="__Fieldmark__34_28135939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81359396"/>
            <w:bookmarkStart w:id="55" w:name="__Fieldmark__35_28135939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81359396"/>
            <w:bookmarkStart w:id="57" w:name="__Fieldmark__39_28135939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81359396"/>
            <w:bookmarkStart w:id="59" w:name="__Fieldmark__43_28135939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281359396"/>
            <w:bookmarkStart w:id="61" w:name="__Fieldmark__44_28135939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281359396"/>
            <w:bookmarkStart w:id="63" w:name="__Fieldmark__45_28135939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281359396"/>
            <w:bookmarkStart w:id="65" w:name="__Fieldmark__46_28135939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281359396"/>
            <w:bookmarkStart w:id="67" w:name="__Fieldmark__47_28135939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81359396"/>
            <w:bookmarkStart w:id="69" w:name="__Fieldmark__71_28135939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81359396"/>
            <w:bookmarkStart w:id="71" w:name="__Fieldmark__72_28135939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81359396"/>
            <w:bookmarkStart w:id="73" w:name="__Fieldmark__76_28135939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81359396"/>
            <w:bookmarkStart w:id="75" w:name="__Fieldmark__77_28135939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281359396"/>
            <w:bookmarkStart w:id="77" w:name="__Fieldmark__82_28135939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281359396"/>
            <w:bookmarkStart w:id="79" w:name="__Fieldmark__83_28135939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81359396"/>
            <w:bookmarkStart w:id="81" w:name="__Fieldmark__84_28135939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81359396"/>
            <w:bookmarkStart w:id="83" w:name="__Fieldmark__85_28135939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281359396"/>
            <w:bookmarkStart w:id="85" w:name="__Fieldmark__99_28135939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281359396"/>
            <w:bookmarkStart w:id="87" w:name="__Fieldmark__102_28135939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281359396"/>
            <w:bookmarkStart w:id="89" w:name="__Fieldmark__103_28135939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281359396"/>
            <w:bookmarkStart w:id="91" w:name="__Fieldmark__104_28135939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281359396"/>
            <w:bookmarkStart w:id="93" w:name="__Fieldmark__115_28135939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281359396"/>
            <w:bookmarkStart w:id="95" w:name="__Fieldmark__116_28135939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281359396"/>
            <w:bookmarkStart w:id="97" w:name="__Fieldmark__117_28135939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281359396"/>
            <w:bookmarkStart w:id="99" w:name="__Fieldmark__122_28135939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281359396"/>
            <w:bookmarkStart w:id="101" w:name="__Fieldmark__125_28135939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281359396"/>
            <w:bookmarkStart w:id="103" w:name="__Fieldmark__126_28135939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281359396"/>
            <w:bookmarkStart w:id="105" w:name="__Fieldmark__130_28135939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281359396"/>
            <w:bookmarkStart w:id="107" w:name="__Fieldmark__131_28135939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281359396"/>
            <w:bookmarkStart w:id="109" w:name="__Fieldmark__132_28135939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281359396"/>
            <w:bookmarkStart w:id="111" w:name="__Fieldmark__137_28135939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281359396"/>
            <w:bookmarkStart w:id="113" w:name="__Fieldmark__141_28135939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281359396"/>
            <w:bookmarkStart w:id="115" w:name="__Fieldmark__150_28135939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281359396"/>
            <w:bookmarkStart w:id="117" w:name="__Fieldmark__153_28135939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281359396"/>
            <w:bookmarkStart w:id="119" w:name="__Fieldmark__156_28135939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281359396"/>
            <w:bookmarkStart w:id="121" w:name="__Fieldmark__160_28135939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281359396"/>
            <w:bookmarkStart w:id="123" w:name="__Fieldmark__177_28135939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281359396"/>
            <w:bookmarkStart w:id="125" w:name="__Fieldmark__178_28135939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281359396"/>
            <w:bookmarkStart w:id="127" w:name="__Fieldmark__179_28135939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281359396"/>
            <w:bookmarkStart w:id="129" w:name="__Fieldmark__180_28135939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281359396"/>
            <w:bookmarkStart w:id="131" w:name="__Fieldmark__192_28135939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281359396"/>
            <w:bookmarkStart w:id="133" w:name="__Fieldmark__193_28135939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281359396"/>
            <w:bookmarkStart w:id="135" w:name="__Fieldmark__194_28135939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281359396"/>
            <w:bookmarkStart w:id="137" w:name="__Fieldmark__195_28135939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281359396"/>
            <w:bookmarkStart w:id="139" w:name="__Fieldmark__196_28135939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281359396"/>
            <w:bookmarkStart w:id="141" w:name="__Fieldmark__199_28135939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281359396"/>
            <w:bookmarkStart w:id="143" w:name="__Fieldmark__200_28135939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281359396"/>
            <w:bookmarkStart w:id="145" w:name="__Fieldmark__201_28135939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281359396"/>
            <w:bookmarkStart w:id="147" w:name="__Fieldmark__202_28135939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