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tart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ill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anc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pplica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rm,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pleas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read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llow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documents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clarif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n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ssues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irs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ategor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1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Genera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Protoco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an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e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ind w:left="0" w:right="0" w:hanging="0"/>
        <w:rPr>
          <w:rFonts w:eastAsia="Arial"/>
          <w:i/>
          <w:i/>
          <w:sz w:val="18"/>
        </w:rPr>
      </w:pPr>
      <w:r>
        <w:rPr>
          <w:rFonts w:eastAsia="Arial"/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date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i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form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should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be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e</w:t>
      </w:r>
      <w:r>
        <w:rPr>
          <w:rFonts w:eastAsia="Arial"/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</w:t>
      </w:r>
      <w:r>
        <w:rPr>
          <w:rFonts w:eastAsia="Arial"/>
        </w:rPr>
        <w:t xml:space="preserve"> </w:t>
      </w:r>
      <w:r>
        <w:rPr/>
        <w:t>on:</w:t>
      </w:r>
      <w:r>
        <w:rPr>
          <w:rFonts w:eastAsia="Arial"/>
        </w:rPr>
        <w:t xml:space="preserve"> </w:t>
      </w:r>
      <w:r>
        <w:fldChar w:fldCharType="begin">
          <w:ffData>
            <w:name w:val="__Fieldmark__0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1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2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itle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 4. Stuttgart Linde Open – Gas Balloon Triathlon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oc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16"/>
                <w:lang w:val="en-GB"/>
              </w:rPr>
              <w:t>City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Region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Stuttgart, Baden-Wuerttemberg, Germany, Europe 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ates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amp;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Registration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art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1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1473749637"/>
            <w:bookmarkStart w:id="1" w:name="__Fieldmark__8_1473749637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1473749637"/>
            <w:bookmarkStart w:id="3" w:name="__Fieldmark__9_1473749637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Briefing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0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1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2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1473749637"/>
            <w:bookmarkStart w:id="5" w:name="__Fieldmark__13_1473749637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1473749637"/>
            <w:bookmarkStart w:id="7" w:name="__Fieldmark__14_1473749637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1473749637"/>
            <w:bookmarkStart w:id="9" w:name="__Fieldmark__18_1473749637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1473749637"/>
            <w:bookmarkStart w:id="11" w:name="__Fieldmark__19_1473749637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a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1473749637"/>
            <w:bookmarkStart w:id="13" w:name="__Fieldmark__23_1473749637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1473749637"/>
            <w:bookmarkStart w:id="15" w:name="__Fieldmark__24_1473749637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Closing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Ceremony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????</w: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_1473749637"/>
            <w:bookmarkStart w:id="17" w:name="__Fieldmark__28_1473749637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1473749637"/>
            <w:bookmarkStart w:id="19" w:name="__Fieldmark__29_1473749637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submitted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t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(dd/mm/yy)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5_1473749637"/>
            <w:bookmarkStart w:id="21" w:name="__Fieldmark__35_1473749637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6_1473749637"/>
            <w:bookmarkStart w:id="23" w:name="__Fieldmark__36_1473749637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7_1473749637"/>
            <w:bookmarkStart w:id="25" w:name="__Fieldmark__37_1473749637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8_1473749637"/>
            <w:bookmarkStart w:id="27" w:name="__Fieldmark__38_1473749637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ord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9_1473749637"/>
            <w:bookmarkStart w:id="29" w:name="__Fieldmark__39_1473749637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0_1473749637"/>
            <w:bookmarkStart w:id="31" w:name="__Fieldmark__40_1473749637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Rosi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1_1473749637"/>
            <w:bookmarkStart w:id="33" w:name="__Fieldmark__41_1473749637"/>
            <w:bookmarkEnd w:id="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1473749637"/>
            <w:bookmarkStart w:id="35" w:name="__Fieldmark__42_1473749637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inental/Reg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1473749637"/>
            <w:bookmarkStart w:id="37" w:name="__Fieldmark__43_1473749637"/>
            <w:bookmarkEnd w:id="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ter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1473749637"/>
            <w:bookmarkStart w:id="39" w:name="__Fieldmark__44_1473749637"/>
            <w:bookmarkEnd w:id="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1473749637"/>
            <w:bookmarkStart w:id="41" w:name="__Fieldmark__45_1473749637"/>
            <w:bookmarkEnd w:id="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port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1473749637"/>
            <w:bookmarkStart w:id="43" w:name="__Fieldmark__46_1473749637"/>
            <w:bookmarkEnd w:id="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ro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Deutscher Aeroclub e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.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Uwe SCHNEIDE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chnengel@web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Phone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et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2_1473749637"/>
            <w:bookmarkStart w:id="45" w:name="__Fieldmark__52_1473749637"/>
            <w:bookmarkEnd w:id="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3_1473749637"/>
            <w:bookmarkStart w:id="47" w:name="__Fieldmark__53_1473749637"/>
            <w:bookmarkEnd w:id="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54_1473749637"/>
            <w:bookmarkStart w:id="49" w:name="__Fieldmark__54_1473749637"/>
            <w:bookmarkEnd w:id="4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58_1473749637"/>
            <w:bookmarkStart w:id="51" w:name="__Fieldmark__58_1473749637"/>
            <w:bookmarkEnd w:id="5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ubmitt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2_1473749637"/>
            <w:bookmarkStart w:id="53" w:name="__Fieldmark__62_1473749637"/>
            <w:bookmarkEnd w:id="5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3_1473749637"/>
            <w:bookmarkStart w:id="55" w:name="__Fieldmark__63_1473749637"/>
            <w:bookmarkEnd w:id="5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7_1473749637"/>
            <w:bookmarkStart w:id="57" w:name="__Fieldmark__67_1473749637"/>
            <w:bookmarkEnd w:id="5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uthor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how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1_1473749637"/>
            <w:bookmarkStart w:id="59" w:name="__Fieldmark__71_1473749637"/>
            <w:bookmarkEnd w:id="5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2_1473749637"/>
            <w:bookmarkStart w:id="61" w:name="__Fieldmark__72_1473749637"/>
            <w:bookmarkEnd w:id="6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3_1473749637"/>
            <w:bookmarkStart w:id="63" w:name="__Fieldmark__73_1473749637"/>
            <w:bookmarkEnd w:id="6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gr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4_1473749637"/>
            <w:bookmarkStart w:id="65" w:name="__Fieldmark__74_1473749637"/>
            <w:bookmarkEnd w:id="6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</w:t>
            </w:r>
            <w:r>
              <w:rPr>
                <w:rFonts w:cs="Arial"/>
                <w:sz w:val="18"/>
                <w:lang w:val="en-GB" w:eastAsia="en-US"/>
              </w:rPr>
              <w:t>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ocu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5_1473749637"/>
            <w:bookmarkStart w:id="67" w:name="__Fieldmark__75_1473749637"/>
            <w:bookmarkEnd w:id="6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ebsit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gree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yme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i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Return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Recei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heck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rtes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3_1473749637"/>
            <w:bookmarkStart w:id="69" w:name="__Fieldmark__103_1473749637"/>
            <w:bookmarkEnd w:id="6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4_1473749637"/>
            <w:bookmarkStart w:id="71" w:name="__Fieldmark__104_1473749637"/>
            <w:bookmarkEnd w:id="7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08_1473749637"/>
            <w:bookmarkStart w:id="73" w:name="__Fieldmark__108_1473749637"/>
            <w:bookmarkEnd w:id="7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9_1473749637"/>
            <w:bookmarkStart w:id="75" w:name="__Fieldmark__109_1473749637"/>
            <w:bookmarkEnd w:id="7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mark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We are afraid that we have no budget for covering travel expenses of officials. But everybody ist inveted to attend the even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14_1473749637"/>
            <w:bookmarkStart w:id="77" w:name="__Fieldmark__114_1473749637"/>
            <w:bookmarkEnd w:id="7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5_1473749637"/>
            <w:bookmarkStart w:id="79" w:name="__Fieldmark__115_1473749637"/>
            <w:bookmarkEnd w:id="7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19_1473749637"/>
            <w:bookmarkStart w:id="81" w:name="__Fieldmark__119_1473749637"/>
            <w:bookmarkEnd w:id="8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20_1473749637"/>
            <w:bookmarkStart w:id="83" w:name="__Fieldmark__120_1473749637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lub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nt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Ballonsportgruppe Stuttgart e.V.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ntac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Volker LÖSCHHORN (Loeschho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)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viou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ev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Linde-Wasen-Cup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99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07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br/>
              <w:t>2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Coupe Aéronautique Gordon Bennet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3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Stuttgart Linde Open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0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1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4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5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rachetweg 10, 70619 STUTTGART, GERMANY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4771244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-orga@ballon-stuttgar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2012.ballon-stuttgart.de, ballon-stuttgart.de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sid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54_1473749637"/>
            <w:bookmarkStart w:id="85" w:name="__Fieldmark__154_1473749637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th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57_1473749637"/>
            <w:bookmarkStart w:id="87" w:name="__Fieldmark__157_1473749637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58_1473749637"/>
            <w:bookmarkStart w:id="89" w:name="__Fieldmark__158_1473749637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 LÖSCHHORN (LOESCHHORN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60_1473749637"/>
            <w:bookmarkStart w:id="91" w:name="__Fieldmark__160_1473749637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pr@ballon-stuttgart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Open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, Cannstatter Wasen, Launchfield Sattelplatz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</w:rPr>
              <w:t>Event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izes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ffere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n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st place 3 bottles of wine, 2nd place 2 bottles, 3rd place 1 bott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miss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Visa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fer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l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ustom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learance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los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j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direc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aunchfield of Ballonsportgruppe Stuttgart e.V.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ographi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os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ent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ompetitio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map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cil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Tent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all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c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mountai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ak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City, hilly, SW Black Forest, E Swabian Alp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ope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ield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wood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r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rming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rop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attle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irsp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tructur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T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ligh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1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European Airspace Regulati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s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Z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cted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mens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ba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P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km)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>north/south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>east/west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ltitu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FL 095 within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Driv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f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pe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mitatio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Internation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Driv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cenc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eft hand, Environmental badge obligatory for green zones – Stuttgart is one of the cities that has one, see www.umwelt-plakett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oa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etwork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xpect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o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perio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ea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</w:r>
            <w:r>
              <w:fldChar w:fldCharType="begin">
                <w:ffData>
                  <w:name w:val="__Fieldmark__1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n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spe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ions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all directions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emperatur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</w:r>
            <w:r>
              <w:fldChar w:fldCharType="begin">
                <w:ffData>
                  <w:name w:val="__Fieldmark__2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-25°C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unri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ns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im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ir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y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05:46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2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:5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Venu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om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tern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nec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umts by all german mobile phone providers availlab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o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ctiviti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regular's table Friday evening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orma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theoretical lesson Friday afternoon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2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dreas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213_1473749637"/>
            <w:bookmarkStart w:id="93" w:name="__Fieldmark__213_1473749637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munz@online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711 760203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216_1473749637"/>
            <w:bookmarkStart w:id="95" w:name="__Fieldmark__216_1473749637"/>
            <w:bookmarkEnd w:id="9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217_1473749637"/>
            <w:bookmarkStart w:id="97" w:name="__Fieldmark__217_1473749637"/>
            <w:bookmarkEnd w:id="9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u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223_1473749637"/>
            <w:bookmarkStart w:id="99" w:name="__Fieldmark__223_1473749637"/>
            <w:bookmarkEnd w:id="9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226_1473749637"/>
            <w:bookmarkStart w:id="101" w:name="__Fieldmark__226_1473749637"/>
            <w:bookmarkEnd w:id="10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227_1473749637"/>
            <w:bookmarkStart w:id="103" w:name="__Fieldmark__227_1473749637"/>
            <w:bookmarkEnd w:id="10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artin Laquai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233_1473749637"/>
            <w:bookmarkStart w:id="105" w:name="__Fieldmark__233_1473749637"/>
            <w:bookmarkEnd w:id="10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laquai@yahoo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__Fieldmark__2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177 1642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1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236_1473749637"/>
            <w:bookmarkStart w:id="107" w:name="__Fieldmark__236_1473749637"/>
            <w:bookmarkEnd w:id="10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237_1473749637"/>
            <w:bookmarkStart w:id="109" w:name="__Fieldmark__237_1473749637"/>
            <w:bookmarkEnd w:id="10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243_1473749637"/>
            <w:bookmarkStart w:id="111" w:name="__Fieldmark__243_1473749637"/>
            <w:bookmarkEnd w:id="1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247_1473749637"/>
            <w:bookmarkStart w:id="113" w:name="__Fieldmark__247_1473749637"/>
            <w:bookmarkEnd w:id="1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po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Ju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as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Johann “Hans” FÜRSTNER (FUERSTNER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2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ike MEINL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4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5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6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257_1473749637"/>
            <w:bookmarkStart w:id="115" w:name="__Fieldmark__257_1473749637"/>
            <w:bookmarkEnd w:id="1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Volker LÖSCHHORN 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C</w:t>
            </w:r>
            <w:r>
              <w:rPr>
                <w:rFonts w:cs="Arial"/>
                <w:sz w:val="18"/>
                <w:lang w:val="en-GB"/>
              </w:rPr>
              <w:t>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261_1473749637"/>
            <w:bookmarkStart w:id="117" w:name="__Fieldmark__261_1473749637"/>
            <w:bookmarkEnd w:id="11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@loeschhorn.nam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265_1473749637"/>
            <w:bookmarkStart w:id="119" w:name="__Fieldmark__265_1473749637"/>
            <w:bookmarkEnd w:id="11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echn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p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Germany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269_1473749637"/>
            <w:bookmarkStart w:id="121" w:name="__Fieldmark__269_1473749637"/>
            <w:bookmarkEnd w:id="1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.munz@t-onlin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lang w:val="en-US" w:eastAsia="en-US"/>
              </w:rPr>
              <w:t>Scoring</w:t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oring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gram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velop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ownloa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vided</w:t>
              <w:br/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ve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2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i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ispla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ublic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iabil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rganiser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&amp;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fici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grou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isk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bserv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boar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old-harmles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au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294_1473749637"/>
            <w:bookmarkStart w:id="123" w:name="__Fieldmark__294_1473749637"/>
            <w:bookmarkEnd w:id="1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295_1473749637"/>
            <w:bookmarkStart w:id="125" w:name="__Fieldmark__295_1473749637"/>
            <w:bookmarkEnd w:id="1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l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pec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vironment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296_1473749637"/>
            <w:bookmarkStart w:id="127" w:name="__Fieldmark__296_1473749637"/>
            <w:bookmarkEnd w:id="1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297_1473749637"/>
            <w:bookmarkStart w:id="129" w:name="__Fieldmark__297_1473749637"/>
            <w:bookmarkEnd w:id="1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rave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range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2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quip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ent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w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nt-A-Ca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meals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travel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allowance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aximu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ligibl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o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o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ddi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ligibil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egistr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x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mou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7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Wha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clud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ydroge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y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329_1473749637"/>
            <w:bookmarkStart w:id="131" w:name="__Fieldmark__329_1473749637"/>
            <w:bookmarkEnd w:id="1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Mone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rder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330_1473749637"/>
            <w:bookmarkStart w:id="133" w:name="__Fieldmark__330_1473749637"/>
            <w:bookmarkEnd w:id="1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heque</w:t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331_1473749637"/>
            <w:bookmarkStart w:id="135" w:name="__Fieldmark__331_1473749637"/>
            <w:bookmarkEnd w:id="1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332_1473749637"/>
            <w:bookmarkStart w:id="137" w:name="__Fieldmark__332_1473749637"/>
            <w:bookmarkEnd w:id="1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di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r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333_1473749637"/>
            <w:bookmarkStart w:id="139" w:name="__Fieldmark__333_1473749637"/>
            <w:bookmarkEnd w:id="1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  <w:br/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336_1473749637"/>
            <w:bookmarkStart w:id="141" w:name="__Fieldmark__336_1473749637"/>
            <w:bookmarkEnd w:id="1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338_1473749637"/>
            <w:bookmarkStart w:id="143" w:name="__Fieldmark__338_1473749637"/>
            <w:bookmarkEnd w:id="1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340_1473749637"/>
            <w:bookmarkStart w:id="145" w:name="__Fieldmark__340_1473749637"/>
            <w:bookmarkEnd w:id="1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S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342_1473749637"/>
            <w:bookmarkStart w:id="147" w:name="__Fieldmark__342_1473749637"/>
            <w:bookmarkEnd w:id="1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t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ip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xtr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ligh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eeded:</w:t>
              <w:br/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p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al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UM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rid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iz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lang w:val="en-US"/>
              </w:rPr>
              <w:t>GPS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i/>
                <w:sz w:val="18"/>
                <w:lang w:val="en-GB"/>
              </w:rPr>
              <w:t>All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GP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Logger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b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am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ype.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Fo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ategor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1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event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ee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inimum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qualit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requiremen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H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(Chapte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yp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GP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ogg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y pilot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No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>page</w:t>
    </w:r>
    <w:r>
      <w:rPr>
        <w:rFonts w:eastAsia="Arial"/>
        <w:sz w:val="18"/>
        <w:lang w:val="fr-LU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t>of</w:t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b/>
              <w:bCs/>
              <w:lang w:val="en-GB"/>
            </w:rPr>
            <w:t>FAI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Ballooning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b/>
              <w:bCs/>
              <w:lang w:val="en-GB"/>
            </w:rPr>
            <w:t>Event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Sanction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2z0">
    <w:name w:val="WW8Num2z0"/>
    <w:qFormat/>
    <w:rPr>
      <w:rFonts w:ascii="Arial" w:hAnsi="Aria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JC Weber</dc:creator>
  <dc:description/>
  <dc:language>en-US</dc:language>
  <cp:lastModifiedBy>Alex Nagorski</cp:lastModifiedBy>
  <cp:lastPrinted>2003-12-16T15:44:00Z</cp:lastPrinted>
  <dcterms:modified xsi:type="dcterms:W3CDTF">2008-10-21T19:48:00Z</dcterms:modified>
  <cp:revision>4</cp:revision>
  <dc:subject/>
  <dc:title>Required Information</dc:title>
</cp:coreProperties>
</file>