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930040672"/>
            <w:bookmarkStart w:id="1" w:name="__Fieldmark__0_9300406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930040672"/>
            <w:bookmarkStart w:id="3" w:name="__Fieldmark__1_9300406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930040672"/>
            <w:bookmarkStart w:id="5" w:name="__Fieldmark__2_9300406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930040672"/>
            <w:bookmarkStart w:id="7" w:name="__Fieldmark__3_9300406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930040672"/>
            <w:bookmarkStart w:id="9" w:name="__Fieldmark__4_9300406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930040672"/>
            <w:bookmarkStart w:id="11" w:name="__Fieldmark__5_9300406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930040672"/>
            <w:bookmarkStart w:id="13" w:name="__Fieldmark__6_9300406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930040672"/>
            <w:bookmarkStart w:id="15" w:name="__Fieldmark__7_9300406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930040672"/>
            <w:bookmarkStart w:id="17" w:name="__Fieldmark__8_93004067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930040672"/>
            <w:bookmarkStart w:id="19" w:name="__Fieldmark__9_9300406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930040672"/>
            <w:bookmarkStart w:id="21" w:name="__Fieldmark__15_9300406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930040672"/>
            <w:bookmarkStart w:id="23" w:name="__Fieldmark__16_9300406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930040672"/>
            <w:bookmarkStart w:id="25" w:name="__Fieldmark__17_9300406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930040672"/>
            <w:bookmarkStart w:id="27" w:name="__Fieldmark__18_9300406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930040672"/>
            <w:bookmarkStart w:id="29" w:name="__Fieldmark__19_9300406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930040672"/>
            <w:bookmarkStart w:id="31" w:name="__Fieldmark__20_9300406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930040672"/>
            <w:bookmarkStart w:id="33" w:name="__Fieldmark__21_9300406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930040672"/>
            <w:bookmarkStart w:id="35" w:name="__Fieldmark__22_9300406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930040672"/>
            <w:bookmarkStart w:id="37" w:name="__Fieldmark__23_9300406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930040672"/>
            <w:bookmarkStart w:id="39" w:name="__Fieldmark__24_9300406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930040672"/>
            <w:bookmarkStart w:id="41" w:name="__Fieldmark__25_93004067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930040672"/>
            <w:bookmarkStart w:id="43" w:name="__Fieldmark__26_93004067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930040672"/>
            <w:bookmarkStart w:id="45" w:name="__Fieldmark__27_9300406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930040672"/>
            <w:bookmarkStart w:id="47" w:name="__Fieldmark__28_9300406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930040672"/>
            <w:bookmarkStart w:id="49" w:name="__Fieldmark__29_9300406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930040672"/>
            <w:bookmarkStart w:id="51" w:name="__Fieldmark__30_9300406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930040672"/>
            <w:bookmarkStart w:id="53" w:name="__Fieldmark__34_9300406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930040672"/>
            <w:bookmarkStart w:id="55" w:name="__Fieldmark__35_9300406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930040672"/>
            <w:bookmarkStart w:id="57" w:name="__Fieldmark__39_9300406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930040672"/>
            <w:bookmarkStart w:id="59" w:name="__Fieldmark__43_93004067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930040672"/>
            <w:bookmarkStart w:id="61" w:name="__Fieldmark__44_9300406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930040672"/>
            <w:bookmarkStart w:id="63" w:name="__Fieldmark__45_93004067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930040672"/>
            <w:bookmarkStart w:id="65" w:name="__Fieldmark__46_9300406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930040672"/>
            <w:bookmarkStart w:id="67" w:name="__Fieldmark__47_93004067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930040672"/>
            <w:bookmarkStart w:id="69" w:name="__Fieldmark__71_9300406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930040672"/>
            <w:bookmarkStart w:id="71" w:name="__Fieldmark__72_9300406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930040672"/>
            <w:bookmarkStart w:id="73" w:name="__Fieldmark__76_9300406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930040672"/>
            <w:bookmarkStart w:id="75" w:name="__Fieldmark__77_9300406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930040672"/>
            <w:bookmarkStart w:id="77" w:name="__Fieldmark__82_9300406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930040672"/>
            <w:bookmarkStart w:id="79" w:name="__Fieldmark__83_9300406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930040672"/>
            <w:bookmarkStart w:id="81" w:name="__Fieldmark__84_9300406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930040672"/>
            <w:bookmarkStart w:id="83" w:name="__Fieldmark__85_9300406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930040672"/>
            <w:bookmarkStart w:id="85" w:name="__Fieldmark__99_9300406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930040672"/>
            <w:bookmarkStart w:id="87" w:name="__Fieldmark__102_9300406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930040672"/>
            <w:bookmarkStart w:id="89" w:name="__Fieldmark__103_9300406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930040672"/>
            <w:bookmarkStart w:id="91" w:name="__Fieldmark__104_9300406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930040672"/>
            <w:bookmarkStart w:id="93" w:name="__Fieldmark__115_9300406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930040672"/>
            <w:bookmarkStart w:id="95" w:name="__Fieldmark__116_9300406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930040672"/>
            <w:bookmarkStart w:id="97" w:name="__Fieldmark__117_9300406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930040672"/>
            <w:bookmarkStart w:id="99" w:name="__Fieldmark__122_9300406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930040672"/>
            <w:bookmarkStart w:id="101" w:name="__Fieldmark__125_9300406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930040672"/>
            <w:bookmarkStart w:id="103" w:name="__Fieldmark__126_9300406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930040672"/>
            <w:bookmarkStart w:id="105" w:name="__Fieldmark__130_9300406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930040672"/>
            <w:bookmarkStart w:id="107" w:name="__Fieldmark__131_9300406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930040672"/>
            <w:bookmarkStart w:id="109" w:name="__Fieldmark__132_9300406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930040672"/>
            <w:bookmarkStart w:id="111" w:name="__Fieldmark__137_9300406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930040672"/>
            <w:bookmarkStart w:id="113" w:name="__Fieldmark__141_9300406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930040672"/>
            <w:bookmarkStart w:id="115" w:name="__Fieldmark__150_9300406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930040672"/>
            <w:bookmarkStart w:id="117" w:name="__Fieldmark__153_9300406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930040672"/>
            <w:bookmarkStart w:id="119" w:name="__Fieldmark__156_9300406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930040672"/>
            <w:bookmarkStart w:id="121" w:name="__Fieldmark__160_9300406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930040672"/>
            <w:bookmarkStart w:id="123" w:name="__Fieldmark__177_9300406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930040672"/>
            <w:bookmarkStart w:id="125" w:name="__Fieldmark__178_9300406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930040672"/>
            <w:bookmarkStart w:id="127" w:name="__Fieldmark__179_9300406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930040672"/>
            <w:bookmarkStart w:id="129" w:name="__Fieldmark__180_9300406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930040672"/>
            <w:bookmarkStart w:id="131" w:name="__Fieldmark__192_9300406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930040672"/>
            <w:bookmarkStart w:id="133" w:name="__Fieldmark__193_9300406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930040672"/>
            <w:bookmarkStart w:id="135" w:name="__Fieldmark__194_9300406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930040672"/>
            <w:bookmarkStart w:id="137" w:name="__Fieldmark__195_9300406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930040672"/>
            <w:bookmarkStart w:id="139" w:name="__Fieldmark__196_9300406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930040672"/>
            <w:bookmarkStart w:id="141" w:name="__Fieldmark__199_9300406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930040672"/>
            <w:bookmarkStart w:id="143" w:name="__Fieldmark__200_9300406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930040672"/>
            <w:bookmarkStart w:id="145" w:name="__Fieldmark__201_93004067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930040672"/>
            <w:bookmarkStart w:id="147" w:name="__Fieldmark__202_93004067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