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4041328541"/>
            <w:bookmarkStart w:id="1" w:name="__Fieldmark__22_4041328541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4041328541"/>
            <w:bookmarkStart w:id="3" w:name="__Fieldmark__23_4041328541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4041328541"/>
            <w:bookmarkStart w:id="5" w:name="__Fieldmark__27_4041328541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4041328541"/>
            <w:bookmarkStart w:id="7" w:name="__Fieldmark__28_4041328541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4041328541"/>
            <w:bookmarkStart w:id="9" w:name="__Fieldmark__33_4041328541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4041328541"/>
            <w:bookmarkStart w:id="11" w:name="__Fieldmark__34_4041328541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4041328541"/>
            <w:bookmarkStart w:id="13" w:name="__Fieldmark__38_4041328541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4041328541"/>
            <w:bookmarkStart w:id="15" w:name="__Fieldmark__39_4041328541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4041328541"/>
            <w:bookmarkStart w:id="17" w:name="__Fieldmark__47_4041328541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4041328541"/>
            <w:bookmarkStart w:id="19" w:name="__Fieldmark__48_4041328541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4041328541"/>
            <w:bookmarkStart w:id="21" w:name="__Fieldmark__52_4041328541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4041328541"/>
            <w:bookmarkStart w:id="23" w:name="__Fieldmark__53_4041328541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4041328541"/>
            <w:bookmarkStart w:id="25" w:name="__Fieldmark__57_4041328541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4041328541"/>
            <w:bookmarkStart w:id="27" w:name="__Fieldmark__58_4041328541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4041328541"/>
            <w:bookmarkStart w:id="29" w:name="__Fieldmark__62_4041328541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4041328541"/>
            <w:bookmarkStart w:id="31" w:name="__Fieldmark__67_4041328541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4041328541"/>
            <w:bookmarkStart w:id="33" w:name="__Fieldmark__71_4041328541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4041328541"/>
            <w:bookmarkStart w:id="35" w:name="__Fieldmark__87_4041328541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4041328541"/>
            <w:bookmarkStart w:id="37" w:name="__Fieldmark__89_4041328541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4041328541"/>
            <w:bookmarkStart w:id="39" w:name="__Fieldmark__91_4041328541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4041328541"/>
            <w:bookmarkStart w:id="41" w:name="__Fieldmark__93_404132854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