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2896045"/>
            <w:bookmarkStart w:id="1" w:name="__Fieldmark__0_13289604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2896045"/>
            <w:bookmarkStart w:id="3" w:name="__Fieldmark__1_13289604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2896045"/>
            <w:bookmarkStart w:id="5" w:name="__Fieldmark__2_13289604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2896045"/>
            <w:bookmarkStart w:id="7" w:name="__Fieldmark__3_13289604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2896045"/>
            <w:bookmarkStart w:id="9" w:name="__Fieldmark__4_13289604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2896045"/>
            <w:bookmarkStart w:id="11" w:name="__Fieldmark__5_13289604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2896045"/>
            <w:bookmarkStart w:id="13" w:name="__Fieldmark__6_13289604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2896045"/>
            <w:bookmarkStart w:id="15" w:name="__Fieldmark__7_13289604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2896045"/>
            <w:bookmarkStart w:id="17" w:name="__Fieldmark__8_13289604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2896045"/>
            <w:bookmarkStart w:id="19" w:name="__Fieldmark__9_13289604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2896045"/>
            <w:bookmarkStart w:id="21" w:name="__Fieldmark__10_13289604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2896045"/>
            <w:bookmarkStart w:id="23" w:name="__Fieldmark__11_13289604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2896045"/>
            <w:bookmarkStart w:id="25" w:name="__Fieldmark__12_13289604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2896045"/>
            <w:bookmarkStart w:id="27" w:name="__Fieldmark__13_13289604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2896045"/>
            <w:bookmarkStart w:id="29" w:name="__Fieldmark__14_13289604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2896045"/>
            <w:bookmarkStart w:id="31" w:name="__Fieldmark__15_13289604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2896045"/>
            <w:bookmarkStart w:id="33" w:name="__Fieldmark__16_13289604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2896045"/>
            <w:bookmarkStart w:id="35" w:name="__Fieldmark__17_13289604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2896045"/>
            <w:bookmarkStart w:id="37" w:name="__Fieldmark__18_13289604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2896045"/>
            <w:bookmarkStart w:id="39" w:name="__Fieldmark__19_13289604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2896045"/>
            <w:bookmarkStart w:id="41" w:name="__Fieldmark__20_13289604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2896045"/>
            <w:bookmarkStart w:id="43" w:name="__Fieldmark__21_13289604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2896045"/>
            <w:bookmarkStart w:id="45" w:name="__Fieldmark__22_13289604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2896045"/>
            <w:bookmarkStart w:id="47" w:name="__Fieldmark__23_13289604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2896045"/>
            <w:bookmarkStart w:id="49" w:name="__Fieldmark__24_13289604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2896045"/>
            <w:bookmarkStart w:id="51" w:name="__Fieldmark__25_13289604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2896045"/>
            <w:bookmarkStart w:id="53" w:name="__Fieldmark__26_13289604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2896045"/>
            <w:bookmarkStart w:id="55" w:name="__Fieldmark__27_13289604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2896045"/>
            <w:bookmarkStart w:id="57" w:name="__Fieldmark__28_13289604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2896045"/>
            <w:bookmarkStart w:id="59" w:name="__Fieldmark__29_13289604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2896045"/>
            <w:bookmarkStart w:id="61" w:name="__Fieldmark__30_13289604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2896045"/>
            <w:bookmarkStart w:id="63" w:name="__Fieldmark__31_13289604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2896045"/>
            <w:bookmarkStart w:id="65" w:name="__Fieldmark__32_13289604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2896045"/>
            <w:bookmarkStart w:id="67" w:name="__Fieldmark__33_13289604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2896045"/>
            <w:bookmarkStart w:id="69" w:name="__Fieldmark__34_13289604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132896045"/>
            <w:bookmarkStart w:id="71" w:name="__Fieldmark__37_13289604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132896045"/>
            <w:bookmarkStart w:id="73" w:name="__Fieldmark__38_13289604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132896045"/>
            <w:bookmarkStart w:id="75" w:name="__Fieldmark__39_13289604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132896045"/>
            <w:bookmarkStart w:id="77" w:name="__Fieldmark__40_13289604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132896045"/>
            <w:bookmarkStart w:id="79" w:name="__Fieldmark__41_13289604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132896045"/>
            <w:bookmarkStart w:id="81" w:name="__Fieldmark__42_13289604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132896045"/>
            <w:bookmarkStart w:id="83" w:name="__Fieldmark__43_13289604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132896045"/>
            <w:bookmarkStart w:id="85" w:name="__Fieldmark__44_13289604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132896045"/>
            <w:bookmarkStart w:id="87" w:name="__Fieldmark__45_13289604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132896045"/>
            <w:bookmarkStart w:id="89" w:name="__Fieldmark__46_13289604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132896045"/>
            <w:bookmarkStart w:id="91" w:name="__Fieldmark__47_13289604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