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5436199"/>
            <w:bookmarkStart w:id="1" w:name="__Fieldmark__0_5543619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55436199"/>
            <w:bookmarkStart w:id="3" w:name="__Fieldmark__1_5543619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55436199"/>
            <w:bookmarkStart w:id="5" w:name="__Fieldmark__2_5543619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55436199"/>
            <w:bookmarkStart w:id="7" w:name="__Fieldmark__3_5543619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5436199"/>
            <w:bookmarkStart w:id="9" w:name="__Fieldmark__4_5543619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5436199"/>
            <w:bookmarkStart w:id="11" w:name="__Fieldmark__5_5543619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55436199"/>
            <w:bookmarkStart w:id="13" w:name="__Fieldmark__6_5543619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55436199"/>
            <w:bookmarkStart w:id="15" w:name="__Fieldmark__7_5543619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55436199"/>
            <w:bookmarkStart w:id="17" w:name="__Fieldmark__8_5543619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55436199"/>
            <w:bookmarkStart w:id="19" w:name="__Fieldmark__9_5543619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55436199"/>
            <w:bookmarkStart w:id="21" w:name="__Fieldmark__10_55436199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55436199"/>
            <w:bookmarkStart w:id="23" w:name="__Fieldmark__11_5543619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55436199"/>
            <w:bookmarkStart w:id="25" w:name="__Fieldmark__12_5543619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55436199"/>
            <w:bookmarkStart w:id="27" w:name="__Fieldmark__13_5543619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55436199"/>
            <w:bookmarkStart w:id="29" w:name="__Fieldmark__14_5543619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55436199"/>
            <w:bookmarkStart w:id="31" w:name="__Fieldmark__15_5543619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55436199"/>
            <w:bookmarkStart w:id="33" w:name="__Fieldmark__16_55436199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55436199"/>
            <w:bookmarkStart w:id="35" w:name="__Fieldmark__17_5543619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55436199"/>
            <w:bookmarkStart w:id="37" w:name="__Fieldmark__18_5543619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55436199"/>
            <w:bookmarkStart w:id="39" w:name="__Fieldmark__19_5543619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55436199"/>
            <w:bookmarkStart w:id="41" w:name="__Fieldmark__20_5543619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55436199"/>
            <w:bookmarkStart w:id="43" w:name="__Fieldmark__21_5543619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55436199"/>
            <w:bookmarkStart w:id="45" w:name="__Fieldmark__24_5543619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55436199"/>
            <w:bookmarkStart w:id="47" w:name="__Fieldmark__25_5543619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55436199"/>
            <w:bookmarkStart w:id="49" w:name="__Fieldmark__29_5543619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55436199"/>
            <w:bookmarkStart w:id="51" w:name="__Fieldmark__30_5543619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55436199"/>
            <w:bookmarkStart w:id="53" w:name="__Fieldmark__31_5543619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55436199"/>
            <w:bookmarkStart w:id="55" w:name="__Fieldmark__35_5543619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55436199"/>
            <w:bookmarkStart w:id="57" w:name="__Fieldmark__39_5543619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55436199"/>
            <w:bookmarkStart w:id="59" w:name="__Fieldmark__40_5543619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55436199"/>
            <w:bookmarkStart w:id="61" w:name="__Fieldmark__41_55436199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55436199"/>
            <w:bookmarkStart w:id="63" w:name="__Fieldmark__42_5543619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55436199"/>
            <w:bookmarkStart w:id="65" w:name="__Fieldmark__43_55436199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55436199"/>
            <w:bookmarkStart w:id="67" w:name="__Fieldmark__66_5543619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55436199"/>
            <w:bookmarkStart w:id="69" w:name="__Fieldmark__67_5543619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55436199"/>
            <w:bookmarkStart w:id="71" w:name="__Fieldmark__71_5543619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55436199"/>
            <w:bookmarkStart w:id="73" w:name="__Fieldmark__72_5543619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55436199"/>
            <w:bookmarkStart w:id="75" w:name="__Fieldmark__76_5543619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55436199"/>
            <w:bookmarkStart w:id="77" w:name="__Fieldmark__77_5543619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55436199"/>
            <w:bookmarkStart w:id="79" w:name="__Fieldmark__81_5543619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55436199"/>
            <w:bookmarkStart w:id="81" w:name="__Fieldmark__82_5543619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55436199"/>
            <w:bookmarkStart w:id="83" w:name="__Fieldmark__84_5543619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55436199"/>
            <w:bookmarkStart w:id="85" w:name="__Fieldmark__85_5543619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55436199"/>
            <w:bookmarkStart w:id="87" w:name="__Fieldmark__86_5543619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55436199"/>
            <w:bookmarkStart w:id="89" w:name="__Fieldmark__87_5543619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55436199"/>
            <w:bookmarkStart w:id="91" w:name="__Fieldmark__101_5543619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55436199"/>
            <w:bookmarkStart w:id="93" w:name="__Fieldmark__103_5543619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55436199"/>
            <w:bookmarkStart w:id="95" w:name="__Fieldmark__104_5543619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55436199"/>
            <w:bookmarkStart w:id="97" w:name="__Fieldmark__109_5543619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55436199"/>
            <w:bookmarkStart w:id="99" w:name="__Fieldmark__112_5543619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55436199"/>
            <w:bookmarkStart w:id="101" w:name="__Fieldmark__113_5543619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55436199"/>
            <w:bookmarkStart w:id="103" w:name="__Fieldmark__119_5543619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55436199"/>
            <w:bookmarkStart w:id="105" w:name="__Fieldmark__122_5543619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55436199"/>
            <w:bookmarkStart w:id="107" w:name="__Fieldmark__123_5543619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55436199"/>
            <w:bookmarkStart w:id="109" w:name="__Fieldmark__129_5543619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55436199"/>
            <w:bookmarkStart w:id="111" w:name="__Fieldmark__133_5543619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55436199"/>
            <w:bookmarkStart w:id="113" w:name="__Fieldmark__142_5543619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55436199"/>
            <w:bookmarkStart w:id="115" w:name="__Fieldmark__146_5543619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55436199"/>
            <w:bookmarkStart w:id="117" w:name="__Fieldmark__150_5543619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55436199"/>
            <w:bookmarkStart w:id="119" w:name="__Fieldmark__154_5543619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55436199"/>
            <w:bookmarkStart w:id="121" w:name="__Fieldmark__168_5543619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55436199"/>
            <w:bookmarkStart w:id="123" w:name="__Fieldmark__169_5543619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55436199"/>
            <w:bookmarkStart w:id="125" w:name="__Fieldmark__170_5543619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55436199"/>
            <w:bookmarkStart w:id="127" w:name="__Fieldmark__171_5543619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55436199"/>
            <w:bookmarkStart w:id="129" w:name="__Fieldmark__175_5543619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55436199"/>
            <w:bookmarkStart w:id="131" w:name="__Fieldmark__176_5543619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55436199"/>
            <w:bookmarkStart w:id="133" w:name="__Fieldmark__177_5543619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55436199"/>
            <w:bookmarkStart w:id="135" w:name="__Fieldmark__178_5543619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55436199"/>
            <w:bookmarkStart w:id="137" w:name="__Fieldmark__179_5543619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55436199"/>
            <w:bookmarkStart w:id="139" w:name="__Fieldmark__182_5543619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55436199"/>
            <w:bookmarkStart w:id="141" w:name="__Fieldmark__184_5543619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55436199"/>
            <w:bookmarkStart w:id="143" w:name="__Fieldmark__186_5543619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55436199"/>
            <w:bookmarkStart w:id="145" w:name="__Fieldmark__188_5543619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