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39719594"/>
            <w:bookmarkStart w:id="1" w:name="__Fieldmark__0_73971959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39719594"/>
            <w:bookmarkStart w:id="3" w:name="__Fieldmark__1_73971959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39719594"/>
            <w:bookmarkStart w:id="5" w:name="__Fieldmark__2_73971959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39719594"/>
            <w:bookmarkStart w:id="7" w:name="__Fieldmark__3_73971959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39719594"/>
            <w:bookmarkStart w:id="9" w:name="__Fieldmark__4_73971959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39719594"/>
            <w:bookmarkStart w:id="11" w:name="__Fieldmark__5_73971959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39719594"/>
            <w:bookmarkStart w:id="13" w:name="__Fieldmark__6_73971959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39719594"/>
            <w:bookmarkStart w:id="15" w:name="__Fieldmark__7_73971959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39719594"/>
            <w:bookmarkStart w:id="17" w:name="__Fieldmark__8_73971959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39719594"/>
            <w:bookmarkStart w:id="19" w:name="__Fieldmark__9_73971959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39719594"/>
            <w:bookmarkStart w:id="21" w:name="__Fieldmark__10_73971959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39719594"/>
            <w:bookmarkStart w:id="23" w:name="__Fieldmark__11_73971959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739719594"/>
            <w:bookmarkStart w:id="25" w:name="__Fieldmark__12_73971959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39719594"/>
            <w:bookmarkStart w:id="27" w:name="__Fieldmark__13_73971959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39719594"/>
            <w:bookmarkStart w:id="29" w:name="__Fieldmark__14_73971959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39719594"/>
            <w:bookmarkStart w:id="31" w:name="__Fieldmark__15_73971959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39719594"/>
            <w:bookmarkStart w:id="33" w:name="__Fieldmark__16_73971959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39719594"/>
            <w:bookmarkStart w:id="35" w:name="__Fieldmark__17_73971959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39719594"/>
            <w:bookmarkStart w:id="37" w:name="__Fieldmark__18_73971959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39719594"/>
            <w:bookmarkStart w:id="39" w:name="__Fieldmark__19_73971959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39719594"/>
            <w:bookmarkStart w:id="41" w:name="__Fieldmark__20_73971959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39719594"/>
            <w:bookmarkStart w:id="43" w:name="__Fieldmark__21_73971959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39719594"/>
            <w:bookmarkStart w:id="45" w:name="__Fieldmark__22_73971959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39719594"/>
            <w:bookmarkStart w:id="47" w:name="__Fieldmark__23_73971959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39719594"/>
            <w:bookmarkStart w:id="49" w:name="__Fieldmark__24_73971959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39719594"/>
            <w:bookmarkStart w:id="51" w:name="__Fieldmark__25_73971959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39719594"/>
            <w:bookmarkStart w:id="53" w:name="__Fieldmark__26_73971959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39719594"/>
            <w:bookmarkStart w:id="55" w:name="__Fieldmark__27_73971959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39719594"/>
            <w:bookmarkStart w:id="57" w:name="__Fieldmark__28_73971959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739719594"/>
            <w:bookmarkStart w:id="59" w:name="__Fieldmark__29_73971959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739719594"/>
            <w:bookmarkStart w:id="61" w:name="__Fieldmark__30_73971959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739719594"/>
            <w:bookmarkStart w:id="63" w:name="__Fieldmark__31_73971959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739719594"/>
            <w:bookmarkStart w:id="65" w:name="__Fieldmark__32_73971959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739719594"/>
            <w:bookmarkStart w:id="67" w:name="__Fieldmark__33_73971959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739719594"/>
            <w:bookmarkStart w:id="69" w:name="__Fieldmark__34_73971959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739719594"/>
            <w:bookmarkStart w:id="71" w:name="__Fieldmark__36_73971959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739719594"/>
            <w:bookmarkStart w:id="73" w:name="__Fieldmark__37_73971959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739719594"/>
            <w:bookmarkStart w:id="75" w:name="__Fieldmark__38_73971959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739719594"/>
            <w:bookmarkStart w:id="77" w:name="__Fieldmark__39_73971959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739719594"/>
            <w:bookmarkStart w:id="79" w:name="__Fieldmark__40_73971959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739719594"/>
            <w:bookmarkStart w:id="81" w:name="__Fieldmark__41_73971959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739719594"/>
            <w:bookmarkStart w:id="83" w:name="__Fieldmark__42_73971959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739719594"/>
            <w:bookmarkStart w:id="85" w:name="__Fieldmark__43_73971959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739719594"/>
            <w:bookmarkStart w:id="87" w:name="__Fieldmark__44_73971959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739719594"/>
            <w:bookmarkStart w:id="89" w:name="__Fieldmark__45_73971959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739719594"/>
            <w:bookmarkStart w:id="91" w:name="__Fieldmark__46_73971959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