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81673261"/>
            <w:bookmarkStart w:id="1" w:name="__Fieldmark__0_398167326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81673261"/>
            <w:bookmarkStart w:id="3" w:name="__Fieldmark__1_398167326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81673261"/>
            <w:bookmarkStart w:id="5" w:name="__Fieldmark__2_398167326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81673261"/>
            <w:bookmarkStart w:id="7" w:name="__Fieldmark__3_398167326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81673261"/>
            <w:bookmarkStart w:id="9" w:name="__Fieldmark__4_398167326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81673261"/>
            <w:bookmarkStart w:id="11" w:name="__Fieldmark__5_398167326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81673261"/>
            <w:bookmarkStart w:id="13" w:name="__Fieldmark__6_398167326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81673261"/>
            <w:bookmarkStart w:id="15" w:name="__Fieldmark__7_398167326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81673261"/>
            <w:bookmarkStart w:id="17" w:name="__Fieldmark__8_398167326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81673261"/>
            <w:bookmarkStart w:id="19" w:name="__Fieldmark__9_398167326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81673261"/>
            <w:bookmarkStart w:id="21" w:name="__Fieldmark__10_398167326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81673261"/>
            <w:bookmarkStart w:id="23" w:name="__Fieldmark__11_398167326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81673261"/>
            <w:bookmarkStart w:id="25" w:name="__Fieldmark__12_398167326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81673261"/>
            <w:bookmarkStart w:id="27" w:name="__Fieldmark__13_398167326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81673261"/>
            <w:bookmarkStart w:id="29" w:name="__Fieldmark__14_398167326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81673261"/>
            <w:bookmarkStart w:id="31" w:name="__Fieldmark__15_398167326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81673261"/>
            <w:bookmarkStart w:id="33" w:name="__Fieldmark__16_398167326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81673261"/>
            <w:bookmarkStart w:id="35" w:name="__Fieldmark__17_398167326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81673261"/>
            <w:bookmarkStart w:id="37" w:name="__Fieldmark__18_398167326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81673261"/>
            <w:bookmarkStart w:id="39" w:name="__Fieldmark__19_398167326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81673261"/>
            <w:bookmarkStart w:id="41" w:name="__Fieldmark__20_398167326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81673261"/>
            <w:bookmarkStart w:id="43" w:name="__Fieldmark__21_398167326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81673261"/>
            <w:bookmarkStart w:id="45" w:name="__Fieldmark__22_398167326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81673261"/>
            <w:bookmarkStart w:id="47" w:name="__Fieldmark__23_398167326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81673261"/>
            <w:bookmarkStart w:id="49" w:name="__Fieldmark__24_398167326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81673261"/>
            <w:bookmarkStart w:id="51" w:name="__Fieldmark__25_398167326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81673261"/>
            <w:bookmarkStart w:id="53" w:name="__Fieldmark__26_398167326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81673261"/>
            <w:bookmarkStart w:id="55" w:name="__Fieldmark__27_398167326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81673261"/>
            <w:bookmarkStart w:id="57" w:name="__Fieldmark__28_398167326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81673261"/>
            <w:bookmarkStart w:id="59" w:name="__Fieldmark__29_398167326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981673261"/>
            <w:bookmarkStart w:id="61" w:name="__Fieldmark__30_398167326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981673261"/>
            <w:bookmarkStart w:id="63" w:name="__Fieldmark__31_398167326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81673261"/>
            <w:bookmarkStart w:id="65" w:name="__Fieldmark__32_398167326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81673261"/>
            <w:bookmarkStart w:id="67" w:name="__Fieldmark__33_398167326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81673261"/>
            <w:bookmarkStart w:id="69" w:name="__Fieldmark__34_398167326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981673261"/>
            <w:bookmarkStart w:id="71" w:name="__Fieldmark__40_398167326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981673261"/>
            <w:bookmarkStart w:id="73" w:name="__Fieldmark__41_398167326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981673261"/>
            <w:bookmarkStart w:id="75" w:name="__Fieldmark__42_398167326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981673261"/>
            <w:bookmarkStart w:id="77" w:name="__Fieldmark__43_398167326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981673261"/>
            <w:bookmarkStart w:id="79" w:name="__Fieldmark__44_398167326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981673261"/>
            <w:bookmarkStart w:id="81" w:name="__Fieldmark__45_398167326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3981673261"/>
            <w:bookmarkStart w:id="83" w:name="__Fieldmark__47_398167326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3981673261"/>
            <w:bookmarkStart w:id="85" w:name="__Fieldmark__49_398167326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3981673261"/>
            <w:bookmarkStart w:id="87" w:name="__Fieldmark__50_398167326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3981673261"/>
            <w:bookmarkStart w:id="89" w:name="__Fieldmark__51_398167326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3981673261"/>
            <w:bookmarkStart w:id="91" w:name="__Fieldmark__52_398167326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