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947160298"/>
            <w:bookmarkStart w:id="1" w:name="__Fieldmark__0_394716029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947160298"/>
            <w:bookmarkStart w:id="3" w:name="__Fieldmark__1_394716029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947160298"/>
            <w:bookmarkStart w:id="5" w:name="__Fieldmark__2_394716029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947160298"/>
            <w:bookmarkStart w:id="7" w:name="__Fieldmark__3_394716029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947160298"/>
            <w:bookmarkStart w:id="9" w:name="__Fieldmark__4_394716029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947160298"/>
            <w:bookmarkStart w:id="11" w:name="__Fieldmark__5_394716029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947160298"/>
            <w:bookmarkStart w:id="13" w:name="__Fieldmark__6_394716029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947160298"/>
            <w:bookmarkStart w:id="15" w:name="__Fieldmark__7_394716029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947160298"/>
            <w:bookmarkStart w:id="17" w:name="__Fieldmark__8_394716029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947160298"/>
            <w:bookmarkStart w:id="19" w:name="__Fieldmark__9_394716029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947160298"/>
            <w:bookmarkStart w:id="21" w:name="__Fieldmark__10_394716029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947160298"/>
            <w:bookmarkStart w:id="23" w:name="__Fieldmark__11_394716029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947160298"/>
            <w:bookmarkStart w:id="25" w:name="__Fieldmark__12_394716029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947160298"/>
            <w:bookmarkStart w:id="27" w:name="__Fieldmark__13_394716029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947160298"/>
            <w:bookmarkStart w:id="29" w:name="__Fieldmark__14_394716029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947160298"/>
            <w:bookmarkStart w:id="31" w:name="__Fieldmark__15_394716029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947160298"/>
            <w:bookmarkStart w:id="33" w:name="__Fieldmark__16_394716029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947160298"/>
            <w:bookmarkStart w:id="35" w:name="__Fieldmark__17_394716029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947160298"/>
            <w:bookmarkStart w:id="37" w:name="__Fieldmark__18_394716029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947160298"/>
            <w:bookmarkStart w:id="39" w:name="__Fieldmark__19_394716029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947160298"/>
            <w:bookmarkStart w:id="41" w:name="__Fieldmark__20_394716029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947160298"/>
            <w:bookmarkStart w:id="43" w:name="__Fieldmark__21_394716029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947160298"/>
            <w:bookmarkStart w:id="45" w:name="__Fieldmark__22_394716029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947160298"/>
            <w:bookmarkStart w:id="47" w:name="__Fieldmark__23_394716029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947160298"/>
            <w:bookmarkStart w:id="49" w:name="__Fieldmark__24_394716029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947160298"/>
            <w:bookmarkStart w:id="51" w:name="__Fieldmark__25_394716029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947160298"/>
            <w:bookmarkStart w:id="53" w:name="__Fieldmark__26_394716029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947160298"/>
            <w:bookmarkStart w:id="55" w:name="__Fieldmark__27_394716029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947160298"/>
            <w:bookmarkStart w:id="57" w:name="__Fieldmark__28_394716029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947160298"/>
            <w:bookmarkStart w:id="59" w:name="__Fieldmark__29_394716029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947160298"/>
            <w:bookmarkStart w:id="61" w:name="__Fieldmark__30_394716029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947160298"/>
            <w:bookmarkStart w:id="63" w:name="__Fieldmark__31_394716029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947160298"/>
            <w:bookmarkStart w:id="65" w:name="__Fieldmark__32_394716029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947160298"/>
            <w:bookmarkStart w:id="67" w:name="__Fieldmark__33_394716029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947160298"/>
            <w:bookmarkStart w:id="69" w:name="__Fieldmark__34_394716029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947160298"/>
            <w:bookmarkStart w:id="71" w:name="__Fieldmark__39_394716029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947160298"/>
            <w:bookmarkStart w:id="73" w:name="__Fieldmark__40_394716029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947160298"/>
            <w:bookmarkStart w:id="75" w:name="__Fieldmark__41_394716029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947160298"/>
            <w:bookmarkStart w:id="77" w:name="__Fieldmark__42_394716029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947160298"/>
            <w:bookmarkStart w:id="79" w:name="__Fieldmark__43_394716029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947160298"/>
            <w:bookmarkStart w:id="81" w:name="__Fieldmark__44_394716029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947160298"/>
            <w:bookmarkStart w:id="83" w:name="__Fieldmark__45_394716029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947160298"/>
            <w:bookmarkStart w:id="85" w:name="__Fieldmark__46_394716029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947160298"/>
            <w:bookmarkStart w:id="87" w:name="__Fieldmark__47_394716029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947160298"/>
            <w:bookmarkStart w:id="89" w:name="__Fieldmark__48_394716029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947160298"/>
            <w:bookmarkStart w:id="91" w:name="__Fieldmark__49_394716029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