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i/>
          <w:i/>
          <w:sz w:val="18"/>
          <w:lang w:val="en-GB"/>
        </w:rPr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enabsatz"/>
        <w:numPr>
          <w:ilvl w:val="0"/>
          <w:numId w:val="3"/>
        </w:numPr>
        <w:rPr>
          <w:i/>
          <w:i/>
          <w:sz w:val="18"/>
        </w:rPr>
      </w:pPr>
      <w:r>
        <w:rPr>
          <w:i/>
          <w:sz w:val="18"/>
          <w:lang w:val="en-GB"/>
        </w:rPr>
        <w:t xml:space="preserve">FAI First Category Event Sanction Procedures or CIA Sporting Event Sanction Procedures </w:t>
      </w:r>
    </w:p>
    <w:p>
      <w:pPr>
        <w:pStyle w:val="Listenabsatz"/>
        <w:numPr>
          <w:ilvl w:val="0"/>
          <w:numId w:val="3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enabsatz"/>
        <w:numPr>
          <w:ilvl w:val="0"/>
          <w:numId w:val="3"/>
        </w:numPr>
        <w:rPr>
          <w:i/>
          <w:i/>
          <w:sz w:val="18"/>
          <w:lang w:val="en-GB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enabsatz"/>
        <w:numPr>
          <w:ilvl w:val="0"/>
          <w:numId w:val="3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Protocol for FAI and CIA Sanctioned Events </w:t>
      </w:r>
    </w:p>
    <w:p>
      <w:pPr>
        <w:pStyle w:val="Listenabsatz"/>
        <w:ind w:left="0" w:right="0" w:hanging="0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Listenabsatz"/>
        <w:ind w:left="0" w:right="0" w:hanging="0"/>
        <w:rPr>
          <w:lang w:val="en-GB"/>
        </w:rPr>
      </w:pPr>
      <w:r>
        <w:rPr>
          <w:i/>
          <w:sz w:val="18"/>
          <w:lang w:val="en-GB"/>
        </w:rPr>
        <w:t>All dates in this form should be in the</w:t>
      </w:r>
      <w:r>
        <w:rPr>
          <w:sz w:val="18"/>
          <w:lang w:val="en-GB"/>
        </w:rPr>
        <w:t xml:space="preserve"> </w:t>
      </w:r>
      <w:r>
        <w:rPr>
          <w:b/>
          <w:i/>
          <w:sz w:val="18"/>
          <w:lang w:val="en-GB"/>
        </w:rPr>
        <w:t>dd/mm/yy</w:t>
      </w:r>
      <w:r>
        <w:rPr>
          <w:i/>
          <w:sz w:val="18"/>
          <w:lang w:val="en-GB"/>
        </w:rPr>
        <w:t xml:space="preserve"> format!</w:t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jc w:val="right"/>
        <w:rPr/>
      </w:pPr>
      <w:r>
        <w:rPr/>
        <w:t>Updated on: 22</w:t>
      </w:r>
      <w:r>
        <w:rPr>
          <w:b/>
          <w:bCs/>
          <w:color w:val="000080"/>
          <w:lang w:val="en-US" w:eastAsia="en-US"/>
        </w:rPr>
        <w:t>/1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11</w:t>
      </w:r>
    </w:p>
    <w:p>
      <w:pPr>
        <w:pStyle w:val="Normal"/>
        <w:jc w:val="right"/>
        <w:rPr/>
      </w:pPr>
      <w:r>
        <w:rPr/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  <w:gridCol w:w="30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1</w:t>
            </w:r>
            <w:r>
              <w:rPr>
                <w:b/>
                <w:bCs/>
                <w:sz w:val="18"/>
                <w:vertAlign w:val="superscript"/>
                <w:lang w:val="en-GB" w:eastAsia="en-US"/>
              </w:rPr>
              <w:t>st</w:t>
            </w:r>
            <w:r>
              <w:rPr>
                <w:b/>
                <w:bCs/>
                <w:sz w:val="18"/>
                <w:lang w:val="en-GB" w:eastAsia="en-US"/>
              </w:rPr>
              <w:t xml:space="preserve"> WORLD WOMEN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i/>
                <w:i/>
                <w:sz w:val="16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b/>
                <w:bCs/>
                <w:color w:val="003366"/>
                <w:sz w:val="18"/>
                <w:lang w:val="en-GB" w:eastAsia="en-US"/>
              </w:rPr>
              <w:t>Leszno,Poland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rFonts w:cs="Times New Roman"/>
                <w:b w:val="false"/>
                <w:b w:val="false"/>
                <w:bCs w:val="false"/>
                <w:sz w:val="20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rFonts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596216265"/>
            <w:bookmarkStart w:id="1" w:name="__Fieldmark__0_596216265"/>
            <w:bookmarkEnd w:id="1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596216265"/>
            <w:bookmarkStart w:id="3" w:name="__Fieldmark__1_596216265"/>
            <w:bookmarkEnd w:id="3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596216265"/>
            <w:bookmarkStart w:id="5" w:name="__Fieldmark__2_596216265"/>
            <w:bookmarkEnd w:id="5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596216265"/>
            <w:bookmarkStart w:id="7" w:name="__Fieldmark__3_596216265"/>
            <w:bookmarkEnd w:id="7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09/09/2014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596216265"/>
            <w:bookmarkStart w:id="9" w:name="__Fieldmark__4_596216265"/>
            <w:bookmarkEnd w:id="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596216265"/>
            <w:bookmarkStart w:id="11" w:name="__Fieldmark__5_596216265"/>
            <w:bookmarkEnd w:id="1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spacing w:before="60" w:after="60"/>
              <w:rPr>
                <w:rFonts w:cs="Times New Roman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13/09/2014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596216265"/>
            <w:bookmarkStart w:id="13" w:name="__Fieldmark__6_596216265"/>
            <w:bookmarkEnd w:id="1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596216265"/>
            <w:bookmarkStart w:id="15" w:name="__Fieldmark__7_596216265"/>
            <w:bookmarkEnd w:id="1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color w:val="003366"/>
              </w:rPr>
              <w:t>13</w:t>
            </w:r>
            <w:r>
              <w:rPr>
                <w:bCs w:val="false"/>
                <w:color w:val="003366"/>
                <w:lang w:val="en-US" w:eastAsia="en-US"/>
              </w:rPr>
              <w:t>/09/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596216265"/>
            <w:bookmarkStart w:id="17" w:name="__Fieldmark__8_596216265"/>
            <w:bookmarkEnd w:id="17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596216265"/>
            <w:bookmarkStart w:id="19" w:name="__Fieldmark__9_596216265"/>
            <w:bookmarkEnd w:id="19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lang w:val="en-GB" w:eastAsia="en-US"/>
              </w:rPr>
              <w:t>Document submitted to</w:t>
            </w:r>
            <w:r>
              <w:rPr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sz w:val="18"/>
                <w:lang w:val="en-GB" w:eastAsia="en-US"/>
              </w:rPr>
              <w:t xml:space="preserve"> on 23/12/2011  by Jerzy Czerniawsk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  <w:gridCol w:w="3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b/>
                <w:b/>
                <w:bCs/>
                <w:sz w:val="24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b/>
                <w:b/>
                <w:bCs/>
                <w:sz w:val="24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1_596216265"/>
            <w:bookmarkStart w:id="21" w:name="__Fieldmark__11_596216265"/>
            <w:bookmarkEnd w:id="2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2_596216265"/>
            <w:bookmarkStart w:id="23" w:name="__Fieldmark__12_596216265"/>
            <w:bookmarkEnd w:id="2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3_596216265"/>
            <w:bookmarkStart w:id="25" w:name="__Fieldmark__13_596216265"/>
            <w:bookmarkEnd w:id="2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4_596216265"/>
            <w:bookmarkStart w:id="27" w:name="__Fieldmark__14_596216265"/>
            <w:bookmarkEnd w:id="2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5_596216265"/>
            <w:bookmarkStart w:id="29" w:name="__Fieldmark__15_596216265"/>
            <w:bookmarkEnd w:id="2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6_596216265"/>
            <w:bookmarkStart w:id="31" w:name="__Fieldmark__16_596216265"/>
            <w:bookmarkEnd w:id="3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AI Event Category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7_596216265"/>
            <w:bookmarkStart w:id="33" w:name="__Fieldmark__17_596216265"/>
            <w:bookmarkEnd w:id="3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</w:t>
            </w:r>
            <w:r>
              <w:rPr>
                <w:b/>
                <w:sz w:val="18"/>
                <w:lang w:val="en-GB" w:eastAsia="en-US"/>
              </w:rPr>
              <w:t>FAI World Championship-cat. Woman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8_596216265"/>
            <w:bookmarkStart w:id="35" w:name="__Fieldmark__18_596216265"/>
            <w:bookmarkEnd w:id="3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9_596216265"/>
            <w:bookmarkStart w:id="37" w:name="__Fieldmark__19_596216265"/>
            <w:bookmarkEnd w:id="3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0_596216265"/>
            <w:bookmarkStart w:id="39" w:name="__Fieldmark__20_596216265"/>
            <w:bookmarkEnd w:id="3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1_596216265"/>
            <w:bookmarkStart w:id="41" w:name="__Fieldmark__21_596216265"/>
            <w:bookmarkEnd w:id="4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2_596216265"/>
            <w:bookmarkStart w:id="43" w:name="__Fieldmark__22_596216265"/>
            <w:bookmarkEnd w:id="4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__Fieldmark__2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Polish Aeroclub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6"/>
                <w:szCs w:val="16"/>
                <w:lang w:val="pl-PL"/>
              </w:rPr>
            </w:pPr>
            <w:r>
              <w:rPr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6"/>
                <w:szCs w:val="16"/>
                <w:lang w:val="pl-PL"/>
              </w:rPr>
              <w:t>Name:</w:t>
            </w:r>
            <w:r>
              <w:rPr>
                <w:b/>
                <w:bCs/>
                <w:color w:val="000080"/>
                <w:sz w:val="16"/>
                <w:szCs w:val="16"/>
                <w:lang w:val="pl-PL" w:eastAsia="en-US"/>
              </w:rPr>
              <w:t>Jerzy Czerniawski</w:t>
            </w:r>
            <w:r>
              <w:rPr>
                <w:sz w:val="16"/>
                <w:szCs w:val="16"/>
                <w:lang w:val="pl-PL"/>
              </w:rPr>
              <w:t xml:space="preserve">  Email:jczerniawski@poczta.fm</w:t>
            </w:r>
            <w:r>
              <w:rPr>
                <w:b/>
                <w:bCs/>
                <w:color w:val="000080"/>
                <w:sz w:val="16"/>
                <w:szCs w:val="16"/>
                <w:lang w:val="pl-PL" w:eastAsia="en-US"/>
              </w:rPr>
              <w:t xml:space="preserve">  </w:t>
            </w:r>
            <w:r>
              <w:rPr>
                <w:bCs/>
                <w:color w:val="000080"/>
                <w:sz w:val="16"/>
                <w:szCs w:val="16"/>
                <w:lang w:val="pl-PL" w:eastAsia="en-US"/>
              </w:rPr>
              <w:t>Phone:</w:t>
            </w:r>
            <w:r>
              <w:rPr>
                <w:b/>
                <w:bCs/>
                <w:color w:val="000080"/>
                <w:sz w:val="16"/>
                <w:szCs w:val="16"/>
                <w:lang w:val="pl-PL" w:eastAsia="en-US"/>
              </w:rPr>
              <w:t xml:space="preserve">  +48 602 341397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>NAC letter of approval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4_596216265"/>
            <w:bookmarkStart w:id="45" w:name="__Fieldmark__24_596216265"/>
            <w:bookmarkEnd w:id="4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5_596216265"/>
            <w:bookmarkStart w:id="47" w:name="__Fieldmark__25_596216265"/>
            <w:bookmarkEnd w:id="4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6_596216265"/>
            <w:bookmarkStart w:id="49" w:name="__Fieldmark__26_596216265"/>
            <w:bookmarkEnd w:id="4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Will be sent on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X Submitted on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3</w:t>
            </w:r>
            <w:r>
              <w:rPr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7_596216265"/>
            <w:bookmarkStart w:id="51" w:name="__Fieldmark__27_596216265"/>
            <w:bookmarkEnd w:id="5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8_596216265"/>
            <w:bookmarkStart w:id="53" w:name="__Fieldmark__28_596216265"/>
            <w:bookmarkEnd w:id="5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__Fieldmark__2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3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3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Sent on 17.12.201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AI authority shown on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2_596216265"/>
            <w:bookmarkStart w:id="55" w:name="__Fieldmark__32_596216265"/>
            <w:bookmarkEnd w:id="5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33_596216265"/>
            <w:bookmarkStart w:id="57" w:name="__Fieldmark__33_596216265"/>
            <w:bookmarkEnd w:id="5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34_596216265"/>
            <w:bookmarkStart w:id="59" w:name="__Fieldmark__34_596216265"/>
            <w:bookmarkEnd w:id="5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n-GB" w:eastAsia="en-US"/>
              </w:rPr>
              <w:t xml:space="preserve">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5_596216265"/>
            <w:bookmarkStart w:id="61" w:name="__Fieldmark__35_596216265"/>
            <w:bookmarkEnd w:id="6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O</w:t>
            </w:r>
            <w:r>
              <w:rPr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6_596216265"/>
            <w:bookmarkStart w:id="63" w:name="__Fieldmark__36_596216265"/>
            <w:bookmarkEnd w:id="6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__Fieldmark__3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>Plac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Leszno</w:t>
            </w:r>
            <w:r>
              <w:rPr>
                <w:sz w:val="18"/>
                <w:lang w:val="en-GB"/>
              </w:rPr>
              <w:t xml:space="preserve">     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We signed two times,first in 2012 and second this in 2013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CIA sanction fe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Amou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500</w:t>
            </w:r>
            <w:r>
              <w:rPr>
                <w:sz w:val="18"/>
                <w:lang w:val="en-GB"/>
              </w:rPr>
              <w:t xml:space="preserve">    in Swiss Francs     Date of payme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2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CIA Performance Bon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 xml:space="preserve">Amou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8,000</w:t>
            </w:r>
            <w:r>
              <w:rPr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Paid on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__Fieldmark__3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3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Event Rules recei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__Fieldmark__4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__Fieldmark__4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__Fieldmark__4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__Fieldmark__4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__Fieldmark__5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Rules have been submitted and are on the RSC agenda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52_596216265"/>
            <w:bookmarkStart w:id="65" w:name="__Fieldmark__52_596216265"/>
            <w:bookmarkEnd w:id="6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53_596216265"/>
            <w:bookmarkStart w:id="67" w:name="__Fieldmark__53_596216265"/>
            <w:bookmarkEnd w:id="6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5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57_596216265"/>
            <w:bookmarkStart w:id="69" w:name="__Fieldmark__57_596216265"/>
            <w:bookmarkEnd w:id="6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58_596216265"/>
            <w:bookmarkStart w:id="71" w:name="__Fieldmark__58_596216265"/>
            <w:bookmarkEnd w:id="7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5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__Fieldmark__6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IA sanction appro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X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63_596216265"/>
            <w:bookmarkStart w:id="73" w:name="__Fieldmark__63_596216265"/>
            <w:bookmarkEnd w:id="7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2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IA Event Adviser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sz w:val="18"/>
                <w:lang w:val="en-GB"/>
              </w:rPr>
              <w:t>X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64_596216265"/>
            <w:bookmarkStart w:id="75" w:name="__Fieldmark__64_596216265"/>
            <w:bookmarkEnd w:id="7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65_596216265"/>
            <w:bookmarkStart w:id="77" w:name="__Fieldmark__65_596216265"/>
            <w:bookmarkEnd w:id="7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Name: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Alex Nagorski</w:t>
            </w:r>
            <w:r>
              <w:rPr>
                <w:sz w:val="18"/>
                <w:lang w:val="en-GB"/>
              </w:rPr>
              <w:t xml:space="preserve">     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6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3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__Fieldmark__6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ORGANIS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s-ES_tradnl"/>
              </w:rPr>
            </w:pPr>
            <w:r>
              <w:rPr>
                <w:sz w:val="18"/>
                <w:lang w:val="en-GB" w:eastAsia="en-US"/>
              </w:rPr>
              <w:t>Organising Body</w:t>
              <w:br/>
            </w:r>
            <w:r>
              <w:rPr>
                <w:i/>
                <w:sz w:val="18"/>
                <w:lang w:val="en-GB" w:eastAsia="en-US"/>
              </w:rPr>
              <w:t>(</w:t>
            </w:r>
            <w:r>
              <w:rPr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 xml:space="preserve">Entity: </w:t>
            </w:r>
            <w:r>
              <w:rPr>
                <w:b/>
                <w:bCs/>
                <w:color w:val="000080"/>
                <w:sz w:val="16"/>
                <w:szCs w:val="16"/>
                <w:lang w:val="en-GB" w:eastAsia="en-US"/>
              </w:rPr>
              <w:t xml:space="preserve"> Leszno Balloon Club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s-ES_tradnl"/>
              </w:rPr>
              <w:t xml:space="preserve">Main contact: Bogdan Prawicki -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prawicki@wp.pl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numPr>
                <w:ilvl w:val="0"/>
                <w:numId w:val="2"/>
              </w:numPr>
              <w:spacing w:before="144" w:after="144"/>
              <w:rPr/>
            </w:pPr>
            <w:r>
              <w:rPr>
                <w:sz w:val="18"/>
                <w:lang w:val="en-GB"/>
              </w:rPr>
              <w:t>6</w:t>
            </w:r>
            <w:r>
              <w:rPr>
                <w:sz w:val="18"/>
                <w:vertAlign w:val="superscript"/>
                <w:lang w:val="en-GB"/>
              </w:rPr>
              <w:t>th</w:t>
            </w:r>
            <w:r>
              <w:rPr>
                <w:sz w:val="18"/>
                <w:lang w:val="en-GB"/>
              </w:rPr>
              <w:t xml:space="preserve"> Europe Balloon Champs,September 1988</w:t>
            </w:r>
          </w:p>
          <w:p>
            <w:pPr>
              <w:pStyle w:val="Normal"/>
              <w:numPr>
                <w:ilvl w:val="0"/>
                <w:numId w:val="2"/>
              </w:numPr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>From 1992 to 2011 , 20 times AKWAWIT/LESZNO Balloon Cup-Polish Cup,</w:t>
              <w:br/>
              <w:t>Three FAI Event Akwawit Balloon Cup (1998-2000) and one Ladies World Cup (2000),Three National Champs. (2004, 2008,2011)</w:t>
            </w:r>
          </w:p>
          <w:p>
            <w:pPr>
              <w:pStyle w:val="Normal"/>
              <w:spacing w:before="144" w:after="144"/>
              <w:ind w:left="360" w:hanging="0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1475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pl-PL" w:eastAsia="en-US"/>
              </w:rPr>
            </w:pPr>
            <w:r>
              <w:rPr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pl-PL" w:eastAsia="en-US"/>
              </w:rPr>
              <w:t xml:space="preserve">Postal: </w:t>
              <w:tab/>
            </w:r>
            <w:r>
              <w:rPr>
                <w:b/>
                <w:bCs/>
                <w:color w:val="000080"/>
                <w:sz w:val="18"/>
                <w:lang w:val="pl-PL" w:eastAsia="en-US"/>
              </w:rPr>
              <w:t xml:space="preserve">Bogdan Prawicki, 3 Asnyka Str. 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64-100 LESZNO,POLAN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>Phone: +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48 605 409546</w:t>
            </w:r>
            <w:r>
              <w:rPr>
                <w:sz w:val="18"/>
                <w:lang w:val="en-GB"/>
              </w:rPr>
              <w:t xml:space="preserve">     </w:t>
            </w:r>
            <w:r>
              <w:rPr>
                <w:sz w:val="18"/>
                <w:lang w:val="en-GB" w:eastAsia="en-US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Email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ffice@womenworldballoon2014.pl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Official websit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www.womenworldballoon2014.pl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</w:rPr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omasz Malepszy President Of Leszno</w:t>
            </w:r>
            <w:r>
              <w:rPr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67_596216265"/>
            <w:bookmarkStart w:id="79" w:name="__Fieldmark__67_596216265"/>
            <w:bookmarkEnd w:id="7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</w:rPr>
              <w:t xml:space="preserve">Email: TBA     Phone: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vent with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68_596216265"/>
            <w:bookmarkStart w:id="81" w:name="__Fieldmark__68_596216265"/>
            <w:bookmarkEnd w:id="8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69_596216265"/>
            <w:bookmarkStart w:id="83" w:name="__Fieldmark__69_596216265"/>
            <w:bookmarkEnd w:id="8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Jarosław Adamek</w:t>
            </w:r>
            <w:r>
              <w:rPr>
                <w:sz w:val="18"/>
                <w:lang w:val="en-GB"/>
              </w:rPr>
              <w:t xml:space="preserve">         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j,adamek@elka.pl</w:t>
            </w:r>
            <w:r>
              <w:rPr>
                <w:sz w:val="18"/>
                <w:lang w:val="en-GB"/>
              </w:rPr>
              <w:t xml:space="preserve">     Phone: +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48 60150975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Location:</w:t>
            </w:r>
            <w:r>
              <w:rPr>
                <w:b/>
                <w:color w:val="003366"/>
                <w:sz w:val="18"/>
                <w:lang w:val="en-GB"/>
              </w:rPr>
              <w:t>Leszno,Poland</w:t>
            </w:r>
            <w:r>
              <w:rPr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Date:  </w:t>
            </w:r>
            <w:r>
              <w:rPr>
                <w:b/>
                <w:color w:val="003366"/>
                <w:sz w:val="18"/>
                <w:lang w:val="en-GB"/>
              </w:rPr>
              <w:t>08/09/2014</w:t>
            </w:r>
            <w:r>
              <w:rPr>
                <w:sz w:val="18"/>
                <w:lang w:val="en-GB"/>
              </w:rPr>
              <w:t xml:space="preserve">   Time:</w:t>
            </w:r>
            <w:r>
              <w:rPr>
                <w:b/>
                <w:color w:val="0000FF"/>
                <w:sz w:val="18"/>
                <w:lang w:val="en-GB"/>
              </w:rPr>
              <w:t>TBA</w:t>
            </w:r>
            <w:r>
              <w:rPr>
                <w:sz w:val="18"/>
                <w:lang w:val="en-GB"/>
              </w:rPr>
              <w:t xml:space="preserve">                                                      </w:t>
              <w:br/>
              <w:t xml:space="preserve">CIA Protocol document will be followed: </w:t>
            </w:r>
            <w:r>
              <w:fldChar w:fldCharType="begin">
                <w:ffData>
                  <w:name w:val="__Fieldmark__7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Location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Leszno,Poland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3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sz w:val="18"/>
                <w:lang w:val="en-GB"/>
              </w:rPr>
              <w:t xml:space="preserve">     Tim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sz w:val="18"/>
                <w:lang w:val="en-GB"/>
              </w:rPr>
              <w:t>:</w:t>
            </w:r>
            <w:r>
              <w:fldChar w:fldCharType="begin">
                <w:ffData>
                  <w:name w:val="__Fieldmark__7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__Fieldmark__7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7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ROPHIES AND SOME MEMORI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LOC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 xml:space="preserve">Country admission conditions </w:t>
            </w:r>
            <w:r>
              <w:rPr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7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visas for some countri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>Preferred place of entry</w:t>
              <w:br/>
            </w:r>
            <w:r>
              <w:rPr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7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pl-PL" w:eastAsia="en-US"/>
              </w:rPr>
            </w:pPr>
            <w:r>
              <w:rPr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pl-PL" w:eastAsia="en-US"/>
              </w:rPr>
              <w:t>Warsaw 360 km,Poznań 80 km,Wrocław 10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Polis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General description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situated west of Polan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Geographic position </w:t>
            </w:r>
            <w:r>
              <w:rPr>
                <w:i/>
                <w:sz w:val="16"/>
                <w:lang w:val="en-GB" w:eastAsia="en-US"/>
              </w:rPr>
              <w:t>(center of competition map)</w:t>
            </w:r>
            <w:r>
              <w:rPr>
                <w:sz w:val="18"/>
                <w:lang w:val="en-GB" w:eastAsia="en-US"/>
              </w:rPr>
              <w:t xml:space="preserve">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 xml:space="preserve">Competition Center </w:t>
            </w:r>
            <w:r>
              <w:rPr>
                <w:i/>
                <w:sz w:val="16"/>
                <w:lang w:val="en-GB" w:eastAsia="en-US"/>
              </w:rPr>
              <w:t>(coordinates)</w:t>
            </w:r>
            <w:r>
              <w:rPr>
                <w:sz w:val="18"/>
                <w:lang w:val="en-GB" w:eastAsia="en-US"/>
              </w:rPr>
              <w:t>:</w:t>
            </w:r>
            <w:r>
              <w:rPr>
                <w:color w:val="FF0000"/>
                <w:sz w:val="18"/>
                <w:lang w:val="en-GB" w:eastAsia="en-US"/>
              </w:rPr>
              <w:t xml:space="preserve"> </w:t>
              <w:tab/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UTM/UPS: 33U 607377/5744530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One flight will be made from alternative launch site ‘Dolsk’, on the premises of the main sponsor ‘MROZ’. A seperate competition map will be provided. Max Altitude is 3500ft here due to facinity of Poznan airport.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fldChar w:fldCharType="begin">
                <w:ffData>
                  <w:name w:val="__Fieldmark__7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__Fieldmark__7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Topography</w:t>
            </w:r>
            <w:r>
              <w:rPr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__Fieldmark__7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o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Landing areas </w:t>
            </w:r>
            <w:r>
              <w:rPr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__Fieldmark__7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PEN FIELD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__Fieldmark__8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__Fieldmark__8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eastAsia="Arial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  / 20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rFonts w:eastAsia="Arial"/>
                <w:sz w:val="18"/>
                <w:lang w:val="en-GB" w:eastAsia="en-US"/>
              </w:rPr>
              <w:t xml:space="preserve"> </w:t>
            </w:r>
            <w:r>
              <w:rPr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25  / 25 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Competition area altitude limitations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5 000 ft/for some flights up to 9 000 ft/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Driving particularities</w:t>
              <w:br/>
            </w:r>
            <w:r>
              <w:rPr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90 Km/h and 50/60 Km/h in willag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8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good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Meteorological characteristics</w:t>
              <w:br/>
            </w:r>
            <w:r>
              <w:rPr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smooth west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5-20 C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4.10-17.00 UTC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__Fieldmark__8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__Fieldmark__8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b/>
                <w:b/>
                <w:bCs/>
                <w:sz w:val="24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b/>
                <w:b/>
                <w:bCs/>
                <w:sz w:val="24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ompetition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Mathijs de Bruijn</w:t>
            </w:r>
            <w:r>
              <w:rPr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ED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85_596216265"/>
            <w:bookmarkStart w:id="85" w:name="__Fieldmark__85_596216265"/>
            <w:bookmarkEnd w:id="8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mail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b/>
                <w:color w:val="666699"/>
                <w:sz w:val="18"/>
                <w:szCs w:val="18"/>
                <w:lang w:val="en-GB" w:eastAsia="de-DE"/>
              </w:rPr>
              <w:t>49 (0)6192 901273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>Approved:     X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86_596216265"/>
            <w:bookmarkStart w:id="87" w:name="__Fieldmark__86_596216265"/>
            <w:bookmarkEnd w:id="8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87_596216265"/>
            <w:bookmarkStart w:id="89" w:name="__Fieldmark__87_596216265"/>
            <w:bookmarkEnd w:id="8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8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Name: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Robertas Komza</w:t>
            </w:r>
            <w:r>
              <w:rPr>
                <w:sz w:val="18"/>
                <w:lang w:val="en-GB"/>
              </w:rPr>
              <w:t xml:space="preserve">   </w:t>
              <w:tab/>
              <w:t>Country:</w:t>
            </w:r>
            <w:r>
              <w:rPr>
                <w:b/>
                <w:bCs/>
                <w:color w:val="0000FF"/>
                <w:sz w:val="18"/>
                <w:lang w:val="en-GB"/>
              </w:rPr>
              <w:t xml:space="preserve"> LTU</w:t>
            </w:r>
            <w:r>
              <w:rPr>
                <w:sz w:val="18"/>
                <w:lang w:val="en-GB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91_596216265"/>
            <w:bookmarkStart w:id="91" w:name="__Fieldmark__91_596216265"/>
            <w:bookmarkEnd w:id="9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__Fieldmark__9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FF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FF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 robertas.komza@gmail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.com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__Fieldmark__9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94_596216265"/>
            <w:bookmarkStart w:id="93" w:name="__Fieldmark__94_596216265"/>
            <w:bookmarkEnd w:id="9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95_596216265"/>
            <w:bookmarkStart w:id="95" w:name="__Fieldmark__95_596216265"/>
            <w:bookmarkEnd w:id="9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9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Safety offic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6"/>
                <w:szCs w:val="16"/>
              </w:rPr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Jerzy Czerniawski</w:t>
            </w:r>
            <w:r>
              <w:rPr>
                <w:sz w:val="18"/>
                <w:lang w:val="en-GB"/>
              </w:rPr>
              <w:t xml:space="preserve">     </w:t>
              <w:tab/>
              <w:t>Country: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99_596216265"/>
            <w:bookmarkStart w:id="97" w:name="__Fieldmark__99_596216265"/>
            <w:bookmarkEnd w:id="9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6"/>
                <w:szCs w:val="16"/>
              </w:rPr>
              <w:t xml:space="preserve">Email: </w:t>
            </w:r>
            <w:r>
              <w:rPr>
                <w:b/>
                <w:color w:val="003366"/>
                <w:sz w:val="16"/>
                <w:szCs w:val="16"/>
              </w:rPr>
              <w:t>jczerniawski@poczta.fm</w:t>
            </w:r>
            <w:r>
              <w:rPr>
                <w:b/>
                <w:bCs/>
                <w:color w:val="000080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bCs/>
                <w:color w:val="000080"/>
                <w:sz w:val="16"/>
                <w:szCs w:val="16"/>
                <w:lang w:val="en-US" w:eastAsia="en-US"/>
              </w:rPr>
              <w:t>Phone:</w:t>
            </w:r>
            <w:r>
              <w:rPr>
                <w:b/>
                <w:bCs/>
                <w:color w:val="000080"/>
                <w:sz w:val="16"/>
                <w:szCs w:val="16"/>
                <w:lang w:val="en-US" w:eastAsia="en-US"/>
              </w:rPr>
              <w:t xml:space="preserve">  +48 602 341397</w:t>
            </w:r>
            <w:r>
              <w:rPr>
                <w:sz w:val="18"/>
              </w:rPr>
              <w:t xml:space="preserve">:  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100_596216265"/>
            <w:bookmarkStart w:id="99" w:name="__Fieldmark__100_596216265"/>
            <w:bookmarkEnd w:id="9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101_596216265"/>
            <w:bookmarkStart w:id="101" w:name="__Fieldmark__101_596216265"/>
            <w:bookmarkEnd w:id="10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10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Steward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Nam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sz w:val="18"/>
                <w:lang w:val="en-GB"/>
              </w:rPr>
              <w:t xml:space="preserve">    Country: </w:t>
            </w:r>
            <w:r>
              <w:fldChar w:fldCharType="begin">
                <w:ffData>
                  <w:name w:val="__Fieldmark__10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106_596216265"/>
            <w:bookmarkStart w:id="103" w:name="__Fieldmark__106_596216265"/>
            <w:bookmarkEnd w:id="10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__Fieldmark__10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Proposed Jury members</w:t>
              <w:br/>
            </w:r>
            <w:r>
              <w:rPr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.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__Fieldmark__10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__Fieldmark__10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__Fieldmark__11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__Fieldmark__11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__Fieldmark__11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hief scor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Name:</w:t>
            </w:r>
            <w:r>
              <w:rPr>
                <w:color w:val="FF0000"/>
                <w:sz w:val="18"/>
                <w:lang w:val="en-GB"/>
              </w:rPr>
              <w:t xml:space="preserve">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Erwin PELLEGROM</w:t>
            </w:r>
            <w:r>
              <w:rPr>
                <w:b/>
                <w:bCs/>
                <w:color w:val="00B050"/>
                <w:sz w:val="18"/>
                <w:lang w:val="en-GB" w:eastAsia="en-US"/>
              </w:rPr>
              <w:t xml:space="preserve">    </w:t>
            </w:r>
            <w:r>
              <w:rPr>
                <w:sz w:val="18"/>
                <w:lang w:val="en-GB"/>
              </w:rPr>
              <w:t xml:space="preserve">Country: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NED</w:t>
            </w:r>
            <w:r>
              <w:rPr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113_596216265"/>
            <w:bookmarkStart w:id="105" w:name="__Fieldmark__113_596216265"/>
            <w:bookmarkEnd w:id="10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hief debrief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de-DE" w:eastAsia="en-US"/>
              </w:rPr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FF0000"/>
                <w:sz w:val="18"/>
                <w:lang w:val="en-GB" w:eastAsia="en-US"/>
              </w:rPr>
              <w:t xml:space="preserve"> </w:t>
            </w:r>
            <w:r>
              <w:rPr>
                <w:b/>
                <w:bCs/>
                <w:color w:val="0000FF"/>
                <w:sz w:val="18"/>
                <w:lang w:val="de-DE" w:eastAsia="en-US"/>
              </w:rPr>
              <w:t>Stephanie von Guilaume</w:t>
            </w:r>
            <w:r>
              <w:rPr>
                <w:sz w:val="18"/>
                <w:lang w:val="en-GB"/>
              </w:rPr>
              <w:t xml:space="preserve">    </w:t>
              <w:tab/>
              <w:t xml:space="preserve">Country  </w:t>
            </w:r>
            <w:r>
              <w:rPr>
                <w:b/>
                <w:bCs/>
                <w:color w:val="0000FF"/>
                <w:sz w:val="18"/>
                <w:lang w:val="en-GB"/>
              </w:rPr>
              <w:t>GER</w:t>
            </w:r>
            <w:r>
              <w:rPr>
                <w:sz w:val="18"/>
                <w:lang w:val="en-GB"/>
              </w:rPr>
              <w:t>: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114_596216265"/>
            <w:bookmarkStart w:id="107" w:name="__Fieldmark__114_596216265"/>
            <w:bookmarkEnd w:id="10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</w:rPr>
            </w:pPr>
            <w:r>
              <w:rPr>
                <w:b/>
                <w:bCs/>
                <w:color w:val="0000FF"/>
                <w:sz w:val="18"/>
                <w:lang w:val="de-DE" w:eastAsia="en-US"/>
              </w:rPr>
              <w:t>Target Team Manager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</w:rPr>
              <w:t>Email:</w:t>
            </w:r>
            <w:r>
              <w:rPr>
                <w:b/>
                <w:bCs/>
                <w:color w:val="000080"/>
                <w:sz w:val="18"/>
                <w:lang w:val="en-US" w:eastAsia="en-US"/>
              </w:rPr>
              <w:t xml:space="preserve">                      </w:t>
            </w:r>
            <w:r>
              <w:rPr>
                <w:sz w:val="18"/>
              </w:rPr>
              <w:t xml:space="preserve">Phone:  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hief observ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Name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__Fieldmark__11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116_596216265"/>
            <w:bookmarkStart w:id="109" w:name="__Fieldmark__116_596216265"/>
            <w:bookmarkEnd w:id="10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__Fieldmark__11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Name:</w:t>
            </w:r>
            <w:r>
              <w:rPr>
                <w:color w:val="FF0000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1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FF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FF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FF0000"/>
                <w:sz w:val="18"/>
                <w:lang w:val="en-GB" w:eastAsia="en-US"/>
              </w:rPr>
              <w:t>N/A   </w:t>
            </w:r>
            <w:r>
              <w:rPr>
                <w:b/>
                <w:bCs/>
                <w:color w:val="FF000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FF0000"/>
                <w:lang w:val="en-GB" w:eastAsia="en-US"/>
              </w:rPr>
              <w:fldChar w:fldCharType="end"/>
            </w:r>
            <w:r>
              <w:rPr>
                <w:color w:val="FF0000"/>
                <w:sz w:val="18"/>
                <w:lang w:val="en-GB"/>
              </w:rPr>
              <w:t xml:space="preserve">     </w:t>
              <w:tab/>
            </w:r>
            <w:r>
              <w:rPr>
                <w:sz w:val="18"/>
                <w:lang w:val="en-GB"/>
              </w:rPr>
              <w:t xml:space="preserve">Country: </w:t>
            </w:r>
            <w:r>
              <w:fldChar w:fldCharType="begin">
                <w:ffData>
                  <w:name w:val="__Fieldmark__11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lang w:val="en-GB" w:eastAsia="en-US"/>
              </w:rPr>
              <w:fldChar w:fldCharType="separate"/>
            </w:r>
            <w:r>
              <w:rPr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120_596216265"/>
            <w:bookmarkStart w:id="111" w:name="__Fieldmark__120_596216265"/>
            <w:bookmarkEnd w:id="11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__Fieldmark__12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lang w:val="en-GB" w:eastAsia="en-US"/>
              </w:rPr>
              <w:fldChar w:fldCharType="separate"/>
            </w:r>
            <w:r>
              <w:rPr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lang w:val="en-GB" w:eastAsia="en-US"/>
              </w:rPr>
              <w:fldChar w:fldCharType="end"/>
            </w:r>
            <w:r>
              <w:rPr>
                <w:b/>
                <w:bCs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Scoring Program to be used</w:t>
            </w:r>
            <w:r>
              <w:rPr>
                <w:color w:val="FF0000"/>
                <w:sz w:val="18"/>
                <w:lang w:val="en-GB"/>
              </w:rPr>
              <w:t xml:space="preserve">: </w:t>
            </w:r>
            <w:r>
              <w:rPr>
                <w:b/>
                <w:bCs/>
                <w:color w:val="0000FF"/>
                <w:sz w:val="18"/>
                <w:lang w:val="de-DE" w:eastAsia="en-US"/>
              </w:rPr>
              <w:t>BScoring by MdB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veloped by:     Email: 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Download available at: 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__Fieldmark__12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ind w:left="2090" w:hanging="2090"/>
              <w:rPr/>
            </w:pPr>
            <w:r>
              <w:rPr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__Fieldmark__12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0 Euro overseas officials and 100 Euro continental Europe officials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__Fieldmark__12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ccommodation (type):</w:t>
              <w:tab/>
            </w:r>
            <w:r>
              <w:rPr>
                <w:b/>
                <w:color w:val="003366"/>
                <w:sz w:val="18"/>
                <w:lang w:val="en-GB"/>
              </w:rPr>
              <w:t>Akwawit Hotel -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hotel 3 star (</w:t>
            </w:r>
            <w:hyperlink r:id="rId2">
              <w:r>
                <w:rPr>
                  <w:rStyle w:val="InternetLink"/>
                </w:rPr>
                <w:t>www.akwawit.pl</w:t>
              </w:r>
            </w:hyperlink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) 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Meals provided: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__Fieldmark__12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ravel arrangements:        N/A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ravel allowance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N/A  </w:t>
            </w:r>
            <w:r>
              <w:rPr>
                <w:sz w:val="18"/>
                <w:lang w:val="en-GB"/>
              </w:rPr>
              <w:t xml:space="preserve">Currency: </w:t>
            </w:r>
            <w:r>
              <w:fldChar w:fldCharType="begin">
                <w:ffData>
                  <w:name w:val="__Fieldmark__12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ehicles provided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ccommodation (type)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Meals provided: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__Fieldmark__12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__Fieldmark__12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__Fieldmark__12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__Fieldmark__13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__Fieldmark__13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__Fieldmark__13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133_596216265"/>
            <w:bookmarkStart w:id="113" w:name="__Fieldmark__133_596216265"/>
            <w:bookmarkEnd w:id="11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134_596216265"/>
            <w:bookmarkStart w:id="115" w:name="__Fieldmark__134_596216265"/>
            <w:bookmarkEnd w:id="11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135_596216265"/>
            <w:bookmarkStart w:id="117" w:name="__Fieldmark__135_596216265"/>
            <w:bookmarkEnd w:id="11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136_596216265"/>
            <w:bookmarkStart w:id="119" w:name="__Fieldmark__136_596216265"/>
            <w:bookmarkEnd w:id="11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PARTICIP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quipment rental service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dditional crew availabl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 if will be possible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ent-A-Car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on request 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ccommodation available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ther arrangements for competitors</w:t>
              <w:br/>
            </w:r>
            <w:r>
              <w:rPr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__Fieldmark__13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COMPETI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5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color w:val="666699"/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Number of eligible NAC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color w:val="666699"/>
                <w:sz w:val="18"/>
                <w:lang w:val="en-GB"/>
              </w:rPr>
              <w:t>All meeting the requirements with the FA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2 per country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3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ntry closing dat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1</w:t>
            </w:r>
            <w:r>
              <w:rPr>
                <w:sz w:val="18"/>
                <w:vertAlign w:val="superscript"/>
                <w:lang w:val="en-GB" w:eastAsia="en-US"/>
              </w:rPr>
              <w:t>st</w:t>
            </w:r>
            <w:r>
              <w:rPr>
                <w:sz w:val="18"/>
                <w:lang w:val="en-GB" w:eastAsia="en-US"/>
              </w:rPr>
              <w:t xml:space="preserve"> round</w:t>
            </w:r>
            <w:r>
              <w:rPr>
                <w:sz w:val="18"/>
                <w:lang w:val="en-GB"/>
              </w:rPr>
              <w:t xml:space="preserve">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3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sz w:val="18"/>
                <w:lang w:val="en-GB" w:eastAsia="en-US"/>
              </w:rPr>
              <w:t>2</w:t>
            </w:r>
            <w:r>
              <w:rPr>
                <w:sz w:val="18"/>
                <w:vertAlign w:val="superscript"/>
                <w:lang w:val="en-GB" w:eastAsia="en-US"/>
              </w:rPr>
              <w:t>nd</w:t>
            </w:r>
            <w:r>
              <w:rPr>
                <w:sz w:val="18"/>
                <w:lang w:val="en-GB" w:eastAsia="en-US"/>
              </w:rPr>
              <w:t xml:space="preserve">  round</w:t>
            </w:r>
            <w:r>
              <w:rPr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__Fieldmark__14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4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  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666699"/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666699"/>
                <w:sz w:val="18"/>
                <w:lang w:val="en-GB"/>
              </w:rPr>
              <w:t>if less than 50 participants in total, then extra invitations will be send to countries which delegated more than 2 pilot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Eligibility condi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b/>
                <w:b/>
                <w:color w:val="666699"/>
                <w:sz w:val="18"/>
                <w:lang w:val="en-GB"/>
              </w:rPr>
            </w:pPr>
            <w:r>
              <w:rPr>
                <w:b/>
                <w:color w:val="666699"/>
                <w:sz w:val="18"/>
                <w:lang w:val="en-GB"/>
              </w:rPr>
              <w:t>S</w:t>
            </w:r>
            <w:r>
              <w:rPr>
                <w:b/>
                <w:bCs/>
                <w:color w:val="666699"/>
                <w:sz w:val="18"/>
                <w:lang w:val="en-GB"/>
              </w:rPr>
              <w:t>porting Code, Section 1,  § 5.6.4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b/>
                <w:color w:val="666699"/>
                <w:sz w:val="18"/>
                <w:lang w:val="en-GB"/>
              </w:rPr>
              <w:t>min. 50 hours PIC and licence PIC one year old, FAI Sporting licence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Registration methods and details</w:t>
              <w:br/>
            </w:r>
            <w:r>
              <w:rPr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Email, pos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color w:val="000080"/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Entry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b/>
                <w:color w:val="000080"/>
                <w:sz w:val="18"/>
                <w:lang w:val="en-GB"/>
              </w:rPr>
              <w:t>OPTION 1</w:t>
            </w:r>
            <w:r>
              <w:rPr>
                <w:b/>
                <w:color w:val="000080"/>
                <w:sz w:val="18"/>
                <w:vertAlign w:val="superscript"/>
                <w:lang w:val="en-GB"/>
              </w:rPr>
              <w:t>st</w:t>
            </w:r>
            <w:r>
              <w:rPr>
                <w:b/>
                <w:sz w:val="18"/>
                <w:lang w:val="en-GB"/>
              </w:rPr>
              <w:t>:</w:t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Amou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0</w:t>
            </w:r>
            <w:r>
              <w:rPr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__Fieldmark__14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euro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b/>
                <w:b/>
                <w:color w:val="000080"/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What is included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propane for all competition flights,2 sets of competition map, morning coffee, 4 tickets for Opening Ceremony and Good Bay Party, pilots gift kit</w:t>
            </w:r>
          </w:p>
          <w:p>
            <w:pPr>
              <w:pStyle w:val="Normal"/>
              <w:spacing w:before="144" w:after="144"/>
              <w:rPr>
                <w:b/>
                <w:b/>
                <w:color w:val="000080"/>
                <w:sz w:val="18"/>
                <w:lang w:val="en-GB"/>
              </w:rPr>
            </w:pPr>
            <w:r>
              <w:rPr>
                <w:b/>
                <w:color w:val="000080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b/>
                <w:color w:val="000080"/>
                <w:sz w:val="18"/>
                <w:lang w:val="en-GB"/>
              </w:rPr>
              <w:t>OPTION 2</w:t>
            </w:r>
            <w:r>
              <w:rPr>
                <w:b/>
                <w:color w:val="000080"/>
                <w:sz w:val="18"/>
                <w:vertAlign w:val="superscript"/>
                <w:lang w:val="en-GB"/>
              </w:rPr>
              <w:t>nd</w:t>
            </w:r>
            <w:r>
              <w:rPr>
                <w:b/>
                <w:color w:val="000080"/>
                <w:sz w:val="18"/>
                <w:lang w:val="en-GB"/>
              </w:rPr>
              <w:t>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 ONLY for 25 first registred team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Amou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0 + 420</w:t>
            </w:r>
            <w:r>
              <w:rPr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__Fieldmark__14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euro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What is included: </w:t>
            </w:r>
            <w:r>
              <w:rPr>
                <w:b/>
                <w:color w:val="000080"/>
                <w:sz w:val="18"/>
                <w:lang w:val="en-GB"/>
              </w:rPr>
              <w:t>OPTION 1 +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accomodation for pilot+3 in AKWAWIT HOTEL (3 stars hotel) /Competition Center/ - 6 night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144_596216265"/>
            <w:bookmarkStart w:id="121" w:name="__Fieldmark__144_596216265"/>
            <w:bookmarkEnd w:id="12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145_596216265"/>
            <w:bookmarkStart w:id="123" w:name="__Fieldmark__145_596216265"/>
            <w:bookmarkEnd w:id="12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146_596216265"/>
            <w:bookmarkStart w:id="125" w:name="__Fieldmark__146_596216265"/>
            <w:bookmarkEnd w:id="12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147_596216265"/>
            <w:bookmarkStart w:id="127" w:name="__Fieldmark__147_596216265"/>
            <w:bookmarkEnd w:id="12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148_596216265"/>
            <w:bookmarkStart w:id="129" w:name="__Fieldmark__148_596216265"/>
            <w:bookmarkEnd w:id="12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__Fieldmark__14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ransfer order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__Fieldmark__15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151_596216265"/>
            <w:bookmarkStart w:id="131" w:name="__Fieldmark__151_596216265"/>
            <w:bookmarkEnd w:id="13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__Fieldmark__15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153_596216265"/>
            <w:bookmarkStart w:id="133" w:name="__Fieldmark__153_596216265"/>
            <w:bookmarkEnd w:id="13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__Fieldmark__15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155_596216265"/>
            <w:bookmarkStart w:id="135" w:name="__Fieldmark__155_596216265"/>
            <w:bookmarkEnd w:id="13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__Fieldmark__15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157_596216265"/>
            <w:bookmarkStart w:id="137" w:name="__Fieldmark__157_596216265"/>
            <w:bookmarkEnd w:id="13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__Fieldmark__15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According EU directiv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Official languag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5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english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Protest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6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00 euro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quipment limita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6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o others than stated in the Rul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6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Quick release mandatory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General Briefing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Plac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Leszno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6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sz w:val="18"/>
                <w:lang w:val="en-GB"/>
              </w:rPr>
              <w:t xml:space="preserve">Tim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pm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Last competition flight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3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6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2014     </w:t>
            </w:r>
            <w:r>
              <w:rPr>
                <w:sz w:val="18"/>
                <w:lang w:val="en-GB"/>
              </w:rPr>
              <w:t>Time:</w:t>
            </w:r>
            <w:r>
              <w:rPr>
                <w:b/>
                <w:bCs/>
                <w:strike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2881_1270538874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bookmarkStart w:id="138" w:name="__Fieldmark__165_395886271"/>
            <w:bookmarkStart w:id="139" w:name="__Fieldmark__2881_1270538874_Copy_1"/>
            <w:bookmarkEnd w:id="138"/>
            <w:bookmarkEnd w:id="139"/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AM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>Extra flight if needed: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strike/>
                <w:color w:val="003366"/>
                <w:sz w:val="18"/>
                <w:lang w:val="en-GB" w:eastAsia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It has been decided that the planned reserve flight becomes a normal planned flight and that NO reserve flight is foreseen.</w:t>
            </w:r>
            <w:r>
              <w:rPr>
                <w:color w:val="0000FF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strike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2882_1270538874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bookmarkStart w:id="140" w:name="__Fieldmark__166_395886271"/>
            <w:bookmarkStart w:id="141" w:name="__Fieldmark__2882_1270538874_Copy_1"/>
            <w:bookmarkEnd w:id="140"/>
            <w:bookmarkEnd w:id="141"/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/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ompetition map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__Fieldmark__16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/50.000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sz w:val="18"/>
                <w:lang w:val="en-GB"/>
              </w:rPr>
              <w:t xml:space="preserve">DATUM:TBA Grids :TBA </w:t>
              <w:tab/>
              <w:tab/>
              <w:tab/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__Fieldmark__16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__Fieldmark__16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Two competition map provided for Leszno and Dolsk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i/>
                <w:i/>
                <w:sz w:val="18"/>
                <w:lang w:val="en-GB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ype of GPS Logger to be used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CIA loggers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__Fieldmark__17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Landowner restric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b/>
                <w:bCs/>
              </w:rPr>
              <w:t>Remarks:</w:t>
            </w:r>
            <w:r>
              <w:fldChar w:fldCharType="begin">
                <w:ffData>
                  <w:name w:val="__Fieldmark__17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3z0">
    <w:name w:val="WW8Num3z0"/>
    <w:qFormat/>
    <w:rPr>
      <w:rFonts w:ascii="Arial" w:hAnsi="Arial" w:cs="Symbol"/>
      <w:sz w:val="2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KommentartextZchn">
    <w:name w:val="Kommentartext Zchn"/>
    <w:qFormat/>
    <w:rPr>
      <w:rFonts w:ascii="Arial" w:hAnsi="Arial" w:cs="Arial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enabsatz">
    <w:name w:val="Listenabsatz"/>
    <w:basedOn w:val="Normal"/>
    <w:qFormat/>
    <w:pPr>
      <w:spacing w:before="0" w:after="0"/>
      <w:ind w:left="720" w:right="0" w:hanging="0"/>
      <w:contextualSpacing/>
    </w:pPr>
    <w:rPr/>
  </w:style>
  <w:style w:type="paragraph" w:styleId="Kommentartext">
    <w:name w:val="Kommentartext"/>
    <w:basedOn w:val="Normal"/>
    <w:qFormat/>
    <w:pPr/>
    <w:rPr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wawit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20:11:00Z</dcterms:created>
  <dc:creator>JC Weber</dc:creator>
  <dc:description/>
  <cp:keywords/>
  <dc:language>en-US</dc:language>
  <cp:lastModifiedBy>Bogdan Prawicki</cp:lastModifiedBy>
  <cp:lastPrinted>2011-12-13T08:12:00Z</cp:lastPrinted>
  <dcterms:modified xsi:type="dcterms:W3CDTF">2014-03-13T20:25:00Z</dcterms:modified>
  <cp:revision>4</cp:revision>
  <dc:subject/>
  <dc:title>Required Information</dc:title>
</cp:coreProperties>
</file>