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93165816"/>
            <w:bookmarkStart w:id="1" w:name="__Fieldmark__0_1193165816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93165816"/>
            <w:bookmarkStart w:id="3" w:name="__Fieldmark__1_1193165816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93165816"/>
            <w:bookmarkStart w:id="5" w:name="__Fieldmark__2_1193165816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93165816"/>
            <w:bookmarkStart w:id="7" w:name="__Fieldmark__3_1193165816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93165816"/>
            <w:bookmarkStart w:id="9" w:name="__Fieldmark__4_1193165816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93165816"/>
            <w:bookmarkStart w:id="11" w:name="__Fieldmark__5_1193165816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93165816"/>
            <w:bookmarkStart w:id="13" w:name="__Fieldmark__6_1193165816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93165816"/>
            <w:bookmarkStart w:id="15" w:name="__Fieldmark__7_1193165816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93165816"/>
            <w:bookmarkStart w:id="17" w:name="__Fieldmark__8_1193165816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93165816"/>
            <w:bookmarkStart w:id="19" w:name="__Fieldmark__9_1193165816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1193165816"/>
            <w:bookmarkStart w:id="21" w:name="__Fieldmark__11_1193165816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1193165816"/>
            <w:bookmarkStart w:id="23" w:name="__Fieldmark__12_1193165816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1193165816"/>
            <w:bookmarkStart w:id="25" w:name="__Fieldmark__13_1193165816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1193165816"/>
            <w:bookmarkStart w:id="27" w:name="__Fieldmark__14_1193165816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1193165816"/>
            <w:bookmarkStart w:id="29" w:name="__Fieldmark__15_1193165816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1193165816"/>
            <w:bookmarkStart w:id="31" w:name="__Fieldmark__16_1193165816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1193165816"/>
            <w:bookmarkStart w:id="33" w:name="__Fieldmark__17_1193165816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1193165816"/>
            <w:bookmarkStart w:id="35" w:name="__Fieldmark__18_1193165816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1193165816"/>
            <w:bookmarkStart w:id="37" w:name="__Fieldmark__19_1193165816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1193165816"/>
            <w:bookmarkStart w:id="39" w:name="__Fieldmark__20_1193165816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1193165816"/>
            <w:bookmarkStart w:id="41" w:name="__Fieldmark__21_1193165816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1193165816"/>
            <w:bookmarkStart w:id="43" w:name="__Fieldmark__22_1193165816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1193165816"/>
            <w:bookmarkStart w:id="45" w:name="__Fieldmark__24_1193165816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1193165816"/>
            <w:bookmarkStart w:id="47" w:name="__Fieldmark__25_1193165816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1193165816"/>
            <w:bookmarkStart w:id="49" w:name="__Fieldmark__26_1193165816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1193165816"/>
            <w:bookmarkStart w:id="51" w:name="__Fieldmark__27_1193165816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1193165816"/>
            <w:bookmarkStart w:id="53" w:name="__Fieldmark__28_1193165816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1193165816"/>
            <w:bookmarkStart w:id="55" w:name="__Fieldmark__32_1193165816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1193165816"/>
            <w:bookmarkStart w:id="57" w:name="__Fieldmark__33_1193165816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1193165816"/>
            <w:bookmarkStart w:id="59" w:name="__Fieldmark__34_1193165816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1193165816"/>
            <w:bookmarkStart w:id="61" w:name="__Fieldmark__35_1193165816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1193165816"/>
            <w:bookmarkStart w:id="63" w:name="__Fieldmark__36_1193165816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1193165816"/>
            <w:bookmarkStart w:id="65" w:name="__Fieldmark__52_1193165816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1193165816"/>
            <w:bookmarkStart w:id="67" w:name="__Fieldmark__53_1193165816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1193165816"/>
            <w:bookmarkStart w:id="69" w:name="__Fieldmark__57_1193165816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1193165816"/>
            <w:bookmarkStart w:id="71" w:name="__Fieldmark__58_1193165816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1193165816"/>
            <w:bookmarkStart w:id="73" w:name="__Fieldmark__63_1193165816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1193165816"/>
            <w:bookmarkStart w:id="75" w:name="__Fieldmark__64_1193165816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1193165816"/>
            <w:bookmarkStart w:id="77" w:name="__Fieldmark__65_1193165816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1193165816"/>
            <w:bookmarkStart w:id="79" w:name="__Fieldmark__67_1193165816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1193165816"/>
            <w:bookmarkStart w:id="81" w:name="__Fieldmark__68_1193165816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1193165816"/>
            <w:bookmarkStart w:id="83" w:name="__Fieldmark__69_1193165816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1193165816"/>
            <w:bookmarkStart w:id="85" w:name="__Fieldmark__85_1193165816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1193165816"/>
            <w:bookmarkStart w:id="87" w:name="__Fieldmark__86_1193165816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1193165816"/>
            <w:bookmarkStart w:id="89" w:name="__Fieldmark__87_1193165816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1193165816"/>
            <w:bookmarkStart w:id="91" w:name="__Fieldmark__91_1193165816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1193165816"/>
            <w:bookmarkStart w:id="93" w:name="__Fieldmark__94_1193165816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1193165816"/>
            <w:bookmarkStart w:id="95" w:name="__Fieldmark__95_1193165816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1193165816"/>
            <w:bookmarkStart w:id="97" w:name="__Fieldmark__99_1193165816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1193165816"/>
            <w:bookmarkStart w:id="99" w:name="__Fieldmark__100_1193165816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1193165816"/>
            <w:bookmarkStart w:id="101" w:name="__Fieldmark__101_1193165816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1193165816"/>
            <w:bookmarkStart w:id="103" w:name="__Fieldmark__106_1193165816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1193165816"/>
            <w:bookmarkStart w:id="105" w:name="__Fieldmark__113_1193165816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1193165816"/>
            <w:bookmarkStart w:id="107" w:name="__Fieldmark__114_1193165816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1193165816"/>
            <w:bookmarkStart w:id="109" w:name="__Fieldmark__116_1193165816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1193165816"/>
            <w:bookmarkStart w:id="111" w:name="__Fieldmark__120_1193165816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1193165816"/>
            <w:bookmarkStart w:id="113" w:name="__Fieldmark__133_1193165816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1193165816"/>
            <w:bookmarkStart w:id="115" w:name="__Fieldmark__134_1193165816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1193165816"/>
            <w:bookmarkStart w:id="117" w:name="__Fieldmark__135_1193165816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1193165816"/>
            <w:bookmarkStart w:id="119" w:name="__Fieldmark__136_1193165816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1193165816"/>
            <w:bookmarkStart w:id="121" w:name="__Fieldmark__144_1193165816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1193165816"/>
            <w:bookmarkStart w:id="123" w:name="__Fieldmark__145_1193165816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1193165816"/>
            <w:bookmarkStart w:id="125" w:name="__Fieldmark__146_1193165816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1193165816"/>
            <w:bookmarkStart w:id="127" w:name="__Fieldmark__147_1193165816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1193165816"/>
            <w:bookmarkStart w:id="129" w:name="__Fieldmark__148_1193165816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1193165816"/>
            <w:bookmarkStart w:id="131" w:name="__Fieldmark__151_1193165816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1193165816"/>
            <w:bookmarkStart w:id="133" w:name="__Fieldmark__153_1193165816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1193165816"/>
            <w:bookmarkStart w:id="135" w:name="__Fieldmark__155_1193165816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1193165816"/>
            <w:bookmarkStart w:id="137" w:name="__Fieldmark__157_1193165816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