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972301147"/>
            <w:bookmarkStart w:id="1" w:name="__Fieldmark__0_97230114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972301147"/>
            <w:bookmarkStart w:id="3" w:name="__Fieldmark__1_97230114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972301147"/>
            <w:bookmarkStart w:id="5" w:name="__Fieldmark__2_97230114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972301147"/>
            <w:bookmarkStart w:id="7" w:name="__Fieldmark__3_97230114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972301147"/>
            <w:bookmarkStart w:id="9" w:name="__Fieldmark__4_97230114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972301147"/>
            <w:bookmarkStart w:id="11" w:name="__Fieldmark__5_97230114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972301147"/>
            <w:bookmarkStart w:id="13" w:name="__Fieldmark__6_97230114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972301147"/>
            <w:bookmarkStart w:id="15" w:name="__Fieldmark__7_97230114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972301147"/>
            <w:bookmarkStart w:id="17" w:name="__Fieldmark__8_97230114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972301147"/>
            <w:bookmarkStart w:id="19" w:name="__Fieldmark__9_97230114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972301147"/>
            <w:bookmarkStart w:id="21" w:name="__Fieldmark__10_97230114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972301147"/>
            <w:bookmarkStart w:id="23" w:name="__Fieldmark__11_97230114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972301147"/>
            <w:bookmarkStart w:id="25" w:name="__Fieldmark__12_97230114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972301147"/>
            <w:bookmarkStart w:id="27" w:name="__Fieldmark__13_97230114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972301147"/>
            <w:bookmarkStart w:id="29" w:name="__Fieldmark__14_97230114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972301147"/>
            <w:bookmarkStart w:id="31" w:name="__Fieldmark__15_97230114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972301147"/>
            <w:bookmarkStart w:id="33" w:name="__Fieldmark__16_97230114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972301147"/>
            <w:bookmarkStart w:id="35" w:name="__Fieldmark__17_97230114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972301147"/>
            <w:bookmarkStart w:id="37" w:name="__Fieldmark__18_97230114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972301147"/>
            <w:bookmarkStart w:id="39" w:name="__Fieldmark__19_97230114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972301147"/>
            <w:bookmarkStart w:id="41" w:name="__Fieldmark__20_97230114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972301147"/>
            <w:bookmarkStart w:id="43" w:name="__Fieldmark__21_97230114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972301147"/>
            <w:bookmarkStart w:id="45" w:name="__Fieldmark__22_97230114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972301147"/>
            <w:bookmarkStart w:id="47" w:name="__Fieldmark__23_97230114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972301147"/>
            <w:bookmarkStart w:id="49" w:name="__Fieldmark__24_97230114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972301147"/>
            <w:bookmarkStart w:id="51" w:name="__Fieldmark__25_97230114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972301147"/>
            <w:bookmarkStart w:id="53" w:name="__Fieldmark__26_97230114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972301147"/>
            <w:bookmarkStart w:id="55" w:name="__Fieldmark__27_97230114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972301147"/>
            <w:bookmarkStart w:id="57" w:name="__Fieldmark__28_97230114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972301147"/>
            <w:bookmarkStart w:id="59" w:name="__Fieldmark__29_97230114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972301147"/>
            <w:bookmarkStart w:id="61" w:name="__Fieldmark__30_97230114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972301147"/>
            <w:bookmarkStart w:id="63" w:name="__Fieldmark__31_97230114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972301147"/>
            <w:bookmarkStart w:id="65" w:name="__Fieldmark__32_97230114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972301147"/>
            <w:bookmarkStart w:id="67" w:name="__Fieldmark__33_97230114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972301147"/>
            <w:bookmarkStart w:id="69" w:name="__Fieldmark__34_97230114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972301147"/>
            <w:bookmarkStart w:id="71" w:name="__Fieldmark__39_97230114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972301147"/>
            <w:bookmarkStart w:id="73" w:name="__Fieldmark__40_97230114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972301147"/>
            <w:bookmarkStart w:id="75" w:name="__Fieldmark__41_97230114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972301147"/>
            <w:bookmarkStart w:id="77" w:name="__Fieldmark__42_97230114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972301147"/>
            <w:bookmarkStart w:id="79" w:name="__Fieldmark__43_97230114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972301147"/>
            <w:bookmarkStart w:id="81" w:name="__Fieldmark__44_97230114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972301147"/>
            <w:bookmarkStart w:id="83" w:name="__Fieldmark__45_97230114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972301147"/>
            <w:bookmarkStart w:id="85" w:name="__Fieldmark__46_97230114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972301147"/>
            <w:bookmarkStart w:id="87" w:name="__Fieldmark__47_97230114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972301147"/>
            <w:bookmarkStart w:id="89" w:name="__Fieldmark__48_97230114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972301147"/>
            <w:bookmarkStart w:id="91" w:name="__Fieldmark__49_97230114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