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31029791"/>
            <w:bookmarkStart w:id="1" w:name="__Fieldmark__0_1331029791"/>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31029791"/>
            <w:bookmarkStart w:id="3" w:name="__Fieldmark__1_1331029791"/>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31029791"/>
            <w:bookmarkStart w:id="5" w:name="__Fieldmark__2_1331029791"/>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31029791"/>
            <w:bookmarkStart w:id="7" w:name="__Fieldmark__3_1331029791"/>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31029791"/>
            <w:bookmarkStart w:id="9" w:name="__Fieldmark__4_1331029791"/>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31029791"/>
            <w:bookmarkStart w:id="11" w:name="__Fieldmark__5_1331029791"/>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31029791"/>
            <w:bookmarkStart w:id="13" w:name="__Fieldmark__6_1331029791"/>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331029791"/>
            <w:bookmarkStart w:id="15" w:name="__Fieldmark__7_1331029791"/>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31029791"/>
            <w:bookmarkStart w:id="17" w:name="__Fieldmark__8_1331029791"/>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31029791"/>
            <w:bookmarkStart w:id="19" w:name="__Fieldmark__9_1331029791"/>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31029791"/>
            <w:bookmarkStart w:id="21" w:name="__Fieldmark__10_1331029791"/>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31029791"/>
            <w:bookmarkStart w:id="23" w:name="__Fieldmark__11_1331029791"/>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331029791"/>
            <w:bookmarkStart w:id="25" w:name="__Fieldmark__12_1331029791"/>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31029791"/>
            <w:bookmarkStart w:id="27" w:name="__Fieldmark__13_1331029791"/>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31029791"/>
            <w:bookmarkStart w:id="29" w:name="__Fieldmark__14_1331029791"/>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331029791"/>
            <w:bookmarkStart w:id="31" w:name="__Fieldmark__15_1331029791"/>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1331029791"/>
            <w:bookmarkStart w:id="33" w:name="__Fieldmark__16_1331029791"/>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1331029791"/>
            <w:bookmarkStart w:id="35" w:name="__Fieldmark__17_1331029791"/>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1331029791"/>
            <w:bookmarkStart w:id="37" w:name="__Fieldmark__18_1331029791"/>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1331029791"/>
            <w:bookmarkStart w:id="41" w:name="__Fieldmark__19_1331029791"/>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1331029791"/>
            <w:bookmarkStart w:id="43" w:name="__Fieldmark__20_1331029791"/>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1331029791"/>
            <w:bookmarkStart w:id="45" w:name="__Fieldmark__21_1331029791"/>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1331029791"/>
            <w:bookmarkStart w:id="47" w:name="__Fieldmark__22_1331029791"/>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1331029791"/>
            <w:bookmarkStart w:id="49" w:name="__Fieldmark__23_1331029791"/>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1331029791"/>
            <w:bookmarkStart w:id="51" w:name="__Fieldmark__24_1331029791"/>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1331029791"/>
            <w:bookmarkStart w:id="53" w:name="__Fieldmark__25_1331029791"/>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1331029791"/>
            <w:bookmarkStart w:id="55" w:name="__Fieldmark__26_1331029791"/>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1331029791"/>
            <w:bookmarkStart w:id="57" w:name="__Fieldmark__27_1331029791"/>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1331029791"/>
            <w:bookmarkStart w:id="59" w:name="__Fieldmark__28_1331029791"/>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1331029791"/>
            <w:bookmarkStart w:id="61" w:name="__Fieldmark__29_1331029791"/>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1331029791"/>
            <w:bookmarkStart w:id="63" w:name="__Fieldmark__30_1331029791"/>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1331029791"/>
            <w:bookmarkStart w:id="65" w:name="__Fieldmark__31_1331029791"/>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1331029791"/>
            <w:bookmarkStart w:id="67" w:name="__Fieldmark__32_1331029791"/>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1331029791"/>
            <w:bookmarkStart w:id="69" w:name="__Fieldmark__33_1331029791"/>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1331029791"/>
            <w:bookmarkStart w:id="71" w:name="__Fieldmark__34_1331029791"/>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1331029791"/>
            <w:bookmarkStart w:id="73" w:name="__Fieldmark__35_1331029791"/>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1331029791"/>
            <w:bookmarkStart w:id="75" w:name="__Fieldmark__36_1331029791"/>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1331029791"/>
            <w:bookmarkStart w:id="78" w:name="__Fieldmark__37_1331029791"/>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1331029791"/>
            <w:bookmarkStart w:id="80" w:name="__Fieldmark__38_1331029791"/>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1331029791"/>
            <w:bookmarkStart w:id="82" w:name="__Fieldmark__39_1331029791"/>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1331029791"/>
            <w:bookmarkStart w:id="84" w:name="__Fieldmark__40_1331029791"/>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1331029791"/>
            <w:bookmarkStart w:id="86" w:name="__Fieldmark__41_1331029791"/>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1331029791"/>
            <w:bookmarkStart w:id="88" w:name="__Fieldmark__42_1331029791"/>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1331029791"/>
            <w:bookmarkStart w:id="90" w:name="__Fieldmark__43_1331029791"/>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1331029791"/>
            <w:bookmarkStart w:id="92" w:name="__Fieldmark__44_1331029791"/>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1331029791"/>
            <w:bookmarkStart w:id="94" w:name="__Fieldmark__45_1331029791"/>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1331029791"/>
            <w:bookmarkStart w:id="97" w:name="__Fieldmark__46_1331029791"/>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1331029791"/>
            <w:bookmarkStart w:id="99" w:name="__Fieldmark__47_1331029791"/>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