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95274952"/>
            <w:bookmarkStart w:id="1" w:name="__Fieldmark__0_339527495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95274952"/>
            <w:bookmarkStart w:id="3" w:name="__Fieldmark__1_339527495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95274952"/>
            <w:bookmarkStart w:id="5" w:name="__Fieldmark__2_339527495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95274952"/>
            <w:bookmarkStart w:id="7" w:name="__Fieldmark__3_339527495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95274952"/>
            <w:bookmarkStart w:id="9" w:name="__Fieldmark__4_339527495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95274952"/>
            <w:bookmarkStart w:id="11" w:name="__Fieldmark__5_339527495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95274952"/>
            <w:bookmarkStart w:id="13" w:name="__Fieldmark__6_339527495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95274952"/>
            <w:bookmarkStart w:id="15" w:name="__Fieldmark__7_339527495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95274952"/>
            <w:bookmarkStart w:id="17" w:name="__Fieldmark__8_339527495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95274952"/>
            <w:bookmarkStart w:id="19" w:name="__Fieldmark__9_339527495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95274952"/>
            <w:bookmarkStart w:id="21" w:name="__Fieldmark__10_339527495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95274952"/>
            <w:bookmarkStart w:id="23" w:name="__Fieldmark__11_339527495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395274952"/>
            <w:bookmarkStart w:id="25" w:name="__Fieldmark__12_3395274952"/>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395274952"/>
            <w:bookmarkStart w:id="27" w:name="__Fieldmark__13_3395274952"/>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395274952"/>
            <w:bookmarkStart w:id="29" w:name="__Fieldmark__14_3395274952"/>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95274952"/>
            <w:bookmarkStart w:id="31" w:name="__Fieldmark__15_339527495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95274952"/>
            <w:bookmarkStart w:id="33" w:name="__Fieldmark__16_339527495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95274952"/>
            <w:bookmarkStart w:id="35" w:name="__Fieldmark__17_339527495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95274952"/>
            <w:bookmarkStart w:id="37" w:name="__Fieldmark__18_339527495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95274952"/>
            <w:bookmarkStart w:id="39" w:name="__Fieldmark__19_339527495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95274952"/>
            <w:bookmarkStart w:id="41" w:name="__Fieldmark__20_339527495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95274952"/>
            <w:bookmarkStart w:id="43" w:name="__Fieldmark__21_339527495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95274952"/>
            <w:bookmarkStart w:id="45" w:name="__Fieldmark__22_339527495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95274952"/>
            <w:bookmarkStart w:id="47" w:name="__Fieldmark__23_339527495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95274952"/>
            <w:bookmarkStart w:id="49" w:name="__Fieldmark__24_339527495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95274952"/>
            <w:bookmarkStart w:id="51" w:name="__Fieldmark__25_339527495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95274952"/>
            <w:bookmarkStart w:id="53" w:name="__Fieldmark__26_339527495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95274952"/>
            <w:bookmarkStart w:id="55" w:name="__Fieldmark__27_339527495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95274952"/>
            <w:bookmarkStart w:id="57" w:name="__Fieldmark__28_339527495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395274952"/>
            <w:bookmarkStart w:id="59" w:name="__Fieldmark__29_3395274952"/>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395274952"/>
            <w:bookmarkStart w:id="61" w:name="__Fieldmark__30_3395274952"/>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