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02031539"/>
            <w:bookmarkStart w:id="1" w:name="__Fieldmark__0_70203153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02031539"/>
            <w:bookmarkStart w:id="3" w:name="__Fieldmark__1_70203153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02031539"/>
            <w:bookmarkStart w:id="5" w:name="__Fieldmark__2_70203153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02031539"/>
            <w:bookmarkStart w:id="7" w:name="__Fieldmark__3_70203153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02031539"/>
            <w:bookmarkStart w:id="9" w:name="__Fieldmark__4_70203153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02031539"/>
            <w:bookmarkStart w:id="11" w:name="__Fieldmark__5_70203153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02031539"/>
            <w:bookmarkStart w:id="13" w:name="__Fieldmark__6_70203153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02031539"/>
            <w:bookmarkStart w:id="15" w:name="__Fieldmark__7_70203153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02031539"/>
            <w:bookmarkStart w:id="17" w:name="__Fieldmark__8_70203153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02031539"/>
            <w:bookmarkStart w:id="19" w:name="__Fieldmark__9_70203153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02031539"/>
            <w:bookmarkStart w:id="21" w:name="__Fieldmark__10_70203153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02031539"/>
            <w:bookmarkStart w:id="23" w:name="__Fieldmark__11_70203153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702031539"/>
            <w:bookmarkStart w:id="25" w:name="__Fieldmark__12_702031539"/>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702031539"/>
            <w:bookmarkStart w:id="27" w:name="__Fieldmark__13_702031539"/>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702031539"/>
            <w:bookmarkStart w:id="29" w:name="__Fieldmark__14_702031539"/>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02031539"/>
            <w:bookmarkStart w:id="31" w:name="__Fieldmark__15_70203153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02031539"/>
            <w:bookmarkStart w:id="33" w:name="__Fieldmark__16_70203153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02031539"/>
            <w:bookmarkStart w:id="35" w:name="__Fieldmark__17_70203153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02031539"/>
            <w:bookmarkStart w:id="37" w:name="__Fieldmark__18_70203153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02031539"/>
            <w:bookmarkStart w:id="39" w:name="__Fieldmark__19_70203153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02031539"/>
            <w:bookmarkStart w:id="41" w:name="__Fieldmark__20_70203153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02031539"/>
            <w:bookmarkStart w:id="43" w:name="__Fieldmark__21_70203153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02031539"/>
            <w:bookmarkStart w:id="45" w:name="__Fieldmark__22_70203153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02031539"/>
            <w:bookmarkStart w:id="47" w:name="__Fieldmark__23_70203153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02031539"/>
            <w:bookmarkStart w:id="49" w:name="__Fieldmark__24_70203153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02031539"/>
            <w:bookmarkStart w:id="51" w:name="__Fieldmark__25_70203153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02031539"/>
            <w:bookmarkStart w:id="53" w:name="__Fieldmark__26_70203153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02031539"/>
            <w:bookmarkStart w:id="55" w:name="__Fieldmark__27_70203153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702031539"/>
            <w:bookmarkStart w:id="57" w:name="__Fieldmark__28_70203153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702031539"/>
            <w:bookmarkStart w:id="59" w:name="__Fieldmark__29_702031539"/>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702031539"/>
            <w:bookmarkStart w:id="61" w:name="__Fieldmark__30_702031539"/>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