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16022022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023910769"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