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058808017"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757952308"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091576840"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335055138"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802107254"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