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342583106"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911963541"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58516917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35742986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99160794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