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691162768"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543777030"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613020996"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207407865"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528995513"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