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2368843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27008101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13971713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1222828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84582634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