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60852933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2464403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9287766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