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3299037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9527335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95687917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