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744191166"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313871605"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78340829"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47767109"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