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60454388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43057265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39999692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953552764"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76520010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446579017"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82926623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832647415"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0646397"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645060572"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6473092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68698528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499318146"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261580251"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33193407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4229898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100393067"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80939908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05476275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763363344"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814710881"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01492060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24877141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65826309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970492833"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96386759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687663994"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76001829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92184674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88133853"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82845655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431445963"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14236324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641580736"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76044009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993620804"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464916183"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26174988"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465458961"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9708319"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209476669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57096575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36137607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77035092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62952624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62050708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22901362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70707427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572586184"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489627880"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04836804"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73323430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524043947"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00497053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362405134"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80380814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