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7814674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8802860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