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837771254"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770393045"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1612385826"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1347184990"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