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212401345"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901706321"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210617327"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246345013"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