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8930260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59327877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9277854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7705462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25718584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2212347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7149305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283601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9470237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8122578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2791587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7028746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5002378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6578148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4447650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29672666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95537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5586499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4964782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4417273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42828657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61988626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3547509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624537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9493508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6419594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2930404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3680094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1806567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