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2096419178"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197406805"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061882848"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947431330"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455551007"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831731772"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800201860"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735284368"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789308669"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283746506"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945021691"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222045760"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990429509"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483404038"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828642542"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2032738127"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211086695"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212475354"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479528464"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002115457"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511842800"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539566436"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803164915"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529441593"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2104016210"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144257035"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367218012"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344503173"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482060652"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978100573"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768401029"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689525313"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2028585122"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210395137"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862244567"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512554495"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012884830"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882365307"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752056049"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308506935"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799818867"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739379485"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2150251"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3833485"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465241456"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968694150"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989137168"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05821955"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678905021"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980380873"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187020338"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463539715"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086458110"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749304003"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193069302"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534473982"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