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9538317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16172643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