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505630359"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46946139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87886534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01252781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87380456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48167002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80910777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62099138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02220414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88247680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74613874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216316410"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39864857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44509105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071338975"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586267249"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71597188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821882180"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45296973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71483424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11061948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12596195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46028401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83339167"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79954943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864814404"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86880474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89691523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98523410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