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024692610"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688678477"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36007597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775608460"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