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1949587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74986084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