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34262820"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644517924"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