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322156991"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260399220"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679349790"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843087033"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338829307"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992105419"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558515719"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230786436"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967583258"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324277737"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38390040"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456359897"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77148075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836162539"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368343631"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414484374"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009717103"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85055738"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2105999573"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819643772"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44233339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441131635"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929294130"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767731424"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481025358"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398456856"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540810610"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231335272"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417557203"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40250107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839111870"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757056377"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87815296"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276686047"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743483829"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758542704"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758251884"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598268250"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947405271"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191608448"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47785896"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8396407"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470539061"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203097177"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846809553"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40921575"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511153093"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544044648"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632337372"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810847410"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650837005"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71960995"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51841320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559364826"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504425365"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551316423"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