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953610070"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96205166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27401120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56064844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