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61118576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2997325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5789476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6426189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428211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5616827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4452984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8587673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6296234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2824728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6266360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1653428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4012957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8852295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2744703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761652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92248286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586147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09414103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4805147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9749440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8559247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23384260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86108438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3357985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6276797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0418122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5432726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0816070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