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7399810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54968572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