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933249309"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467309711"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527545040"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201142035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894915379"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30465046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027799020"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367873386"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230429268"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040771127"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192231464"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940900047"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76020121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368185315"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43129389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461348001"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5437985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297423223"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16159358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406597743"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58631637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915999316"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923997192"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6323558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1449588"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808315962"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764910559"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553967017"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450424914"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