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6404626"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28538334"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589386617"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372499175"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363804073"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834191403"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7460006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483200111"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30848171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499156342"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758228328"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369188812"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099604977"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615572335"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606352922"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06842505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098581511"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681359809"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761133499"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0038608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47142207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999039426"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31822950"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4693450"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86092709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351358289"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51812683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78813124"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883396832"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626419648"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209813667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696595470"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76890379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85979076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67647592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49261258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73570252"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276465492"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593841460"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87761294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42889955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001896449"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00096024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796515174"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831414197"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32973236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4593459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734331379"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60978431"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70484239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915654757"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675244881"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850638158"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381669355"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263254380"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10581035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