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21559056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7385176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61773681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58077791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