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85337710"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569116060"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747818830"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2042470872"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212637320"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009873722"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2054984402"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876240083"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2052668635"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629743245"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743385321"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58973872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747600642"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458178242"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119729975"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400987581"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352195726"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676686664"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086002262"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503897068"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203804871"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95281281"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2086399055"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731717145"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394259948"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365151135"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995729797"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626740747"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845233557"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673568649"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431213924"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519100632"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077426678"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252578327"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268788985"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538894488"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576167723"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516776081"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795930702"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760094012"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658939432"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2004246587"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924585169"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764833443"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2053805625"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236780337"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198934394"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151922007"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8449587"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774541617"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418525796"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091733249"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68619626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488006484"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391785697"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950645885"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