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163434508"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084577711"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