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351927493"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464111757"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892085774"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731814788"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52424520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508936047"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614310367"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0636955"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704405549"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599084112"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769273187"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880292711"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316206257"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484754744"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430766674"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235967694"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748122812"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344249719"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2025892139"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355456246"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050378879"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905042321"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556611161"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691942338"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655348091"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338454456"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335283094"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522044278"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642982435"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