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58512987"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967298417"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440120407"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5992241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