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068444064"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980904787"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231764449"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537689650"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840763836"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2128312784"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92050888"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478620715"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098968531"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2140139753"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540297917"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994363841"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651593718"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971892677"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838632865"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713741017"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705563208"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377904670"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484225675"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286140717"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933585516"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329339144"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598362119"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210360391"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846929469"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330715922"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95921716"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409154182"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2010144097"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