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96783891"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2729625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39628786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3774222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