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169592624"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548226010"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737302651"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96940707"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683653380"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4248716"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349984005"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232414727"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967891935"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232958423"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530359535"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2112313220"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216241033"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244668580"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512282982"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252628643"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886522428"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78946739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759474601"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463854876"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010124584"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176710260"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521006339"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643311795"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022165823"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737541326"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518738397"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521688814"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478212041"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456483130"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633689440"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568251163"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753064909"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606066932"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24624429"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248471421"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722620483"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630070669"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413090979"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265903903"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550414920"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471100619"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99410684"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574200553"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782329751"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234252389"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897989371"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205774834"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50165072"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623297481"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443887078"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415548955"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624130537"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506371259"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244785552"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748593249"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