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1724112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73978575"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4889969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722187454"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12801196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3095214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2077555152"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066976395"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011065959"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61965781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968015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08924452"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215460575"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96492087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71932139"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93930193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91351145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59121814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90099827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83689172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53940273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50601746"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5902348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138860575"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77058879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840084772"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68330023"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3858503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74286215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13264780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215898257"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5221705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96011311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21805296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491359571"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659814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2127609375"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89037630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9345800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66673601"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49721745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12006797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3563138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44231963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11984682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30294564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34692131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485487723"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45019021"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691960043"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23996157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8276473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5961247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02178851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8574964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96368451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