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47902582"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115732565"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