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78843975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2983259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82258737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774710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740048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3615869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6980195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14580859"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0508307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02344584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8225157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1388313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3367891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61420234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5537989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2269930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73208575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36073958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33821438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64108040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21566638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77781282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83265465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2797027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0518016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42433519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6767208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776722623"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