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11888476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2714084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