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456159793"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121367502"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152971720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760652313"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562468155"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609808214"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204481094"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1965121485"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25706829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168551220"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38878869"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1732737901"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1756275830"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719674853"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70801406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533708173"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230593345"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968149675"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1011613506"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21156345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800806253"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61931177"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228806126"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370617967"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656850341"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83366335"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954192017"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299740126"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212334929"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1203118680"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346018121"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98381416"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258960857"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89280504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712374946"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11447750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602523252"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793884189"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778414296"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2136821055"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1785450901"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217387019"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709982478"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87274510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774306469"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949359350"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1502547001"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1410970639"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767750665"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228572488"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316964445"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2029412897"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451710025"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1013224607"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800512690"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99839428"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