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5492485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810505133"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211656589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913413951"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200250469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74443922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806722292"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84864411"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7786793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2059988372"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923542426"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81065778"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617711645"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9008342"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1162090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82417427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49325402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1083336"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99425215"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37182646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30572513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55409987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3401982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85820185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34828035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41538178"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942984561"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37103596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