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99556939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7809188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1099029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5564169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81695331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63881473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3619372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504106386"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27048227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6710908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80351497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19878328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18605315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98851858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71851190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7179614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36581625"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32108492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75743103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19571282"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810726642"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1200226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41097935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4011337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59777933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19776216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809651779"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6828612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