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3217168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80275781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