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76948335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94961889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