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2113448663"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821317748"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21014497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107693038"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997927021"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112739971"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471733294"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240558357"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