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65446154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03182714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3103188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213275066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4651885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8123722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46681996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86166579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7593651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16218462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98322286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183735322"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20807934"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12253836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31972080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45510171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86425186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47640435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28526450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90453298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05308887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87758563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92043474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77850386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4325798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810100554"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70280814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737605208"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22370833"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50868286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60408978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60108797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95418433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2086748"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12158009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50927877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011507154"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8397122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3270197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2383340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7539987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096812130"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20018898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84410832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63536447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272647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65711664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54645939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12065632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37382892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67238512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54428990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4449297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6356040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305715063"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7459654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