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978654754"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544574429"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831594479"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