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2503128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975750668"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176350053"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97901242"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401341855"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359075892"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055393607"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86717678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2070006449"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945205434"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795642210"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735279763"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765450951"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828325065"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549416887"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54826015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661656091"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75301426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907635378"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501831005"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820096944"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2127320062"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790320127"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567135024"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2025222293"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574219328"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202717940"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69570699"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804751812"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701033085"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610552704"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120808142"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53058352"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171750220"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118797208"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789561141"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835761124"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753536839"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991994956"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201456590"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458413270"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181788196"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482189426"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910669454"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32745819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625448982"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317991260"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675151458"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706238247"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546934756"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480078785"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488597973"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343849141"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313141490"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535960544"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64213115"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