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523711337"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506662885"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