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2066406388"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251941033"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7612336"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1807627061"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729500293"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611717454"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311048952"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620160102"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402727797"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2002087238"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308796332"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217249801"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628993766"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877169540"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952585348"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373258243"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811846183"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310157376"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1356441033"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622854604"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14064705"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677260029"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729205208"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2037167256"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555281057"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625819383"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887546059"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033916503"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