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252320932"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572408257"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347409425"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89218301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