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2787887"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321555510"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57511624"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