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789175879"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080644171"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529636693"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2079121169"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