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327911319"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174088198"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529423063"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697013062"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070588703"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209916419"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41961697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29083224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217780674"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308442919"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57169841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62308389"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481036210"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33439590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533329902"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100236595"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18282635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611789137"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376510431"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767883641"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249375395"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988436353"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850228770"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921759152"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955675205"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310781011"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2041326194"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644377877"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42019491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414820401"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872762233"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479368340"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770334589"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330527811"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567548762"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908774412"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681146866"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838183553"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898188539"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910645053"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96792895"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898084971"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967332782"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618098047"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71961906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903573235"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876008665"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867563602"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610747066"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003280402"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399313670"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92219713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394496545"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465057208"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176067333"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920056710"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